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561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2.2020 г.</w:t>
        <w:tab/>
        <w:t xml:space="preserve">                                                                                                № 7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31 мая 2016 года  № 100 «Об утверждении норма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на обеспечение функци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вышения эффективности планирования закупок товаров, работ, услуг на обеспечение функций администрации Юго-Северн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Юго-Северного сельского поселения Тихорецкого района от 31.05.2016 №100 «Об утверждении нормативных затрат на обеспечение функций Юго-Северного сельского поселения Тихорецкого района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изложить в новой редакции согласно приложению №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чальнику финансово-бюджетного отдела администрации Юго-Северного сельского поселения Тихорецкого района (Аулова),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и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А.В. Аулов</w:t>
      </w:r>
    </w:p>
    <w:sectPr>
      <w:headerReference w:type="default" r:id="rId3"/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2:00Z</dcterms:created>
  <dc:creator>USER</dc:creator>
  <dc:description/>
  <cp:keywords/>
  <dc:language>en-US</dc:language>
  <cp:lastModifiedBy>user</cp:lastModifiedBy>
  <cp:lastPrinted>2018-07-19T18:54:00Z</cp:lastPrinted>
  <dcterms:modified xsi:type="dcterms:W3CDTF">2020-02-10T08:12:00Z</dcterms:modified>
  <cp:revision>5</cp:revision>
  <dc:subject/>
  <dc:title>                                   </dc:title>
</cp:coreProperties>
</file>