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bookmarkStart w:id="0" w:name="sub_1100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Cambria"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widowControl/>
        <w:autoSpaceDE w:val="true"/>
        <w:ind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  <w:r>
        <w:rPr>
          <w:rFonts w:eastAsia="Cambria"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  <w:r>
        <w:rPr>
          <w:rFonts w:eastAsia="Cambria" w:cs="Times New Roman" w:ascii="Times New Roman" w:hAnsi="Times New Roman"/>
          <w:color w:val="000000"/>
          <w:spacing w:val="-1"/>
          <w:sz w:val="28"/>
          <w:szCs w:val="28"/>
        </w:rPr>
        <w:t xml:space="preserve">Юго-Северного сельского поселения </w:t>
      </w:r>
    </w:p>
    <w:p>
      <w:pPr>
        <w:pStyle w:val="Normal"/>
        <w:widowControl/>
        <w:autoSpaceDE w:val="true"/>
        <w:ind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  <w:r>
        <w:rPr>
          <w:rFonts w:eastAsia="Cambria"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mbria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  <w:r>
        <w:rPr>
          <w:rFonts w:eastAsia="Cambria" w:cs="Times New Roman" w:ascii="Times New Roman" w:hAnsi="Times New Roman"/>
          <w:color w:val="000000"/>
          <w:spacing w:val="-1"/>
          <w:sz w:val="28"/>
          <w:szCs w:val="28"/>
        </w:rPr>
        <w:t>от 31.08.2020 № 74</w:t>
      </w:r>
    </w:p>
    <w:p>
      <w:pPr>
        <w:pStyle w:val="Normal"/>
        <w:ind w:hanging="0"/>
        <w:rPr>
          <w:rFonts w:ascii="Times New Roman" w:hAnsi="Times New Roman" w:eastAsia="Cambria" w:cs="Times New Roman"/>
          <w:color w:val="000000"/>
          <w:spacing w:val="-1"/>
          <w:sz w:val="28"/>
          <w:szCs w:val="28"/>
        </w:rPr>
      </w:pPr>
      <w:r>
        <w:rPr>
          <w:rFonts w:eastAsia="Cambria" w:cs="Times New Roman" w:ascii="Times New Roman" w:hAnsi="Times New Roman"/>
          <w:color w:val="000000"/>
          <w:spacing w:val="-1"/>
          <w:sz w:val="28"/>
          <w:szCs w:val="28"/>
        </w:rPr>
      </w:r>
      <w:bookmarkEnd w:id="0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4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ЮГО-СЕВЕРН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21-2023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Юго-Северного сельского поселения Тихорецкого района «Развитие культуры» на 2021-2023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553" w:hRule="atLeast"/>
        </w:trPr>
        <w:tc>
          <w:tcPr>
            <w:tcW w:w="3544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6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учреждения, подведомственные администрации Юго-Северного сельского поселения Тихорецкого района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6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54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 Юго-Северного сельского поселения Тихорецкого район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6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6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художественно-эстетического образования в Юго-Северном сельском поселении Тихорец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униципальных учреждений культуры Юго-Северного сельского поселения Тихорец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ривлекаемых к участию в творческих мероприятиях, в общем числе дет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яемость книжного фонда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ассовых мероприятий, проведённых библиотеко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массовых мероприятий, проведённых муниципальными учреждениям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творческих коллективов в краевых, зональных смотрах, фестивалях, конкурса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зрителей культурно-массов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ационно-методических и консультативн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и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-2023 год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  муниципальной программы за счет средств местного и краевого бюджетов составляет - 17329,8 тыс. рублей в том числе на:</w:t>
            </w:r>
          </w:p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5776,6 тыс. рублей (местный бюджет); 0,0 тыс. рублей (краевой бюджет);</w:t>
            </w:r>
          </w:p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5776,6 тыс. рублей (местный бюджет); 0,0 тыс. рублей (краевой бюджет);</w:t>
            </w:r>
          </w:p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5776,6 тыс. рублей (местный бюджет); 0,0 тыс. рублей (краевой бюджет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отрасли культуры в настоящее время наиболее актуальна, так как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важное условие социальной стабильности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Юго-Северном сельском поселении Тихорецкого района функционирует  один МКУК «ЦКС Юго-Северного СПТР» и одна МКУК «СБ» Юго-Северного СПТР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отрасль культуры новых кадровых резервов высокого профессионального уровн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ях культуры трудится –12 человек, из них имеют высшее образование 3 человек, со средне-специальным образованием 4 человек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Юго-Северного сельского поселения Тихорец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стандартам по комплектованию. Его обновляемость составляет 1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среднекраевой показатель 3,2 %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вышеуказанных проблем возможно только программными методами перспективных и общественно значимых проектов, концентрацией средств на приоритетных направлениях развития культуры в Юго-Северном сельском поселении Тихорецкого района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в сфере культуры Юго-Северн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 Комплексная реализация поставленных целей требует решения следующих задач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свободного и оперативного доступа к информационным ресурсам и знаниям;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ение возможност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хранение и развитие художественно-эстетического образования в Юго-Северном сельском поселении Тихорецком районе;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муниципальных учреждений культуры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муниципальной программы приведены в таблице № 1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муниципальной программы выражена следующими целевыми индикаторами и показателями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1134"/>
        <w:gridCol w:w="1702"/>
        <w:gridCol w:w="850"/>
        <w:gridCol w:w="992"/>
        <w:gridCol w:w="1418"/>
        <w:gridCol w:w="850"/>
        <w:gridCol w:w="851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чет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Юго-Северного сельского поселения Тихорецкого района «Развитие культуры» на 2021-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новляемость книжного фонда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ассовых мероприятий, проведённых библиоте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лектронных записей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частие творческих коллективов в краевых, зональных смотрах, фестивалях, конкур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организационно-методических и консульта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02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с 2021 по 2023 годы, этапы реализации не предусмотрен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Перечень основных мероприятий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го-Северного сельского поселения Тихорецкого района «Развитие культуры» на 2021-2023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7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9"/>
        <w:gridCol w:w="2329"/>
        <w:gridCol w:w="986"/>
        <w:gridCol w:w="892"/>
        <w:gridCol w:w="1120"/>
        <w:gridCol w:w="1248"/>
        <w:gridCol w:w="1134"/>
        <w:gridCol w:w="1134"/>
        <w:gridCol w:w="1276"/>
        <w:gridCol w:w="1843"/>
        <w:gridCol w:w="2126"/>
        <w:gridCol w:w="23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п/п</w:t>
            </w:r>
          </w:p>
        </w:tc>
        <w:tc>
          <w:tcPr>
            <w:tcW w:w="2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ы реализации</w:t>
            </w:r>
          </w:p>
        </w:tc>
        <w:tc>
          <w:tcPr>
            <w:tcW w:w="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тыс. 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1.</w:t>
            </w:r>
          </w:p>
        </w:tc>
        <w:tc>
          <w:tcPr>
            <w:tcW w:w="117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 реализации культурного и духовного потенциала каждой личности; повышение эффективности управления в сфере культуры Юго-Северного сельского поселения Тихорецкого района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1.1.</w:t>
            </w:r>
          </w:p>
        </w:tc>
        <w:tc>
          <w:tcPr>
            <w:tcW w:w="117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хранение и развитие художественно-эстетического образования в Юго-Северном сельском поселении Тихорецкого района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1.1</w:t>
            </w:r>
          </w:p>
        </w:tc>
        <w:tc>
          <w:tcPr>
            <w:tcW w:w="2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МКУК «СБ» Юго-Северного СПТР, в том числе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4,8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4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</w:t>
            </w:r>
          </w:p>
        </w:tc>
        <w:tc>
          <w:tcPr>
            <w:tcW w:w="25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инансовое обеспечение деятельности (оказание услуг) МКУК «ЦКС Юго-Северного СПТР» 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1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1.3</w:t>
            </w:r>
          </w:p>
        </w:tc>
        <w:tc>
          <w:tcPr>
            <w:tcW w:w="25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по коммунальным платежам работникам ДК и библиоте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26282F"/>
          <w:sz w:val="22"/>
          <w:szCs w:val="22"/>
        </w:rPr>
      </w:pPr>
      <w:r>
        <w:rPr>
          <w:rFonts w:cs="Times New Roman" w:ascii="Times New Roman" w:hAnsi="Times New Roman"/>
          <w:bCs/>
          <w:color w:val="26282F"/>
          <w:sz w:val="22"/>
          <w:szCs w:val="22"/>
        </w:rPr>
      </w:r>
    </w:p>
    <w:p>
      <w:pPr>
        <w:sectPr>
          <w:headerReference w:type="default" r:id="rId4"/>
          <w:type w:val="nextPage"/>
          <w:pgSz w:orient="landscape" w:w="16800" w:h="11906"/>
          <w:pgMar w:left="1134" w:right="1134" w:gutter="0" w:header="72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го-Северного сельского поселения Тихорецкого района «Развитие культуры» на 2021-2023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996"/>
        <w:gridCol w:w="1581"/>
        <w:gridCol w:w="1123"/>
        <w:gridCol w:w="1292"/>
        <w:gridCol w:w="1762"/>
      </w:tblGrid>
      <w:tr>
        <w:trPr/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</w:t>
            </w:r>
          </w:p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77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776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77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776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77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776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 по муниципальной программ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329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329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tabs>
          <w:tab w:val="clear" w:pos="720"/>
          <w:tab w:val="left" w:pos="1365" w:leader="none"/>
        </w:tabs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униципальное задание на оказание муниципальных услуг в рамках муниципальной программ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Юго-Северного сельского поселения Тихорецкого района «Развитие культуры» на 2021-2023 годы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е формируется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ры регулирования и управления рисками с целью минимизации их влияния на достижение цели муниципальной 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регулирования в сфере муниципальной программы не предусмотрен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ных рисков следует считать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, связанный с неэффективным использованием средств, предусмотренных на реализацию мероприятий государствен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программы предусмотрена возможность принятия следующих мер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ое планирование хода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suppressAutoHyphens w:val="true"/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imes New Roman"/>
          <w:sz w:val="32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lang w:eastAsia="ar-SA" w:bidi="ru-RU"/>
        </w:rPr>
        <w:t>7. Меры правового регулирования в сфере реализации муниципальной программы</w:t>
      </w:r>
    </w:p>
    <w:p>
      <w:pPr>
        <w:pStyle w:val="Normal"/>
        <w:widowControl/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инятие нормативно-правовых актов с изменениями правового регулирования в сфере реализации муниципальной программы Юго-Северного сельского поселения Тихорецкого района «Развитие культуры» на                             2021-2023 годы не планируется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Методика оценки эффективности реализации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Юго-Северного сельского поселения Тихорецкого района от 2 сентября 2014 года    № 73 «Об утверждении Порядка принятия решения о разработке, формирования, реализации и оценки эффективности реализации муниципальных программ Юго-Северного  сельского поселения Тихорецкого района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7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муниципальной программой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Юго-Северн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А.В. Аул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5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4:58:00Z</dcterms:created>
  <dc:creator>НПП "Гарант-Сервис"</dc:creator>
  <dc:description/>
  <cp:keywords/>
  <dc:language>en-US</dc:language>
  <cp:lastModifiedBy>user</cp:lastModifiedBy>
  <cp:lastPrinted>2020-11-02T14:50:00Z</cp:lastPrinted>
  <dcterms:modified xsi:type="dcterms:W3CDTF">2020-11-11T11:33:00Z</dcterms:modified>
  <cp:revision>41</cp:revision>
  <dc:subject/>
  <dc:title/>
</cp:coreProperties>
</file>