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31.08.2020</w:t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Юго-Северного сельского поселения Тихорецкого района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Юго-Северного сельского поселения Тихорецкого района от 02 сентября 2014 года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 (с изменениями от 06 октября                 2017 года №  76)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Юго-Северного сельского поселения Тихорецкого района «Развитие культуры» на 2021-2023 годы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чальнику финансово-бюджетного отдела администрации                      Юго-северного сельского поселения Тихорецкого района (Аулова) разместить настоящее постановление на официальном сайте администрации                        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5-22T15:02:00Z</cp:lastPrinted>
  <dcterms:modified xsi:type="dcterms:W3CDTF">2020-11-02T11:56:00Z</dcterms:modified>
  <cp:revision>95</cp:revision>
  <dc:subject/>
  <dc:title> </dc:title>
</cp:coreProperties>
</file>