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eastAsia="ru-RU"/>
        </w:rPr>
        <w:t>Приложение 5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sz w:val="28"/>
          <w:szCs w:val="28"/>
          <w:lang w:eastAsia="ru-RU"/>
        </w:rPr>
        <w:t xml:space="preserve">к </w:t>
      </w:r>
      <w:r>
        <w:rPr>
          <w:sz w:val="28"/>
          <w:lang w:eastAsia="ru-RU"/>
        </w:rPr>
        <w:t>муниципальной программе</w:t>
      </w:r>
    </w:p>
    <w:p>
      <w:pPr>
        <w:pStyle w:val="Normal"/>
        <w:suppressAutoHyphens w:val="false"/>
        <w:ind w:left="4956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Юго-Северного сельского     </w:t>
      </w:r>
    </w:p>
    <w:p>
      <w:pPr>
        <w:pStyle w:val="Normal"/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 xml:space="preserve">поселения Тихорецкого района </w:t>
      </w:r>
    </w:p>
    <w:p>
      <w:pPr>
        <w:pStyle w:val="Normal"/>
        <w:suppressAutoHyphens w:val="false"/>
        <w:ind w:left="4956" w:hanging="0"/>
        <w:rPr/>
      </w:pPr>
      <w:r>
        <w:rPr>
          <w:sz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>на 2021-2023 годы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7"/>
          <w:szCs w:val="27"/>
        </w:rPr>
        <w:t>Таблица №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843"/>
        <w:gridCol w:w="3118"/>
        <w:gridCol w:w="1418"/>
      </w:tblGrid>
      <w:tr>
        <w:trPr>
          <w:trHeight w:val="2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Содержание и развитие коммунальной инфраструктуры </w:t>
            </w:r>
          </w:p>
          <w:p>
            <w:pPr>
              <w:pStyle w:val="Normal"/>
              <w:jc w:val="center"/>
              <w:rPr/>
            </w:pPr>
            <w:r>
              <w:rPr/>
              <w:t>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Доля сетей, нуждающихся в замене, от общей протяженности сетей соответствующего вида (процен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, как процентное отношение нуждающихся в замене сетей к общей протяженности сетей соответствующего вид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 з/В *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- протяженность сетей соответствующего вида, нуждающихся в замене, по состоянию на 31 декабря отчетного года (форма № 1-МО);</w:t>
            </w:r>
          </w:p>
          <w:p>
            <w:pPr>
              <w:pStyle w:val="Normal"/>
              <w:rPr/>
            </w:pPr>
            <w:r>
              <w:rPr/>
              <w:t>В – общая протяженность сетей соответствующего вида по состоянию на 31 декабря отчетного года, числящихся в реестре муниципальной собственности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ля отремонтированных водопроводных сетей от их общей протяженности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определяются как процентное отношение отремонтированных (замененных) сетей соответствующего вида к их общей протяженност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р / В*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- протяженность отремонтированных сетей соответствующего вида за отчетный год (форма № 1-МО);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>В – общая протяженность сетей соответствующего вида по состоянию на 31 декабря отчетного года, числящихся в реестре муниципальной собственност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>Подпрограмма «Благоустройство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Lав- общая протяженность улиц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числящихся в реестре муниципальной собственности поселения (к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0-23T16:15:00Z</cp:lastPrinted>
  <dcterms:modified xsi:type="dcterms:W3CDTF">2020-10-23T13:15:00Z</dcterms:modified>
  <cp:revision>106</cp:revision>
  <dc:subject/>
  <dc:title> </dc:title>
</cp:coreProperties>
</file>