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6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6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 xml:space="preserve">Юго-Северного сельского поселения </w:t>
      </w:r>
    </w:p>
    <w:p>
      <w:pPr>
        <w:pStyle w:val="Style16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6"/>
        <w:rPr>
          <w:rFonts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>от 31.08.2020 № 72</w:t>
      </w:r>
    </w:p>
    <w:p>
      <w:pPr>
        <w:pStyle w:val="Style16"/>
        <w:rPr>
          <w:rFonts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rPr>
          <w:rFonts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6"/>
        <w:jc w:val="center"/>
        <w:rPr/>
      </w:pPr>
      <w:r>
        <w:rPr>
          <w:rFonts w:cs="Times New Roman"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6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на 2021-2023 годы</w:t>
      </w:r>
    </w:p>
    <w:p>
      <w:pPr>
        <w:pStyle w:val="Style16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Тихорецкого района «Развитие жилищно-коммунального хозяйства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держание и развитие коммунальной инфраструктуры Юго-Северного сельского поселения Тихорецкого района» на 2021-2023 г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Юго-Северного сельского поселения Тихорецкого района» на 2021-2023 г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рожного хозяйства» на 2021-2023 год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21-2023 г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е использование энергетических ресурсов Юго-Северного сельского поселения Тихорецкого района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развития отдельных систем водоснабжения, газоснаб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одержания мест захоронения, расположенных на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с 2021 по 2023 года, этапы реализации не предусмотре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18" w:type="dxa"/>
            <w:tcBorders/>
          </w:tcPr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3360"/>
            </w:tblGrid>
            <w:tr>
              <w:trPr/>
              <w:tc>
                <w:tcPr>
                  <w:tcW w:w="6124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муниципальной программы за счет средств местного и краевого бюджетов составляет 15007,2 тыс. 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- 2793,9 тыс. рублей (местный бюджет); 2821,8 тыс. рублей (краевой бюджет);</w:t>
                  </w:r>
                </w:p>
              </w:tc>
            </w:tr>
            <w:tr>
              <w:trPr/>
              <w:tc>
                <w:tcPr>
                  <w:tcW w:w="6124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- 3275,6 тыс. рублей (местный бюджет); 2840,3 тыс. рублей (краевой бюджет);</w:t>
                  </w:r>
                </w:p>
              </w:tc>
            </w:tr>
            <w:tr>
              <w:trPr/>
              <w:tc>
                <w:tcPr>
                  <w:tcW w:w="6124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- 3275,6 тыс. рублей (местный бюджет);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 тыс. рублей (краевой бюджет);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Юго-северного сельского поселения Тихорецкого района. Основными проблемными вопросами Юго-Северн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бжение населения электроэнергией является важной жилищно-коммунальной сферой Юго-Северного сельского поселения Тихорецкого района и играет важную социальную, экономическую и экологическую роль в жизни поселения. Существующая инфраструктура энергоснабжения в Юго-Северн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Юго-Северн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bookmarkStart w:id="0" w:name="OLE_LINK3"/>
      <w:r>
        <w:rPr>
          <w:rFonts w:cs="Times New Roman" w:ascii="Times New Roman" w:hAnsi="Times New Roman"/>
          <w:sz w:val="28"/>
          <w:szCs w:val="28"/>
        </w:rPr>
        <w:t>создание безопасных и благоприятных условий проживания населения и повышение качества жилищно-коммунальных услуг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ффективное использование энергетических ресурсов Юго-Северного сельского поселения Тихорецкого района и предоставление населению поселения высококачественных энергетических услуг по доступным ценам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bookmarkStart w:id="1" w:name="OLE_LINK4"/>
      <w:r>
        <w:rPr>
          <w:rFonts w:cs="Times New Roman" w:ascii="Times New Roman" w:hAnsi="Times New Roman"/>
          <w:sz w:val="28"/>
          <w:szCs w:val="28"/>
        </w:rPr>
        <w:t>модернизация, строительство, реконструкция и ремонт объектов водоснабжения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должение развития отдельных систем водоснабжения, газоснабжения на территории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вышение уровня активной и пассивной безопасности транспортных средст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№ 5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ой показатель муниципальной программы (подпрограмме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261"/>
        <w:gridCol w:w="1134"/>
        <w:gridCol w:w="1134"/>
        <w:gridCol w:w="850"/>
        <w:gridCol w:w="992"/>
        <w:gridCol w:w="993"/>
        <w:gridCol w:w="992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8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четны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</w:t>
            </w:r>
            <w:bookmarkStart w:id="2" w:name="OLE_LINK8"/>
            <w:bookmarkStart w:id="3" w:name="OLE_LINK7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 развитие коммунальной инфраструктуры Юго-Северного сельского поселения Тихорецкого района</w:t>
            </w:r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» 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сетей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Благоустройство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улич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озеленению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.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Развитие дорожного хозяйства» 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.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«Энергосбережение и повышение энергетической эффективности на территории Юго-Северного сельского поселения Тихорецкого района» </w:t>
            </w:r>
          </w:p>
          <w:p>
            <w:pPr>
              <w:pStyle w:val="Normal"/>
              <w:suppressAutoHyphens w:val="false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ерь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- 2021 - 2023 годы, в том числ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рограмма «Содержание и развитие коммунальной инфраструктуры Юго-Северного сельского поселения Тихорецкого района на 2021-2023 годы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рограмма «Благоустройство Юго-Северного сельского поселения Тихорецкого района на 2021-2023 год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рограмма «Развитие дорожного хозяйства на 2021-2023 годы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21-2023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рограмма «Содержание и развитие коммунальной инфраструктуры Юго-Северного сельского поселения Тихорецкого района» на 2021-2023 годы. В рамках подпрограммы запланированы мероприятия, предусматривающие повышение уровня качества услуг по водоснабжению Юго-Северного сельского поселения Тихорецкого района. 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программа «Благоустройство Юго-Северного сельского поселения Тихорецкого района» на 2021-2023 год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рограмма «Развитие дорожного хозяйства» на 2021-2023 год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 ,повышение уровня активной и пассивной безопасности транспортных средст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21-2023 годы основной целью, которой является эффективное использование энергетических ресурсов Юго-Северного сельского поселения Тихорецкого района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-2023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одпрограмма № 1 «Содержание и развитие коммунальной инфраструктуры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37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37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37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37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одпрограмма № 2 «Благоустройство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79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79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021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02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021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02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84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842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одпрограмма № 3 «Развитие дорожного хозяйств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78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821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75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793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840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95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95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95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1324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662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662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одпрограмма № 4 «Энергосбережение и повышение энергетической эффективности на территории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615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821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793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115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840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275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27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275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500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662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9345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6. Меры регулирования и управления рисками с целью минимизации их влияния на достижение целей муниципальной программы.</w:t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ы регулирования в сфере муниципальной программы не предусмотрен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сновных рисков следует считать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, связанный с неэффективным использованием средств, предусмотренных на реализацию мероприятий государственной 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программы предусмотрена возможность принятия следующих мер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контроля качества выполнения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color w:val="000000"/>
          <w:sz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ru-RU"/>
        </w:rPr>
        <w:t>7. Меры правового регулирования в сфере реализации муниципальной программы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Юго-Северного сельского поселения Тихорецкого района «Развитие жилищно-коммунального и дорожного хозяйства» на 2021-2023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етодика оценки эффективности реализации муниципальной программы осуществляется в соответствие с постановлением администрации Юго-Северного сельского поселения Тихорецкого района от 2 сентября 2014 года     № 73 «Об утверждении Порядка 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еханизм реализации муниципальной программы и контроль за ее выполнением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Юго-Северн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ambri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Cambria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TimesNewRoman;Times New Roman" w:hAnsi="TimesNewRoman;Times New Roman" w:cs="TimesNewRoman;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eastAsia="TimesNewRoman;Times New Roman" w:cs="Cambri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Cambria" w:hAnsi="Cambria" w:cs="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Cambria" w:hAnsi="Cambria" w:cs="Cambri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Cambria" w:hAnsi="Cambria" w:cs="Cambria"/>
    </w:rPr>
  </w:style>
  <w:style w:type="paragraph" w:styleId="Style13">
    <w:name w:val="Текст выноски"/>
    <w:basedOn w:val="Normal"/>
    <w:qFormat/>
    <w:pPr/>
    <w:rPr>
      <w:rFonts w:ascii="Cambria" w:hAnsi="Cambria" w:cs="Cambri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Cambria" w:hAnsi="Cambria" w:eastAsia="Cambria" w:cs="Cambria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mbria" w:cs="Times New Roman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Cambria" w:cs="Cambria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NewRoman;Times New Roman" w:hAnsi="TimesNewRoman;Times New Roman" w:eastAsia="Cambria" w:cs="TimesNewRoman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Cambria" w:hAnsi="Cambria" w:cs="Cambri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Cambria" w:hAnsi="Cambria" w:cs="Cambri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TimesNewRoman;Times New Roman" w:hAnsi="TimesNewRoman;Times New Roman" w:cs="Times New Roman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NewRoman;Times New Roman" w:hAnsi="TimesNewRoman;Times New Roman" w:cs="TimesNewRoman;Times New Roman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Cambria" w:hAnsi="Cambria" w:cs="Cambri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Cambria" w:hAnsi="Cambria" w:cs="Cambri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20-10-22T16:50:00Z</cp:lastPrinted>
  <dcterms:modified xsi:type="dcterms:W3CDTF">2020-10-22T13:52:00Z</dcterms:modified>
  <cp:revision>85</cp:revision>
  <dc:subject/>
  <dc:title> </dc:title>
</cp:coreProperties>
</file>