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360" w:firstLine="460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Юго-Северного сельского 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278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4956" w:hanging="2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хозяйства и дорожного хозяйства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на 2021-2023 год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1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, расположенных на территории сельского посе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тремонтированных с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го освещения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842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9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21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21,6 тыс. рублей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color w:val="000000"/>
        </w:rPr>
      </w:pPr>
      <w:bookmarkStart w:id="0" w:name="sub_50200"/>
      <w:bookmarkEnd w:id="0"/>
      <w:r>
        <w:rPr>
          <w:b w:val="false"/>
          <w:color w:val="000000"/>
        </w:rPr>
        <w:t xml:space="preserve">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, расположенных на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Юго-Северного сельского поселения Тихорецкого района «Развитие жилищно-коммунального и дорожного хозяйства» на 2021-2023 годы.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– 2023 годы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59"/>
        <w:gridCol w:w="567"/>
        <w:gridCol w:w="413"/>
        <w:gridCol w:w="850"/>
        <w:gridCol w:w="993"/>
        <w:gridCol w:w="1134"/>
        <w:gridCol w:w="1134"/>
        <w:gridCol w:w="1134"/>
        <w:gridCol w:w="850"/>
        <w:gridCol w:w="1985"/>
        <w:gridCol w:w="229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</w:t>
            </w:r>
          </w:p>
          <w:p>
            <w:pPr>
              <w:pStyle w:val="Normal"/>
              <w:rPr/>
            </w:pPr>
            <w:r>
              <w:rPr/>
              <w:t>ный результат реализации мероприят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</w:t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.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1.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беспечение надлежащего технического состояния объектов наружного уличного освещения для бесперебойного освещения улиц поселения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jc w:val="both"/>
              <w:rPr/>
            </w:pPr>
            <w:r>
              <w:rPr/>
              <w:t>электромонтажные работы, в том числе оплата за поставку электрической энергии для наружного освещения, составление смет, ведение строительного контроля, приобретение электроматериалов, осуществление технологического присоединения энергопринимающих устройств «уличное освещение», проектные работы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2.</w:t>
            </w:r>
          </w:p>
        </w:tc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(акарицидная обработка), дезинфекция,</w:t>
            </w:r>
          </w:p>
          <w:p>
            <w:pPr>
              <w:pStyle w:val="Normal"/>
              <w:rPr/>
            </w:pPr>
            <w:r>
              <w:rPr/>
              <w:t>дератизация (борьба с грызунами), диз. сред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ронированию,санитарной, формовочной обрезке дерев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рабочим по благоустройству, работы по приведению в надлежащее санитарное состояние брошенных домовладений, кладбищ, участков, покос травы, сбор мусора, уборка порубочных остат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инвентарь, присадка к топливу, смазка, редуктора, ле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19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сбору и транспортированию отходов </w:t>
            </w:r>
            <w:r>
              <w:rPr>
                <w:rFonts w:eastAsia="SimSun;宋体"/>
              </w:rPr>
              <w:t>I-IV классов опас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-высадка деревье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я премия по ОСА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 деревя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на трактор, диски, втулка барабана, в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мет, ведение строительного контрол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ГС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</w:t>
            </w:r>
          </w:p>
          <w:p>
            <w:pPr>
              <w:pStyle w:val="Normal"/>
              <w:rPr/>
            </w:pPr>
            <w:r>
              <w:rPr/>
              <w:t>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4"/>
          <w:lang w:val="en-US"/>
        </w:rPr>
      </w:pPr>
      <w:bookmarkStart w:id="4" w:name="sub_50300"/>
      <w:bookmarkStart w:id="5" w:name="sub_50400"/>
      <w:bookmarkEnd w:id="4"/>
      <w:bookmarkEnd w:id="5"/>
      <w:r>
        <w:rPr>
          <w:b w:val="false"/>
          <w:sz w:val="24"/>
          <w:lang w:val="en-US"/>
        </w:rPr>
        <w:t>7</w:t>
      </w:r>
    </w:p>
    <w:p>
      <w:pPr>
        <w:pStyle w:val="Heading1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1134"/>
        <w:gridCol w:w="1843"/>
        <w:gridCol w:w="198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tabs>
          <w:tab w:val="clear" w:pos="708"/>
          <w:tab w:val="left" w:pos="4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3T15:56:00Z</cp:lastPrinted>
  <dcterms:modified xsi:type="dcterms:W3CDTF">2020-10-23T12:57:00Z</dcterms:modified>
  <cp:revision>156</cp:revision>
  <dc:subject/>
  <dc:title>                                   </dc:title>
</cp:coreProperties>
</file>