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66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360" w:firstLine="460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Юго-Северного сельского 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ind w:left="4956" w:hanging="278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4956" w:hanging="278"/>
        <w:rPr/>
      </w:pPr>
      <w:r>
        <w:rPr>
          <w:sz w:val="28"/>
        </w:rPr>
        <w:t xml:space="preserve">      </w:t>
      </w:r>
      <w:r>
        <w:rPr>
          <w:sz w:val="28"/>
        </w:rPr>
        <w:t>хозяйства и дорожного хозяйства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на 2021-2023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Развитие дорожного хозяйств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ов составляет 11324,4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578,1 тыс. 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6,3 тыс. рублей (местный бюджет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8 тыс. рублей (краевой бюджет)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793,3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 тыс. рублей (местный бюдже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 тыс. рублей (краевой бюджет)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1953,0 тыс. рублей в том числе: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,0 тыс. рублей (местный бюджет)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тыс. рублей (краевой бюджет).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bookmarkEnd w:id="3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widowControl w:val="false"/>
        <w:tabs>
          <w:tab w:val="clear" w:pos="708"/>
          <w:tab w:val="left" w:pos="1141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xx"/>
        </w:rPr>
        <w:t>Целевые показатели реализации подпрограммы приведены в пункте 3          таблицы № 1 муниципальной программы Юго-Северного сельского поселения Тихорецкого района «Развитие жилищно-коммунального и дорожного хозяйства» на 2021-2023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- 2023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Развитие дорожного хозяйств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6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4"/>
        <w:gridCol w:w="1466"/>
        <w:gridCol w:w="794"/>
        <w:gridCol w:w="993"/>
        <w:gridCol w:w="1100"/>
        <w:gridCol w:w="1276"/>
        <w:gridCol w:w="7"/>
        <w:gridCol w:w="1268"/>
        <w:gridCol w:w="1134"/>
        <w:gridCol w:w="1276"/>
        <w:gridCol w:w="1701"/>
        <w:gridCol w:w="2126"/>
      </w:tblGrid>
      <w:tr>
        <w:trPr>
          <w:trHeight w:val="4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5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6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>
          <w:trHeight w:val="663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6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(в т.ч. ремонт, ямочный и капитальный ремонт улично-дорожной сети Юго-Северного сельского поселения Тихорецкого района (в том числе изготовление проектно-сметной документации, осуществление строительного контроля, лабораторного исследования, технадзора, услуги по россыпи противогололедных материалов комбинированной дорожной машиной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4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орожных и информационных знаков, обустройство остановочных павильонов и пешеходных переходов, оснащение участков улично-дорожной сети городов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х пунктов пешеходными ограждениям и, в том числе в зоне пешеходных пере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общего пользования местного значения (в т.ч. ремонт автомобильной дороги по ул. Пионерской от дома 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(ПК 0+00) до ПК 4+26 в п. Полевом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0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поселения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ирование дорог в Юго-Северном сельском поселени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асфальтобетонная мелкозернистая тип Б, ГП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Услуги: Фрезы </w:t>
            </w:r>
            <w:r>
              <w:rPr>
                <w:rFonts w:cs="Times New Roman" w:ascii="Times New Roman" w:hAnsi="Times New Roman"/>
                <w:lang w:val="en-US"/>
              </w:rPr>
              <w:t>BOMAG</w:t>
            </w:r>
            <w:r>
              <w:rPr>
                <w:rFonts w:cs="Times New Roman" w:ascii="Times New Roman" w:hAnsi="Times New Roman"/>
              </w:rPr>
              <w:t xml:space="preserve">, катка BOMAG </w:t>
            </w:r>
            <w:r>
              <w:rPr>
                <w:rFonts w:cs="Times New Roman" w:ascii="Times New Roman" w:hAnsi="Times New Roman"/>
                <w:lang w:val="en-US"/>
              </w:rPr>
              <w:t>BW</w:t>
            </w:r>
            <w:r>
              <w:rPr>
                <w:rFonts w:cs="Times New Roman" w:ascii="Times New Roman" w:hAnsi="Times New Roman"/>
              </w:rPr>
              <w:t xml:space="preserve"> 203, тягача с тралом, МАЗ 5511, услуги автогрейдера и строительной техникой экскаватор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нанесению дорожной разметки в Юго-Северном сельском поселени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3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6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firstLine="85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34"/>
        <w:gridCol w:w="1418"/>
        <w:gridCol w:w="1417"/>
        <w:gridCol w:w="1134"/>
        <w:gridCol w:w="1843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zxx"/>
              </w:rPr>
              <w:t>Год реализ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Объем финансирования, тыс. рублей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 разрезе источников финансирования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zxx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небюджетные источник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45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7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47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9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9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9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xx"/>
              </w:rPr>
            </w:pPr>
            <w:r>
              <w:rPr>
                <w:lang w:eastAsia="zxx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13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6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6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mbria"/>
          <w:sz w:val="27"/>
          <w:szCs w:val="27"/>
          <w:lang w:eastAsia="zxx"/>
        </w:rPr>
      </w:pPr>
      <w:r>
        <w:rPr>
          <w:rFonts w:eastAsia="Cambria"/>
          <w:sz w:val="27"/>
          <w:szCs w:val="27"/>
          <w:lang w:eastAsia="zxx"/>
        </w:rPr>
      </w:r>
    </w:p>
    <w:p>
      <w:pPr>
        <w:pStyle w:val="Normal"/>
        <w:ind w:firstLine="709"/>
        <w:jc w:val="both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</w:r>
    </w:p>
    <w:p>
      <w:pPr>
        <w:pStyle w:val="Normal"/>
        <w:ind w:firstLine="851"/>
        <w:jc w:val="center"/>
        <w:rPr/>
      </w:pPr>
      <w:bookmarkStart w:id="7" w:name="sub_50400"/>
      <w:bookmarkEnd w:id="7"/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3T16:04:00Z</cp:lastPrinted>
  <dcterms:modified xsi:type="dcterms:W3CDTF">2020-10-23T13:05:00Z</dcterms:modified>
  <cp:revision>159</cp:revision>
  <dc:subject/>
  <dc:title>                                   </dc:title>
</cp:coreProperties>
</file>