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ind w:left="4956" w:hanging="0"/>
        <w:rPr/>
      </w:pPr>
      <w:r>
        <w:rPr>
          <w:sz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r>
        <w:rPr>
          <w:color w:val="000000"/>
          <w:sz w:val="28"/>
          <w:szCs w:val="28"/>
        </w:rPr>
        <w:t xml:space="preserve"> «Энергосбережение и повышение энергетической эффективности на территории Юго-Северного сельского поселения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>
          <w:trHeight w:val="711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,0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1,0 тыс. рублей.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>Целевые показатели реализации подпрограммы приведены в пункте 4          таблицы № 1 муниципальной программы Юго-Северного сельского поселения Тихорецкого района «Развитие жилищно-коммунального и дорожного хозяй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» 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5"/>
        <w:gridCol w:w="2325"/>
        <w:gridCol w:w="989"/>
        <w:gridCol w:w="1134"/>
        <w:gridCol w:w="850"/>
        <w:gridCol w:w="1134"/>
        <w:gridCol w:w="1134"/>
        <w:gridCol w:w="1276"/>
        <w:gridCol w:w="1418"/>
        <w:gridCol w:w="1701"/>
        <w:gridCol w:w="212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использование энергетических ресурсов Юго-Северного сельского поселения Тихорецкого района</w:t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1.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4"/>
        <w:gridCol w:w="1418"/>
        <w:gridCol w:w="1417"/>
        <w:gridCol w:w="1134"/>
        <w:gridCol w:w="1843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zxx"/>
              </w:rPr>
              <w:t>Год реализ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Объем финансирования, тыс. рублей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 разрезе источников финансирования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небюджетные источник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xx"/>
              </w:rPr>
            </w:pPr>
            <w:r>
              <w:rPr>
                <w:lang w:eastAsia="zxx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8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А.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3T16:12:00Z</cp:lastPrinted>
  <dcterms:modified xsi:type="dcterms:W3CDTF">2020-10-23T13:12:00Z</dcterms:modified>
  <cp:revision>58</cp:revision>
  <dc:subject/>
  <dc:title>                                   </dc:title>
</cp:coreProperties>
</file>