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rFonts w:eastAsia="Cambria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от 31.08.2020 № 71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Информационное общество Юго-Северного сельского поселения Тихорецкого района» на 2021-2023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  <w:r>
        <w:rPr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онное общество Юго-Северного сельского поселения Тихорецкого района» на 2021-2023 годы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Информационное обеспечение деятельности органов местного самоуправления в Юго-Северном сельском поселении Тихорецкого района» на </w:t>
            </w: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2021-2023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Информатизация в Юго-Северном сельском поселении Тихорецкого района» на </w:t>
            </w: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2021-2023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информационных и коммуникационных технологи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и потребностей, соответствующих информационному обществ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 по 2023 годы, этапы реализации 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18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0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50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- 50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- 500,0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Юго-Северного сельского поселения Тихорецкого района, разъяснять стратегию социально-экономического развития района, вести работу по информационному сопровождению социально значимых проектов, реализуемых на территории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предусмотрено, что муниципальные органы власти обязаны обеспечить реализацию прав граждан и организаций на доступ к информации о деятельности органов власти, а также создать условия для обеспечения гласности и открытости принимаемых решений. Для этого необходимо проведение целенаправленной информационной политики, направленной на более широкое освещение своей деятельности. Очевидно, что положительный эффект от деятельности исполнительных органов власти Юго-Северного сельского поселения Тихорецкого района существенно снижается, если эта деятельность не обеспечена соответствующей информационной поддерж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повышения эффективности муниципального управления за счет внедрения информационных и коммуник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и потребностей, соответствующих информационному общ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 рассчитываются по методике, согласно приложению № 3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992"/>
        <w:gridCol w:w="1418"/>
        <w:gridCol w:w="850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(отчет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«Информационное обеспечение деятельности органов местного самоуправления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 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«Информатизация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срок реализации муниципальной программы – 2021-2023 годы, в том числе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«Информационное обеспечение деятельности органов местного самоуправления в Юго-Северном сельском поселении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«Информатизация в Юго-Северном сельском поселении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2 подпрограммы, содержащих взаимоувязанные по целям, срокам и ресурсному обеспечению меро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Информационное обеспечение деятельности органов местного самоуправления в Юго-Северном сельском поселении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  <w:r>
        <w:rPr>
          <w:sz w:val="28"/>
          <w:szCs w:val="28"/>
        </w:rPr>
        <w:t xml:space="preserve"> основной целью которой является 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. Подпрограмма направлена на организацию и проведение рекламно-информационной политики органов местного самоуправления сельского поселения Тихорецкого района в местных средствах массовой информации, создание условий для эффективного взаимодействия между органами местного самоуправления и на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Информатизация в Юго-Северном сельском поселении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  <w:r>
        <w:rPr>
          <w:sz w:val="28"/>
          <w:szCs w:val="28"/>
        </w:rPr>
        <w:t>. В рамках подпрограммы запланированы мероприятия, предусматривающие развитие технической и технологической основы становления информационного общества. Подпрограмма направлена на формирование единого пространства электронного взаимодействия, создание и развитие сервисов для упрощения процедур взаимодействия общества и органов власти Юго-Северного сельского поселения Тихорецкого района, муниципального образования Тихорецкий район и Краснодарского края с использованием информационно-коммуникационных технологий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Информационное общество Юго-Северного сельского поселения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1 «Информационное обеспечение органов местного самоуправления в Юго-Северном сельском поселении Тихорецкого района» на </w:t>
            </w:r>
            <w:r>
              <w:rPr>
                <w:color w:val="000000"/>
                <w:spacing w:val="-1"/>
                <w:lang w:eastAsia="ru-RU"/>
              </w:rPr>
              <w:t>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2 «Информатизация в Юго-Северном сельском поселении Тихорецкого района» на </w:t>
            </w:r>
            <w:r>
              <w:rPr>
                <w:color w:val="000000"/>
                <w:spacing w:val="-1"/>
                <w:lang w:eastAsia="ru-RU"/>
              </w:rPr>
              <w:t>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рогноз сводных показателей муниципальных заданий по этапа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муниципальной программы Юго-Северного сельского поселения Тихорецкого района «Информационное общество Юго-Северного сельского поселения Тихорецкого района» на 2021-2023 годы не предусматриваютс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Cs/>
          <w:sz w:val="28"/>
          <w:szCs w:val="28"/>
        </w:rPr>
        <w:t>6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качестве основных рисков следует счита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ind w:lef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униципальных правовых актов в сфере реализации муниципальной программы «Информационное общество Юго-Северного сельского поселения Тихорецкого района» на 2020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оценки эффективности реализации муниципальной программы осуществляется в соответствие с постановлением администрации Юго-Северного сельского поселения Тихорецкого района от 2 сентября 2014 года    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0-26T13:16:00Z</cp:lastPrinted>
  <dcterms:modified xsi:type="dcterms:W3CDTF">2020-10-26T10:16:00Z</dcterms:modified>
  <cp:revision>63</cp:revision>
  <dc:subject/>
  <dc:title> </dc:title>
</cp:coreProperties>
</file>