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</w:t>
      </w:r>
      <w:r>
        <w:rPr>
          <w:rFonts w:eastAsia="Cambria"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uppressAutoHyphens w:val="false"/>
        <w:rPr/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 xml:space="preserve">Юго-Северного сельского поселения </w:t>
      </w:r>
    </w:p>
    <w:p>
      <w:pPr>
        <w:pStyle w:val="Normal"/>
        <w:suppressAutoHyphens w:val="false"/>
        <w:rPr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Тихорецкого района</w:t>
      </w:r>
    </w:p>
    <w:p>
      <w:pPr>
        <w:pStyle w:val="Normal"/>
        <w:suppressAutoHyphens w:val="false"/>
        <w:rPr>
          <w:rFonts w:eastAsia="Cambria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/>
          <w:color w:val="000000"/>
          <w:spacing w:val="-1"/>
          <w:sz w:val="28"/>
          <w:szCs w:val="28"/>
          <w:lang w:eastAsia="ru-RU"/>
        </w:rPr>
        <w:t xml:space="preserve">                                                                          </w:t>
      </w:r>
      <w:r>
        <w:rPr>
          <w:rFonts w:eastAsia="Cambria"/>
          <w:color w:val="000000"/>
          <w:spacing w:val="-1"/>
          <w:sz w:val="28"/>
          <w:szCs w:val="28"/>
          <w:lang w:eastAsia="ru-RU"/>
        </w:rPr>
        <w:t>от 31.08.2020 № 70</w:t>
      </w:r>
    </w:p>
    <w:p>
      <w:pPr>
        <w:pStyle w:val="Style16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ЮГО-СЕВЕРНОГО СЕЛЬСКОГО ПОСЕЛЕНИЯ ТИХОРЕЦКОГО РАЙОНА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Обеспечение безопасности населения» на 2021-2023 годы</w:t>
      </w:r>
    </w:p>
    <w:p>
      <w:pPr>
        <w:pStyle w:val="Style16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Юго-Северн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«Обеспечение безопасности населения на 2021-2023 годы»</w:t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 в Юго-Северном сельском поселении Тихорецкого района» на 2021 - 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Укрепление правопорядка, профилактика правонарушений, усиление борьбы с преступностью в Юго-северном сельском поселении Тихорецкого района» на 2021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Юго-Северном сельском поселении Тихорецкого района» на 2021-2023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21-2023 год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чрезвычайных ситуаций, стихийных бедствий, эпидемий и ликвидация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размера ущерба и потерь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тимизация системы укрепления правопорядка, профилактики правонарушений, усиления борьбы с преступностью и противодействия коррупции в Юго-Северном сельском поселении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людей на водных объекта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защиты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и юридических лиц, охраны окружающей сре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Юго-Северного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ое сопровождение антитеррористической деятельности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степени оснащенности противопожарным оборудовани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ответственных специалистов учреждений мерам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 участвующих в мероприятиях, направленных на укрепление правопоря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21 по 2023 годы, этапы реализации не предусмотрены</w:t>
            </w:r>
          </w:p>
        </w:tc>
      </w:tr>
      <w:tr>
        <w:trPr>
          <w:trHeight w:val="2519" w:hRule="atLeast"/>
        </w:trPr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459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87,8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 62,6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62,6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62,6 тыс. рублей.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оказание содействия в обеспечении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Юго-Северного сельского поселения Тихорецкого района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Юго-Северн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Юго-Северного сельского поселения Тихорецкого района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защиты от чрезвычайных ситуаций природного и техногенного характера и пожарной безопасности, в том числе руководящего состава и ответственных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Юго-Северного сельского поселения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й показатель эффективности действий пожарной охраны - время оперативного реагирования (с момента сообщения о пожаре до его локализации и ликвидации). Его сокращение непосредственно влияет на последствия пожара (сокращение числа погибших, пострадавших, а также уменьшение материального ущерб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Юго-Северн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повещение населения об угрозе возникновения чрезвычайных ситуаций является одной из основных задач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Юго-Северного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стоит ряд стратегических задач, решение которых призвано способствовать успешному социально-экономическому развитию реги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очевидно, что конкурентоспособность Юго-Северного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одпрограмма «Укрепление правопорядка, профилактика правонарушений, усиление борьбы с преступностью в Юго-Северном сельском поселении Тихорецкого района» на 2021-2023 годы станет одним из инструментов реализации приоритетных задач социально-экономического развития Юго-Северного сельского поселения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колич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оснащенность: отсутствие или несовершенство систем тревожной сигнализации, оповещения, видеонаблюдения, контроля управления доступом па охраняемый объект, надёжного ограждения и охранного освещения. Имеют место недостаточные знания правил поведения в чрезвычайных ситуациях, слабые навыки обучающихся, посетителей и работников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-экономического развития поселения одним из наиболее важных элементов обеспечения безопасности является повышение защиты населения, территорий и потенциально опас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№ 273-ФЗ «О противодействии коррупции». Также Законом Краснодарского края от 23 июля 2009 года                        № 1798-КЗ «О противодействии коррупции в Краснодарском крае»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ротиводействие коррупции в Юго-Северном сельском поселении Тихорецкого района» на 2021-2023 годы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Юго-Северного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 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Юго-Северного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я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обеспечения пожарной безопасности в Юго-Северном сельском поселении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щита населения и территорий Юго-Северного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и противодействия коррупции в Юго-Северном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еспечение безопасности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дачами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, хранение, восполнение и освежение резерва материальных ресурсов Юго-Северн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по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бюджетных и казенных учреждений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редупреждения и ликвидации последствий чрезвычайных ситуаций в Юго-Северном сельском поселении Тихорец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едставлены в таблице №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Юго-Северного сельского поселения Тихорецкого района «Обеспечение безопасности населе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ица № 1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851"/>
        <w:gridCol w:w="992"/>
        <w:gridCol w:w="1276"/>
        <w:gridCol w:w="850"/>
        <w:gridCol w:w="992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20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845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1.Подпрограмма </w:t>
            </w:r>
            <w:r>
              <w:rPr>
                <w:color w:val="000000"/>
                <w:lang w:eastAsia="ru-RU"/>
              </w:rPr>
      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60"/>
              <w:jc w:val="both"/>
              <w:rPr/>
            </w:pPr>
            <w:r>
              <w:rPr>
                <w:lang w:eastAsia="ru-RU"/>
              </w:rPr>
              <w:t xml:space="preserve">2.Подпрограмма </w:t>
            </w:r>
            <w:r>
              <w:rPr>
                <w:color w:val="000000"/>
                <w:lang w:eastAsia="ru-RU"/>
              </w:rPr>
              <w:t xml:space="preserve">«Пожарная безопасность в Юго-Северном сельском поселении    </w:t>
            </w:r>
          </w:p>
          <w:p>
            <w:pPr>
              <w:pStyle w:val="Normal"/>
              <w:suppressAutoHyphens w:val="false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Тихорецкого района» на 2021 - 2023 год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степени оснащенности противопожарным оборудовани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ответственных специалистов мерам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60"/>
              <w:jc w:val="both"/>
              <w:rPr/>
            </w:pPr>
            <w:r>
              <w:rPr>
                <w:color w:val="000000"/>
                <w:lang w:eastAsia="ru-RU"/>
              </w:rPr>
              <w:t xml:space="preserve">3. Подпрограмма «Укрепление правопорядка, профилактика правонарушений,   </w:t>
            </w:r>
          </w:p>
          <w:p>
            <w:pPr>
              <w:pStyle w:val="Normal"/>
              <w:suppressAutoHyphens w:val="false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силение борьбы с преступностью в Юго-Северном сельском поселении Тихорецкого </w:t>
            </w:r>
          </w:p>
          <w:p>
            <w:pPr>
              <w:pStyle w:val="Normal"/>
              <w:suppressAutoHyphens w:val="false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йона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еступлений среди населения Юго-Северного сельского поселения Тихорецкого район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, состоящих на учете у нарколога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4. Подпрограмма «Противодействие коррупции в Юго-Северном сельском поселении </w:t>
            </w:r>
          </w:p>
          <w:p>
            <w:pPr>
              <w:pStyle w:val="Normal"/>
              <w:suppressAutoHyphens w:val="false"/>
              <w:ind w:firstLine="360"/>
              <w:jc w:val="both"/>
              <w:rPr/>
            </w:pPr>
            <w:r>
              <w:rPr>
                <w:color w:val="000000"/>
                <w:lang w:eastAsia="ru-RU"/>
              </w:rPr>
              <w:t>Тихорецкого района» на 2021 - 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5. Подпрограмма «Обеспечение безопасности людей на водных объектах» на 2021 – </w:t>
            </w:r>
          </w:p>
          <w:p>
            <w:pPr>
              <w:pStyle w:val="Normal"/>
              <w:suppressAutoHyphens w:val="false"/>
              <w:ind w:firstLine="36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травматизма населения на водных объектах;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реализации муниципальной программы с 2021 года по               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включает 5 подпрограмм, содержащих взаимоувязанные по целям, срокам и ресурсному обеспечению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. Подпрограмма направлена на предупреждение развития и ликвидация последствий чрезвычайных ситуаций, стихийных б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жарная безопасность в Юго-Северного сельском поселении Тихорецкого района» на 2021-2023 годы. Подпрограмма направлена на реализацию приоритетных мероприятий по обеспечению пожарной безопасности Юго-Северного сельского поселения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Укрепление правопорядка, профилактика правонарушений, усиление борьбы с преступностью в Юго-Северном сельском поселении Тихорецкого района» на 2021-2023 годы. Подпрограмма направлена на оптимизацию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ротиводействие коррупции в Юго-Северном сельском поселении Тихорецкого района» на 2021-2023 годы. Подпрограмма направлена на максимальное снижение уровня коррупции на территории Хоперского сельского поселения Тихорецкого района и повышение эффективности системы противодействия коррупции в Юго-Северном сельском поселении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безопасности людей на водных объектах» на 2021-2023 годы направлена на решение задач по обеспечению безопасности людей на водных объектах на территории Юго-Северного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Юго-Северного сельского поселения Тихорецкого района 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беспечение безопасности населения на 2021-2023 годы»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343"/>
        <w:gridCol w:w="1752"/>
        <w:gridCol w:w="1357"/>
        <w:gridCol w:w="1399"/>
        <w:gridCol w:w="1955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1 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2 ««Пожарная безопасность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3 «Укрепление правопорядка, профилактика правонарушений, усиление борьбы с преступностью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4 «Противодействие коррупции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одпрограмма № 5 «Обеспечение безопасности людей на водных объектах» на 2021-2023 год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1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муниципальной программе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0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ирование мероприятий муниципальной программы предусматривается осуществлять за счет средств бюджета Юго-Северного сельского поселения Тихорецкого райо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ходе реализации мероприятий подпрограмм муниципальной программы и объемы их финансирования будут корректироваться на основе анализа полученных результатов.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center"/>
        <w:rPr/>
      </w:pPr>
      <w:r>
        <w:rPr>
          <w:sz w:val="28"/>
          <w:szCs w:val="28"/>
          <w:lang w:eastAsia="ru-RU"/>
        </w:rPr>
        <w:t>5. Прогноз сводных показателей муниципальных заданий по этапам реализации муниципальной программ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center"/>
        <w:rPr/>
      </w:pPr>
      <w:r>
        <w:rPr>
          <w:sz w:val="28"/>
          <w:szCs w:val="28"/>
          <w:lang w:eastAsia="ru-RU"/>
        </w:rPr>
        <w:t>6. 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ры регулирования и управления рисками с целью минимизации их влияния на достижение целей муниципальной программы не предусмотрен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В качестве основных рисков следует считать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экономические риски, которые могут привести к снижению объема привлекаемых средст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существление контроля качества выполнения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suppressAutoHyphens w:val="false"/>
        <w:ind w:firstLine="851"/>
        <w:jc w:val="center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ind w:firstLine="851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Меры правового регулирования в сфере реализации муниципальной программы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Разработка нормативных правовых актов в сфере реализации муниципальной программы «Обеспечение безопасности населения» на </w:t>
      </w:r>
      <w:r>
        <w:rPr>
          <w:sz w:val="28"/>
          <w:szCs w:val="28"/>
        </w:rPr>
        <w:t xml:space="preserve">2021-2023 </w:t>
      </w:r>
      <w:r>
        <w:rPr>
          <w:color w:val="000000"/>
          <w:sz w:val="28"/>
          <w:szCs w:val="28"/>
          <w:lang w:eastAsia="ru-RU"/>
        </w:rPr>
        <w:t>годы не планируется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ка оценки эффективности реализации муниципальной программы осуществляется в соответствие с постановлением администрации                          Юго-Северного сельского поселения Тихорецкого района от 2 сентября                   2014 года № 73 «Об утверждении Порядка принятия решения о разработке, формирования, реализации и оценки эффективности реализации муниципальных программ Юго-Северного сельского поселения Тихорецкого района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0-26T11:21:00Z</cp:lastPrinted>
  <dcterms:modified xsi:type="dcterms:W3CDTF">2020-11-11T11:02:00Z</dcterms:modified>
  <cp:revision>94</cp:revision>
  <dc:subject/>
  <dc:title> </dc:title>
</cp:coreProperties>
</file>