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4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«Обеспечение безопасности населения»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Противодействие коррупции в Юго-Северном сельском поселении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  <w:gridCol w:w="6318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реализация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ниторинг эффективности реализации мер антикоррупционной политики в органах местного самоуправл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Юго-Северного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 33,0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 11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1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1,0 тыс. рублей.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bookmarkEnd w:id="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1" w:name="sub_50200"/>
      <w:bookmarkStart w:id="2" w:name="sub_50200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явление и устранение причин и условий, способствующих проявлению коррупци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ониторинг эффективности реализации мер антикоррупционной политики в органах местного самоуправления Юго-Северного сельского поселения Тихорец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действие реализации прав граждан и организаций на доступ к информации о деятельности органов местного самоуправления Юго-Северного сельского поселения Тихорецкого района и подведомственных муниципальных учреж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                  4 таблицы № 1 муниципальной программы Юго-Северного сельского поселения Тихорецкого района «Безопасность населения» на 2021-2023 годы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реализации подпрограммы: 2021-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Юго-Северном сельском поселении Тихорецкого района»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2325"/>
        <w:gridCol w:w="939"/>
        <w:gridCol w:w="939"/>
        <w:gridCol w:w="954"/>
        <w:gridCol w:w="1134"/>
        <w:gridCol w:w="1134"/>
        <w:gridCol w:w="1275"/>
        <w:gridCol w:w="1418"/>
        <w:gridCol w:w="1984"/>
        <w:gridCol w:w="1985"/>
        <w:gridCol w:w="23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ация антикоррупционной политики в органах местного самоуправления Юго-Северного сельского поселения Тихорецкого района</w:t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7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антикоррупционного сознания должностных лиц органов местного самоуправления Юго-Северного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</w:t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работка, изготовление и распространение рекламной продукции антикоррупционной направленности (буклеты, календари, плакаты, раздаточный материал, листовки)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6T11:48:00Z</cp:lastPrinted>
  <dcterms:modified xsi:type="dcterms:W3CDTF">2020-10-26T08:48:00Z</dcterms:modified>
  <cp:revision>73</cp:revision>
  <dc:subject/>
  <dc:title>                                   </dc:title>
</cp:coreProperties>
</file>