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  <w:lang w:eastAsia="ru-RU"/>
        </w:rPr>
        <w:t xml:space="preserve">Приложение 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sz w:val="28"/>
          <w:szCs w:val="28"/>
          <w:lang w:eastAsia="ru-RU"/>
        </w:rPr>
        <w:t xml:space="preserve">к </w:t>
      </w:r>
      <w:r>
        <w:rPr>
          <w:sz w:val="28"/>
          <w:lang w:eastAsia="ru-RU"/>
        </w:rPr>
        <w:t>постановлению администрации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  </w:t>
      </w:r>
      <w:r>
        <w:rPr>
          <w:sz w:val="28"/>
          <w:lang w:eastAsia="ru-RU"/>
        </w:rPr>
        <w:t xml:space="preserve">Юго-Северного сельского поселения 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  </w:t>
      </w:r>
      <w:r>
        <w:rPr>
          <w:sz w:val="28"/>
          <w:lang w:eastAsia="ru-RU"/>
        </w:rPr>
        <w:t xml:space="preserve">Тихорецкого района 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  </w:t>
      </w:r>
      <w:r>
        <w:rPr>
          <w:sz w:val="28"/>
          <w:lang w:eastAsia="ru-RU"/>
        </w:rPr>
        <w:t>от 31.08.2020 № 69</w:t>
      </w:r>
    </w:p>
    <w:p>
      <w:pPr>
        <w:pStyle w:val="Normal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jc w:val="center"/>
        <w:rPr/>
      </w:pPr>
      <w:r>
        <w:rPr>
          <w:bCs/>
          <w:sz w:val="28"/>
        </w:rPr>
        <w:t>«Развитие гражданского общества» на 2021 – 2023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й программы Юго-Северного сельского поселения Тихорецкого района «Развитие гражданского общества» на 2021-2023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муниципальной программы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  <w:sz w:val="28"/>
              </w:rPr>
              <w:t>Координаторы подпрограм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bCs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территориальные общественные самоуправл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общественные объединен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дпрограммы муниципальной программы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оддержка общественных инициатив Юго-Северного сельского поселения Тихорецкого района» на 2021-2023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Гармонизация межнациональных отношений в Юго-Северном сельском поселении Тихорецкого района» на 2021-2023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механизмов управления развитием Юго-Северного сельского поселения Тихорецкого района» на 2021-2023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«Поддержка территориального общественного самоуправления в Юго-Северном сельском поселении Тихорецк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 2021 - 2023 годы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 предусмотрен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муниципальной программы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осуществление поддержки общественных инициатив, направленных на решение социально значимых проблем населения Юго-Северного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содействие формированию институтов гражданского общества на территории Юго-Северного сельского поселения Тихорецкого района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имиджа Юго-Северного сельского поселения Тихорецкого района как района, комфортного для проживания представителей любой национальности и конфессии;</w:t>
            </w:r>
          </w:p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гармонизация межнациональных отношений и развитие национальных культур на территории Юго-Северного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совершенствование механизмов управления развитием Юго-Северного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Юго-Северном сельском поселении Тихорецкого райо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муниципальной программы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повышение активности участия общественных объединений в решении социально значимых проблем населения Юго-Северного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расширение числа жителей поселения, вовлекаемых в решение социально значимых проблем Юго-Северного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органов местного самоуправления Юго-Северного сельского поселения Тихорецкого района и общественных объеди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с лидерами национальных диаспор и общин, направленного на стабилизацию этнополитической ситуации в Юго-Северном сельском поселении Тихорец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стабильного социально-экономического развития Юго-Северн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условий для включения граждан в процессы развития и укрепления территориального общественного самоуправления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граждан, принявших участие в реализации общественно полезных программ общественных объедин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в области гражданского пр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укреплению российской нации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жителей поселения, охваченных мероприятиями по укреплению российской нации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муниципальных служащих, прошедших диспансеризацию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актива территориального общественного самоуправления из числа граждан Юго-Северного сельского поселения Тихорецкого района, для решения вопросов местного значения, в пределах предоставленных полномоч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ых встреч, консультирование населения по вопросам осуществления территориального обществен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йствие в проведении сходов, собраний, конференций граждан по организации территориального обществен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встреч главы Юго-Северного сельского поселения Тихорецкого района, депутатов Юго-Северного сельского поселения Тихорецкого района с гражданами по месту жительства, ведение личного приёма граждан на территориях осуществления территориального общественного само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21-2023 годы, этапы реализации не предусмотрен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муниципальной программы из средств бюджета Юго-Северн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 составляет 2088,6 тыс. рублей, из них по годам: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696,2 тыс. рублей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696,2 тыс. рублей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696,2 тыс. 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uppressAutoHyphens w:val="false"/>
        <w:ind w:left="720" w:right="0" w:hanging="720"/>
        <w:jc w:val="center"/>
        <w:rPr/>
      </w:pPr>
      <w:bookmarkStart w:id="0" w:name="sub_1100"/>
      <w:r>
        <w:rPr/>
        <w:t xml:space="preserve">1. Характеристика текущего состояния </w:t>
      </w:r>
      <w:bookmarkEnd w:id="0"/>
      <w:r>
        <w:rPr/>
        <w:t>и прогноз развития соответствующей сферы реализации муниципальной программы</w:t>
      </w:r>
    </w:p>
    <w:p>
      <w:pPr>
        <w:pStyle w:val="Heading1"/>
        <w:numPr>
          <w:ilvl w:val="0"/>
          <w:numId w:val="2"/>
        </w:numP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Юго-Северного сельского поселения Тихорецкого района. В этой связи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эффективной системы взаимодействия между органами местного самоуправления Юго-Северного сельского поселения Тихорецкого района и общественными объедине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                              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общественных объединений в достижении социального партнерства между органами местного самоуправления Юго-Северного сельского поселения Тихорецкого района и общественными объединени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заимодействие органов местного самоуправления Юго-Северного сельского поселения Тихорецкого района и общественных институтов в процессе гармонизации межнациональных отношений будет осуществляться путем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овлечения представителей разных этнических групп в совместную позитивную деятельность и выработки положительного опыта межнационального взаимодейств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равных прав и обязанностей для всех представителей этнических групп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заимоуважения проживающих на территории Юго-Северного сельского поселения Тихорецкого района народ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ажной составляющей процесса социально-экономического развития района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формированием соответствующего ресурсного обеспеч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время реализации мероприятий по развитию системы местного самоуправления в Юго-Северном сельском поселении Тихорецкого района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районе, работа по формированию и профессиональному развитию резерва управленческих кадров Юго-Северного сельского поселения Тихорецк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новными преимуществами программно-целевого метода в решении обозначенных в программе проблем можно считать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подход к решению проблемы развития профессионализма кадров органов управл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полномочий и ответств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оординация решения пробле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олного и своевременного финансирова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е критериев оценки и социально-экономических последствий решения пробле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муниципальной программы «</w:t>
      </w:r>
      <w:r>
        <w:rPr>
          <w:color w:val="000000"/>
          <w:sz w:val="28"/>
        </w:rPr>
        <w:t xml:space="preserve">Развитие гражданского общества </w:t>
      </w:r>
      <w:r>
        <w:rPr>
          <w:color w:val="000000"/>
          <w:sz w:val="28"/>
          <w:szCs w:val="28"/>
        </w:rPr>
        <w:t>на 2021-2023 годы» позволит наладить успешное взаимодействие между властью и общественностью и послужит залогом решения поставленных в ней задач, а также позитивно повлияет на состояние общества, так как от уровня развития органов исполнительной власти, местного самоуправления, реального сектора экономики в поселении зависит эффективность проводимых социально-экономических преобразований, что в значительной степени влияет на формирование имиджа власти, общественного мнения и консолидацию населения и соответствует приоритетным целям и задачам социально-экономического развития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ind w:left="360" w:hanging="0"/>
        <w:jc w:val="center"/>
        <w:rPr/>
      </w:pP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цели программы состоят в осуществлении поддержки общественных инициатив, направленных на решение социально значимых проблем населения Юго-Северного сельского поселения Тихорецкого района, содействие формированию институтов гражданского общества на территории Юго-Северного сельского поселения Тихорецкого района, </w:t>
      </w:r>
      <w:r>
        <w:rPr>
          <w:color w:val="000000"/>
          <w:sz w:val="28"/>
          <w:szCs w:val="28"/>
        </w:rPr>
        <w:t>совершенствование механизмов управления развитием Юго-Северного сельского поселения Тихорецкого района,</w:t>
      </w:r>
      <w:r>
        <w:rPr/>
        <w:t xml:space="preserve"> </w:t>
      </w:r>
      <w:r>
        <w:rPr>
          <w:color w:val="000000"/>
          <w:sz w:val="28"/>
          <w:szCs w:val="28"/>
        </w:rPr>
        <w:t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Юго-Северном сельском поселении Тихорец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активности участия общественных объединений в решении социально значимых проблем населения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ширение числа жителей района, вовлекаемых в решение социально значимых проблем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механизмов конструктивного сотрудничества органов местного самоуправления Юго-Северного сельского поселения Тихорецкого района и общественных объединен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здание условий для стабильного социально-экономического развития Юго-Северн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включения граждан в процессы развития и укрепления территориального общественного самоупра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ормирование позитивного имиджа Юго-Северного сельского поселения Тихорецкого района как района, комфортного для проживания представителей любой национальности и конфессии, невозможно без обеспечения взаимодействия с лидерами национальных диаспор и общин, направленного на стабилизацию этнополитической ситуации в Юго-Северном сельском поселении Тихорецкого района, поддержки и распространения идей духовного единства и межэтнического соглас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Целевые показатели реализации муниципальной программы приводятся в таблице № 1 и рассчитываются по методике, приведенной в соответствии с приложением № 7 к настоящей программ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lang w:eastAsia="ru-RU"/>
        </w:rPr>
      </w:pPr>
      <w:r>
        <w:rPr>
          <w:sz w:val="28"/>
          <w:szCs w:val="28"/>
          <w:lang w:eastAsia="ru-RU"/>
        </w:rPr>
        <w:t xml:space="preserve">Целевые показатели </w:t>
      </w:r>
      <w:r>
        <w:rPr>
          <w:sz w:val="28"/>
          <w:lang w:eastAsia="ru-RU"/>
        </w:rPr>
        <w:t>муниципальной программы Юго-Северного сельского поселения Тихорецкого района «</w:t>
      </w:r>
      <w:r>
        <w:rPr>
          <w:bCs/>
          <w:sz w:val="28"/>
          <w:lang w:eastAsia="ru-RU"/>
        </w:rPr>
        <w:t xml:space="preserve">Развитие гражданского общества» </w:t>
      </w:r>
    </w:p>
    <w:p>
      <w:pPr>
        <w:pStyle w:val="Normal"/>
        <w:jc w:val="center"/>
        <w:rPr>
          <w:sz w:val="28"/>
          <w:lang w:eastAsia="ru-RU"/>
        </w:rPr>
      </w:pPr>
      <w:r>
        <w:rPr>
          <w:bCs/>
          <w:sz w:val="28"/>
          <w:lang w:eastAsia="ru-RU"/>
        </w:rPr>
        <w:t>на 2021-2023 годы</w:t>
      </w:r>
    </w:p>
    <w:p>
      <w:pPr>
        <w:pStyle w:val="Normal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977"/>
        <w:gridCol w:w="992"/>
        <w:gridCol w:w="992"/>
        <w:gridCol w:w="1418"/>
        <w:gridCol w:w="850"/>
        <w:gridCol w:w="992"/>
        <w:gridCol w:w="851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5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(отчет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</w:t>
            </w:r>
            <w:r>
              <w:rPr>
                <w:lang w:eastAsia="ru-RU"/>
              </w:rPr>
              <w:t>Поддержка общественных инициатив Юго-Северного сельского поселения Тихорецкого района» на 2021 - 2023 год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бщественных объединений, привлеченных к реализации мероприятий по решению социально значимых проблем Юго-Северного сельского поселения Тихорецк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льготной подписки на периодические издания (газеты) для инвалидов, ветер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области гражданского пр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конструктивного диалога и взаимодействия органов местного самоуправления и некоммерческих организаций в целях достижения </w:t>
            </w:r>
          </w:p>
          <w:p>
            <w:pPr>
              <w:pStyle w:val="Normal"/>
              <w:jc w:val="both"/>
              <w:rPr/>
            </w:pPr>
            <w:r>
              <w:rPr/>
              <w:t>общественного согласия, уменьшения социальной напряженности, роста стабильности, укрепления доверия граждан к органам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 xml:space="preserve">«Гармонизация межнациональных отношений в </w:t>
            </w:r>
            <w:r>
              <w:rPr/>
              <w:t>Юго-Северном сельском поселении Тихорецкого района»</w:t>
            </w:r>
            <w:r>
              <w:rPr>
                <w:lang w:val="en-US"/>
              </w:rPr>
              <w:t xml:space="preserve"> </w:t>
            </w:r>
            <w:r>
              <w:rPr>
                <w:lang w:eastAsia="ru-RU"/>
              </w:rPr>
              <w:t>на 2021-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по укреплению российской нации на территории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жителей поселения, охваченных мероприятиями по укреплению российской нации на территории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ее 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</w:t>
            </w:r>
            <w:r>
              <w:rPr>
                <w:bCs/>
                <w:color w:val="26282F"/>
                <w:lang w:eastAsia="ru-RU"/>
              </w:rPr>
              <w:t>Совершенствование механизмов управления развитием Юго-Северного сельского поселения Тихорецкого района» на 2021 – 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прошедших диспансер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«Поддержка территориального общественного самоуправления в Юго-Северного сельском поселении Тихорецкого района» на 2021 - 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ктива территориального общественного самоуправления из числа граждан Юго-Северного сельского поселения Тихорецкого района, для решения вопросов местного значения, в пределах предоставленн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ых встреч, консультирование населения по вопросам осуществления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йствие в проведении сходов, собраний, конференций граждан по организации территориального обществен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треч главы Юго-Северного сельского поселения Тихорецкого района, депутатов Юго-Северного сельского поселения Тихорецкого района с гражданами по месту жительства, ведение личного приёма граждан на территориях осуществления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срок реализации муниципальной программы - 2021-2023 годы, в том числе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Поддержка общественных инициатив Юго-Северного сельского поселения Тихорецкого района» на 2021-2023 год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дпрограмма «Гармонизация межнациональных отношений в Юго-Северном сельском поселении Тихорецкого района» на 2021 - 2023 год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дпрограмма «Совершенствование механизмов управления развитием Юго-Северного сельского поселения Тихорецкого района» на 2021 - 2023 год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дпрограмма «Поддержка территориального общественного самоуправления в Юго-Северном сельском поселении Тихорецкого района» на 2021-2023 год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подпрограмм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включает 4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fldChar w:fldCharType="begin"/>
      </w:r>
      <w:r>
        <w:rPr>
          <w:rStyle w:val="InternetLink"/>
          <w:sz w:val="28"/>
          <w:szCs w:val="28"/>
          <w:rFonts w:cs="Times New Roman"/>
          <w:color w:val="000000"/>
        </w:rPr>
        <w:instrText xml:space="preserve"> HYPERLINK "../../E:%5Cdata%5C%D0%9C%D0%BE%D0%B8%20%D0%B4%D0%BE%D0%BA%D1%83%D0%BC%D0%B5%D0%BD%D1%82%D1%8B%5C%D0%9F%D0%A0%D0%9E%D0%93%D0%A0%D0%90%D0%9C%D0%9C%D0%AB%20%D0%BD%D0%B0%202010-2015%5C%D0%9F%D1%80%D0%BE%D0%B3%D1%80%D0%B0%D0%BC%D0%BC%D1%8B%20%D0%BD%D0%B0%202015%20%D0%B3%D0%BE%D0%B4%5C%D0%A0%D0%B0%D0%B7%D0%B2%D0%B8%D1%82%D0%B8%D0%B5%20%D0%B3%D1%80%D0%B0%D0%B6%D0%B4%D0%B0%D0%BD%D1%81%D0%BA%D0%BE%D0%B3%D0%BE%20%D0%BE%D0%B1%D1%89%D0%B5%D1%81%D1%82%D0%B2%D0%B0-%D0%A5%D0%BE%D0%BF%D0%B5%D1%80%D1%81%D0%BA%D0%BE%D0%B5%20%D1%81%D0%BF%5C2015%20%D0%B3%D0%BE%D0%B4%5C%D0%92%D0%BD%D0%B5%D1%81%D0%B5%D0%BD.%D0%B8%D0%B7%D0%BC%D0%B5%D0%BD.%20%20%E2%84%96%20232%20%D0%BE%D1%82%2029.12.2015%5C%D0%9F%D0%BE%D1%81%D1%82%D0%B0%D0%BD%D0%BE%D0%B2%D0%BB%D0%B5%D0%BD%D0%B8%D0%B5%20%D0%B8%20%D0%BF%D1%80%D0%BE%D0%B3%D1%80%D0%B0%D0%BC%D0%BC%D0%B0.doc" \l "sub_10000"</w:instrText>
      </w:r>
      <w:r>
        <w:rPr>
          <w:rStyle w:val="InternetLink"/>
          <w:sz w:val="28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</w:rPr>
        <w:t>Подпрограмма</w:t>
      </w:r>
      <w:r>
        <w:rPr>
          <w:rStyle w:val="InternetLink"/>
          <w:sz w:val="28"/>
          <w:szCs w:val="28"/>
          <w:rFonts w:cs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оддержка общественных инициатив Юго-Северного сельского поселения Тихорецкого района» на 2021-2023 годы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программа предусматривает предоставление общественным объединениям за счет средств местного бюджета субсидий для поддержки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Юго-Северного сельского поселения Тихорецкого района, выплату пенсии за выслугу лет отдельным категория работников                  Юго-Северного сельского поселения Тихорецкого района, компенсационные выплаты ТО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fldChar w:fldCharType="begin"/>
      </w:r>
      <w:r>
        <w:rPr>
          <w:rStyle w:val="InternetLink"/>
          <w:sz w:val="28"/>
          <w:szCs w:val="28"/>
          <w:rFonts w:cs="Times New Roman"/>
          <w:color w:val="000000"/>
        </w:rPr>
        <w:instrText xml:space="preserve"> HYPERLINK "../../E:%5Cdata%5C%D0%9C%D0%BE%D0%B8%20%D0%B4%D0%BE%D0%BA%D1%83%D0%BC%D0%B5%D0%BD%D1%82%D1%8B%5C%D0%9F%D0%A0%D0%9E%D0%93%D0%A0%D0%90%D0%9C%D0%9C%D0%AB%20%D0%BD%D0%B0%202010-2015%5C%D0%9F%D1%80%D0%BE%D0%B3%D1%80%D0%B0%D0%BC%D0%BC%D1%8B%20%D0%BD%D0%B0%202015%20%D0%B3%D0%BE%D0%B4%5C%D0%A0%D0%B0%D0%B7%D0%B2%D0%B8%D1%82%D0%B8%D0%B5%20%D0%B3%D1%80%D0%B0%D0%B6%D0%B4%D0%B0%D0%BD%D1%81%D0%BA%D0%BE%D0%B3%D0%BE%20%D0%BE%D0%B1%D1%89%D0%B5%D1%81%D1%82%D0%B2%D0%B0-%D0%A5%D0%BE%D0%BF%D0%B5%D1%80%D1%81%D0%BA%D0%BE%D0%B5%20%D1%81%D0%BF%5C2015%20%D0%B3%D0%BE%D0%B4%5C%D0%92%D0%BD%D0%B5%D1%81%D0%B5%D0%BD.%D0%B8%D0%B7%D0%BC%D0%B5%D0%BD.%20%20%E2%84%96%20232%20%D0%BE%D1%82%2029.12.2015%5C%D0%9F%D0%BE%D1%81%D1%82%D0%B0%D0%BD%D0%BE%D0%B2%D0%BB%D0%B5%D0%BD%D0%B8%D0%B5%20%D0%B8%20%D0%BF%D1%80%D0%BE%D0%B3%D1%80%D0%B0%D0%BC%D0%BC%D0%B0.doc" \l "sub_20000"</w:instrText>
      </w:r>
      <w:r>
        <w:rPr>
          <w:rStyle w:val="InternetLink"/>
          <w:sz w:val="28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</w:rPr>
        <w:t>Подпрограмма</w:t>
      </w:r>
      <w:r>
        <w:rPr>
          <w:rStyle w:val="InternetLink"/>
          <w:sz w:val="28"/>
          <w:szCs w:val="28"/>
          <w:rFonts w:cs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«Гармонизация межнациональных отношений в                   Юго-Северном сельском поселении Тихорецкого района» на 2021-2023 год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мках подпрограммы предусматривается проведение мероприятий, направленных на гармонизацию межнациональных отношений в                            Юго-Северном сельском поселении Тихорецкого район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 Подпрограмм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овершенствование механизмов управления развитием Юго-Северного сельского поселения Тихорецкого района» на 2021-2023 год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ыми   направлениями   реализации мероприятий   подпрограммы являются создание условий для стабильного социально-экономического развития Юго-Северного сельского поселения Тихорецкого района посредством профессионального развития и подготовки кадров органов управления или Юго-Северного сельского поселения Тихорец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Подпрограмма «Поддержка территориального общественного самоуправления в Юго-Северном сельском поселении Тихорецкого района» на 2021-2023 год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дпрограмма предполагает активное участие населения, проживающего на территории Юго-Северного сельского поселения Тихорецкого района, в реализации программных мероприятий, путем создания условий для включения граждан в процессы развития и укрепления территориального общественного само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Юго-Северного сельского поселения Тихорецкого района «Развитие гражданского общества» на 2021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99"/>
        <w:gridCol w:w="1819"/>
        <w:gridCol w:w="1418"/>
        <w:gridCol w:w="1320"/>
        <w:gridCol w:w="176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Поддержка общественных инициатив Юго-Северного сельского поселения Тихорецкого района» на 2021-2023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6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6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2 «Гармонизация межнациональных отношений в Юго-Северном сельском поселении Тихорецкого района» на 2021-2023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3 «Совершенствование механизмов управления развитием Юго-Северного сельского поселения Тихорецкого района» на 2021-2023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4 «Поддержка территориального общественного самоуправления в Юго-Северном сельском поселении Тихорецкого района» на 2021-2023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9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9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6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6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6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6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6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6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8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8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муниципальной программы подлежат ежегодному уточнению при принятии решения Совета                            Юго-Северного сельского поселения Тихорецкого района о местном бюджета на очередно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widowControl w:val="false"/>
        <w:tabs>
          <w:tab w:val="clear" w:pos="708"/>
          <w:tab w:val="left" w:pos="1365" w:leader="none"/>
        </w:tabs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униципальное задание на оказание муниципальных услуг в рамках муниципальной программы </w:t>
      </w:r>
      <w:r>
        <w:rPr>
          <w:color w:val="000000"/>
          <w:spacing w:val="-1"/>
          <w:sz w:val="28"/>
          <w:szCs w:val="28"/>
        </w:rPr>
        <w:t xml:space="preserve">Юго-Северного сельского поселения Тихорецкого района </w:t>
      </w:r>
      <w:r>
        <w:rPr>
          <w:sz w:val="28"/>
        </w:rPr>
        <w:t>«Развитие гражданского общества» на 2021-2023 годы</w:t>
      </w:r>
      <w:r>
        <w:rPr>
          <w:sz w:val="28"/>
          <w:szCs w:val="28"/>
        </w:rPr>
        <w:t xml:space="preserve"> не формируется.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Меры регулирования и управления рисками с целью минимизации их влияния на достижение цели 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Меры регулирования в сфере муниципальной программы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качестве основных рисков следует счит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иск, связанный с неэффективным использованием средств, предусмотренных на реализацию мероприятий государствен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программы предусмотрена возможность принятия следующих мер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ение контроля качества выполнения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альное планирование хода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color w:val="000000"/>
          <w:sz w:val="28"/>
          <w:lang w:bidi="ru-RU"/>
        </w:rPr>
      </w:pPr>
      <w:r>
        <w:rPr>
          <w:color w:val="000000"/>
          <w:sz w:val="28"/>
          <w:lang w:bidi="ru-RU"/>
        </w:rPr>
        <w:t>7. Меры правового регулирования в сфере реализации муниципальной программы</w:t>
      </w:r>
    </w:p>
    <w:p>
      <w:pPr>
        <w:pStyle w:val="Normal"/>
        <w:widowControl w:val="false"/>
        <w:jc w:val="center"/>
        <w:rPr>
          <w:color w:val="000000"/>
          <w:sz w:val="32"/>
          <w:szCs w:val="28"/>
          <w:lang w:bidi="ru-RU"/>
        </w:rPr>
      </w:pPr>
      <w:r>
        <w:rPr>
          <w:color w:val="000000"/>
          <w:sz w:val="32"/>
          <w:szCs w:val="28"/>
          <w:lang w:bidi="ru-RU"/>
        </w:rPr>
      </w:r>
    </w:p>
    <w:p>
      <w:pPr>
        <w:pStyle w:val="Normal"/>
        <w:ind w:firstLine="708"/>
        <w:jc w:val="both"/>
        <w:rPr>
          <w:sz w:val="28"/>
          <w:lang w:eastAsia="ru-RU"/>
        </w:rPr>
      </w:pPr>
      <w:r>
        <w:rPr>
          <w:sz w:val="28"/>
          <w:szCs w:val="28"/>
        </w:rPr>
        <w:t xml:space="preserve">Принятие нормативно-правовых актов с изменениями правового регулирования в сфере реализации муниципальной программы Юго-Северного сельского поселения Тихорецкого района </w:t>
      </w:r>
      <w:r>
        <w:rPr>
          <w:bCs/>
          <w:sz w:val="28"/>
          <w:lang w:eastAsia="ru-RU"/>
        </w:rPr>
        <w:t xml:space="preserve">«Развитие гражданского общества» на 2021-2023 годы </w:t>
      </w:r>
      <w:r>
        <w:rPr>
          <w:sz w:val="28"/>
          <w:szCs w:val="28"/>
        </w:rPr>
        <w:t>не планируется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8. 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                     Юго-Северного сельского поселения Тихорецкого района от 2 сентября                   2014 года    № 73 «Об утверждении Порядка принятия решения о разработке, формирования, реализации и оценки эффективности реализации муниципальных программ Юго-Северного  сельского поселения Тихорецкого района»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 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Юго-Северн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Юго-Северного сельского поселения Тихорецкого район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   А.В. Аулов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20-11-02T10:27:00Z</cp:lastPrinted>
  <dcterms:modified xsi:type="dcterms:W3CDTF">2020-11-02T07:28:00Z</dcterms:modified>
  <cp:revision>120</cp:revision>
  <dc:subject/>
  <dc:title> </dc:title>
</cp:coreProperties>
</file>