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786"/>
        <w:gridCol w:w="4677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</w:rPr>
              <w:t>муниципальной программ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Юго-Северного сельского                                                                         поселения Тихорецкого района                                                                 «Развитие гражданского общества»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2021-2023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дпрограммы «Гармонизация межнациональных отношений в </w:t>
      </w:r>
      <w:r>
        <w:rPr>
          <w:b w:val="false"/>
          <w:szCs w:val="28"/>
          <w:lang w:val="ru-RU"/>
        </w:rPr>
        <w:t>Юго-Северном сельском поселении Тихорецкого района»</w:t>
      </w:r>
      <w:r>
        <w:rPr>
          <w:b w:val="false"/>
          <w:szCs w:val="28"/>
        </w:rPr>
        <w:t xml:space="preserve"> на 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"/>
      <w:bookmarkStart w:id="2" w:name="sub_10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62"/>
      </w:tblGrid>
      <w:tr>
        <w:trPr/>
        <w:tc>
          <w:tcPr>
            <w:tcW w:w="2943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4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284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284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имиджа Юго-Северного сельского поселения Тихорецкого района как поселения, комфортного для проживания представителей любой национальности и конфе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межнациональных отношений и развитие национальных культур на территории Юго-Северного сельского поселения Тихорецк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62"/>
      </w:tblGrid>
      <w:tr>
        <w:trPr/>
        <w:tc>
          <w:tcPr>
            <w:tcW w:w="2943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4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с лидерами национальных диаспор и общин, направленного на стабилизацию этнополитической ситуации в Юго-Северном сельском поселении Тихорецкого района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84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укреплению российской нации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 поселения, охваченных мероприятиями по укреплению российской нации на территории Юго-Северного сельского поселения Тихорецкого райо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, этапы реализации не предусмотрен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бюджета Юго-Северного сельского поселения Тихорецкого района (далее – местный бюджет) составляет 9,0 тыс. рублей, в том числе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3,0 тыс. рублей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3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3,0 ты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b w:val="false"/>
          <w:b w:val="false"/>
          <w:szCs w:val="28"/>
          <w:shd w:fill="FFFFFF" w:val="clear"/>
        </w:rPr>
      </w:pPr>
      <w:bookmarkStart w:id="3" w:name="sub_12"/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  <w:shd w:fill="FFFFFF" w:val="clear"/>
        </w:rPr>
      </w:pPr>
      <w:bookmarkStart w:id="4" w:name="sub_12"/>
      <w:r>
        <w:rPr>
          <w:b w:val="false"/>
          <w:szCs w:val="28"/>
          <w:shd w:fill="FFFFFF" w:val="clear"/>
        </w:rPr>
        <w:t>сроки и этапы реализации подпрограммы</w:t>
      </w:r>
      <w:bookmarkEnd w:id="4"/>
    </w:p>
    <w:p>
      <w:pPr>
        <w:pStyle w:val="Normal"/>
        <w:rPr>
          <w:b/>
          <w:b/>
          <w:szCs w:val="28"/>
          <w:shd w:fill="FFFFFF" w:val="clear"/>
          <w:lang w:val="en-US"/>
        </w:rPr>
      </w:pPr>
      <w:r>
        <w:rPr>
          <w:b/>
          <w:szCs w:val="28"/>
          <w:shd w:fill="FFFFFF" w:val="clear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имиджа Юго-Северного сельского поселения Тихорецкого района как района, комфортного для проживания представителей любой национальности и конфе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монизация межнациональных отношений и развитие национальных культур на территории Юго-Северного сельского поселения Тихорец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спространение идей духовного единства и межэтнического соглас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заимодействия с лидерами национальных диаспор и общин, направленного на стабилизацию этнополитической ситуации в Юго-Северном сельском поселении Тихорец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национальных культур в Юго-Северном сельском поселении Тихорец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ожидается достижение следующих показат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жителей Юго-Северного сельского поселения Тихорецкого района, положительно оценивающих состояние межнациональных отношений в общей численности населения (80 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толерантного отношения к представителям другой национальности (80 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фликтогенности, степень толерантности будут измеряться на основе данных отдела МВД России по Тихорецкому району, а также в ходе проведения мониторинга сферы межнациональных отношений в Юго-Северном сельском поселении Тихорецкого района.</w:t>
      </w:r>
      <w:bookmarkStart w:id="5" w:name="sub_1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mbria"/>
          <w:sz w:val="28"/>
          <w:szCs w:val="28"/>
        </w:rPr>
        <w:t>Целевые показатели реализации подпрограммы приведены в пункте 2 таблицы № 1 муниципальной программы Юго-Северного сельского поселения Тихорецкого района «Развитие гражданского общества» на 2021-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/>
      </w:pPr>
      <w:r>
        <w:rPr>
          <w:rFonts w:eastAsia="Cambria"/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bookmarkEnd w:id="5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color w:val="2D2D2D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Гармонизации межнациональных отношений в </w:t>
      </w:r>
      <w:r>
        <w:rPr>
          <w:b w:val="false"/>
          <w:szCs w:val="28"/>
          <w:lang w:val="ru-RU"/>
        </w:rPr>
        <w:t xml:space="preserve">Юго-Северном сельском поселении Тихорецкого района» </w:t>
      </w:r>
      <w:r>
        <w:rPr>
          <w:b w:val="false"/>
          <w:szCs w:val="28"/>
        </w:rPr>
        <w:t>на 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5"/>
        <w:gridCol w:w="939"/>
        <w:gridCol w:w="939"/>
        <w:gridCol w:w="812"/>
        <w:gridCol w:w="1134"/>
        <w:gridCol w:w="1134"/>
        <w:gridCol w:w="1134"/>
        <w:gridCol w:w="1134"/>
        <w:gridCol w:w="2268"/>
        <w:gridCol w:w="241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1.</w:t>
            </w:r>
          </w:p>
        </w:tc>
        <w:tc>
          <w:tcPr>
            <w:tcW w:w="119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жнациональных отношений в Юго-Северном сельском поселении Тихорецкого района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1. Сохранение и развитие национальных культур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Я, ты, он, она – вместе целая страна» - детский фестиваль национальных культур (приобретение сувениров, памятных призов, подарочных наборов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численности привлеченных</w:t>
            </w:r>
          </w:p>
          <w:p>
            <w:pPr>
              <w:pStyle w:val="Normal"/>
              <w:jc w:val="both"/>
              <w:rPr/>
            </w:pPr>
            <w:r>
              <w:rPr/>
              <w:t>учащихс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2. Обеспечение взаимодействия органов местного самоуправления с национальными диаспорами и общинами, направленного на стабилизацию этнополитической ситуации в Юго-Северном сельском поселении Тихорецкого района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зработка и выпуск методических пособий, иных печатных материалов по вопросам гармонизации межнациональных отношений (приобретение бумаги для изготовления памяток, листовок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1701"/>
        <w:gridCol w:w="1134"/>
        <w:gridCol w:w="1134"/>
        <w:gridCol w:w="198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9"/>
        <w:jc w:val="both"/>
        <w:rPr/>
      </w:pPr>
      <w:bookmarkStart w:id="6" w:name="sub_17"/>
      <w:r>
        <w:rPr>
          <w:rFonts w:eastAsia="Cambria"/>
          <w:sz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Юго-Северного сельского поселения Тихорецкого района о местном бюджета на очередной финансовый год.</w:t>
      </w:r>
    </w:p>
    <w:p>
      <w:pPr>
        <w:pStyle w:val="Heading1"/>
        <w:rPr>
          <w:rFonts w:eastAsia="Cambria"/>
          <w:b w:val="false"/>
          <w:b w:val="false"/>
          <w:sz w:val="27"/>
          <w:szCs w:val="27"/>
          <w:lang w:val="ru-RU"/>
        </w:rPr>
      </w:pPr>
      <w:r>
        <w:rPr>
          <w:rFonts w:eastAsia="Cambria"/>
          <w:b w:val="false"/>
          <w:sz w:val="27"/>
          <w:szCs w:val="27"/>
          <w:lang w:val="ru-RU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Механизм реализации подпрограммы</w:t>
      </w:r>
      <w:bookmarkEnd w:id="6"/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- администрация Юго-Северного сельского поселения Тихорец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 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А.В. Аулов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59:00Z</dcterms:created>
  <dc:creator>USER</dc:creator>
  <dc:description/>
  <cp:keywords/>
  <dc:language>en-US</dc:language>
  <cp:lastModifiedBy>User</cp:lastModifiedBy>
  <cp:lastPrinted>2020-11-02T10:40:00Z</cp:lastPrinted>
  <dcterms:modified xsi:type="dcterms:W3CDTF">2020-11-02T07:40:00Z</dcterms:modified>
  <cp:revision>46</cp:revision>
  <dc:subject/>
  <dc:title>                                   </dc:title>
</cp:coreProperties>
</file>