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58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left" w:pos="5760" w:leader="none"/>
        </w:tabs>
        <w:spacing w:before="0" w:after="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760" w:leader="none"/>
        </w:tabs>
        <w:spacing w:before="0" w:after="0"/>
        <w:ind w:left="52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6"/>
        <w:tabs>
          <w:tab w:val="clear" w:pos="708"/>
          <w:tab w:val="left" w:pos="5760" w:leader="none"/>
        </w:tabs>
        <w:spacing w:before="0" w:after="0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Heading2"/>
        <w:tabs>
          <w:tab w:val="clear" w:pos="708"/>
          <w:tab w:val="left" w:pos="5760" w:leader="none"/>
        </w:tabs>
        <w:spacing w:before="0" w:after="0"/>
        <w:ind w:left="4956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 03.07.2020 № 51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6"/>
        <w:spacing w:before="0" w:after="0"/>
        <w:ind w:firstLine="90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</w:t>
      </w:r>
    </w:p>
    <w:p>
      <w:pPr>
        <w:pStyle w:val="Style16"/>
        <w:spacing w:before="0" w:after="0"/>
        <w:ind w:left="708" w:firstLine="70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ормирования перечня</w:t>
      </w:r>
      <w:r>
        <w:rPr>
          <w:sz w:val="28"/>
        </w:rPr>
        <w:t xml:space="preserve"> налоговых расходов</w:t>
      </w:r>
      <w:r>
        <w:rPr>
          <w:sz w:val="28"/>
          <w:szCs w:val="28"/>
        </w:rPr>
        <w:t xml:space="preserve"> Юго-Северного сельского поселения Тихорецкого района</w:t>
      </w:r>
      <w:r>
        <w:rPr>
          <w:sz w:val="28"/>
        </w:rPr>
        <w:t xml:space="preserve"> и оценки налоговых расходов </w:t>
      </w: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Общие положени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1.1.Настоящий Порядок </w:t>
      </w:r>
      <w:r>
        <w:rPr>
          <w:rStyle w:val="StrongEmphasis"/>
          <w:b w:val="false"/>
          <w:sz w:val="28"/>
          <w:szCs w:val="28"/>
        </w:rPr>
        <w:t>формирования перечня</w:t>
      </w:r>
      <w:r>
        <w:rPr>
          <w:sz w:val="28"/>
        </w:rPr>
        <w:t xml:space="preserve"> налоговых расходов</w:t>
      </w:r>
      <w:r>
        <w:rPr>
          <w:sz w:val="28"/>
          <w:szCs w:val="28"/>
        </w:rPr>
        <w:t xml:space="preserve"> Юго-Северного сельского поселения Тихорецкого района</w:t>
      </w:r>
      <w:r>
        <w:rPr>
          <w:sz w:val="28"/>
        </w:rPr>
        <w:t xml:space="preserve"> и оценки налоговых расходов </w:t>
      </w:r>
      <w:r>
        <w:rPr>
          <w:sz w:val="28"/>
          <w:szCs w:val="28"/>
        </w:rPr>
        <w:t>Юго-Северного сельского поселения Тихорецкого района (далее – Порядок) разработан с соответствии с Бюджетным кодексом Российской Федерации и определяет порядок формирования перечня налоговых расходов Юго-Северного сельского поселения Тихорецкого района (далее – налоговые расходы), а также порядок  и критерии оценки налоговых расходов Юго-Северного сельского поселения Тихорецкого района (далее – оценка налоговых расход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bookmarkStart w:id="0" w:name="sub_1014"/>
      <w:r>
        <w:rPr>
          <w:sz w:val="28"/>
          <w:szCs w:val="28"/>
        </w:rPr>
        <w:t>В настоящем Порядке используются понятия, значения которых определены пунктом 2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        22 июня 2019 года № 796.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9540" w:leader="none"/>
        </w:tabs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3.Функции по формированию перечня налоговых расходов и оценки налоговых расходов осуществляет финансово-бюджетный отдел администрации Юго-Северного сельского поселения Тихорецкого района (далее – финансово-бюджетный отдел) (либо ответственное должностное лицо администрации Юго-Северного сельского поселения Тихорецкого района (далее – должностное лицо). </w:t>
      </w:r>
      <w:bookmarkEnd w:id="0"/>
    </w:p>
    <w:p>
      <w:pPr>
        <w:pStyle w:val="Style16"/>
        <w:spacing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708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Порядок формирования перечня налоговых расходов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.</w:t>
      </w:r>
    </w:p>
    <w:p>
      <w:pPr>
        <w:pStyle w:val="Style16"/>
        <w:spacing w:before="0" w:after="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2.1.Перечень налоговых расходов формируется в соответствии с настоящим Порядком по предоставленным налоговым льготам, установленным решениями Совета Юго-Северного сельского поселения Тихорец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Проект перечня налоговых расходов на очередной финансовый год и плановый период формируется финансово-бюджетным отделом (должностным лицом) ежегодно до 25 марта по форме, предусмотренной приложением 1 к настоящему Поряд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перечня налоговых расходов направляется на согласование ответственным исполнителям муниципальных программ Юго-Северного сельского поселения Тихорецкого района, которые проектом перечня налоговых расходов предлагается определить в качестве кураторов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Кураторы налоговых расходов до 10 апреля текущего года рассматривают проект перечня налоговых расходов на предмет предполагаемого распределения налоговых расходов в соответствии с целями муниципальных программ Юго-Северного сельского поселения Тихорецкого района (далее –  муниципальная программа) и (или) целями социально-экономической политики Юго-Северного сельского поселения Тихорецкого района (далее – социально-экономическая политика муниципального образования), не относящимися к муниципальным программам, и определения кураторов налогов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уточнению проекта перечня налоговых расходов направляются в финансово-бюджетный отдел (должностному  лицу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если указанные предложения и замеча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о-бюджетный отдел (должностному  лицу) в течение срока, указанного в абзаце первом настоящего пункта. В случае если замечания и предложения не направлены в финансово-бюджетный отдел (должностному  лицу)  в течение срока, указанного в абзаце первом настоящего пункта, проект перечня налоговых расходов считается согласован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если замечания и предложения  по уточнению проекта перечня налоговых расходов не содержат конкретных предложений по уточнению распределения налоговых расходов в соответствии с целями муниципальных программ и (или) целями социально-экономической политики муниципального образования, не относящимися к муниципальным программам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наличии разногласий по проекту перечня налоговых расходов финансово-бюджетный отдел (должностное  лицо)  в срок до 20 апреля текущего финансового года обеспечивает проведение согласительных совещаний с соответствующими кураторами налогов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гласия, не урегулированные по результатам таких совещаний, в срок до 30 апреля текущего финансового года рассматриваются в присутствии главы Юго-Северного сельского поселения Тихорецкого района (либо заместителя главы Юго-Северного сельского поселения Тихорецкого района),  финансово-бюджетного отдела (должностного  лица) и кураторов налоговых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В срок не позднее 7 рабочих дней после завершения процедур, указанных в пункте 2.3 настоящего раздела, перечень налоговых расходов считается сформированным и размещается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В случае внесения изменений</w:t>
      </w:r>
      <w:r>
        <w:rPr/>
        <w:t xml:space="preserve"> </w:t>
      </w:r>
      <w:r>
        <w:rPr>
          <w:sz w:val="28"/>
          <w:szCs w:val="28"/>
        </w:rPr>
        <w:t>в текущем финансовом году в перечень муниципальных программ, структуру муниципальных программ и (или) изменения полномочий ответственных исполнителей муниципальных программ, в связи с которыми возникает необходимость внесения изменений в перечень налоговых расходов, кураторы налоговых расходов в срок не позднее 10 рабочих дней с даты соответствующих изменений направляют в финансово-бюджетный отдел (должностному  лицу) соответствующую информацию для уточнения перечня налогов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Перечень налоговых расходов с внесенными в него изменениями формируется в срок до 1 октября текущего финансового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3. Порядок оценки налоговых расход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</w:r>
      <w:bookmarkStart w:id="1" w:name="sub_1013"/>
      <w:r>
        <w:rPr>
          <w:sz w:val="28"/>
          <w:szCs w:val="28"/>
        </w:rPr>
        <w:t xml:space="preserve">Оценка налоговых расходов осуществляется куратором налогового расхода в соответствии с настоящим Порядком с соблюдением </w:t>
      </w:r>
      <w:hyperlink r:id="rId2">
        <w:r>
          <w:rPr>
            <w:rStyle w:val="InternetLink"/>
            <w:color w:val="000000"/>
            <w:sz w:val="28"/>
            <w:szCs w:val="28"/>
          </w:rPr>
          <w:t>общих требований</w:t>
        </w:r>
      </w:hyperlink>
      <w:r>
        <w:rPr>
          <w:sz w:val="28"/>
          <w:szCs w:val="28"/>
        </w:rPr>
        <w:t xml:space="preserve">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июня 2019 года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ind w:firstLine="709"/>
        <w:jc w:val="both"/>
        <w:rPr/>
      </w:pPr>
      <w:bookmarkEnd w:id="1"/>
      <w:r>
        <w:rPr>
          <w:sz w:val="28"/>
          <w:szCs w:val="28"/>
        </w:rPr>
        <w:t>3.2.Методики оценки налоговых расходов формируются кураторами соответствующих налоговых расходов и утверждаются ими по согласованию с финансово-бюджетным отделом (должностным  лицом) до 1 марта  2021 года, а также  ежегодно по планируемым   налоговым   расходам  и при необходимости внесения изменений в осуществляемые налоговые расходы –   до 1 октябр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Оценка эффективности установленных налоговых расходов проводи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существляемым социальным и техническим налоговым расходам –ежегодно до 1 августа года, следующего за отчетным го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существляемым стимулирующим налоговым расходам – по данным за период с начала действия для плательщиков соответствующих льгот или за       5 отчетных лет, а в случае, если указанные налоговые расходы действуют более 6 лет – на день проведения оценки эффективности налогового расх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ируемым социальным и техническим налоговым расходам – по данным на очередной финансовый год и плановый период либо на планируемый период действия налоговой льг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ируемым стимулирующим налоговым расходам – по данным на прогнозный период, который определяется как период от года начала действия налоговых расходов до года окончания действия налоговых расходов, но не боле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Оценка объема предоставленных (планируемых к предоставлению) льгот для плательщиков налогов на текущий финансовый год, очередной финансовый год и плановый период формируется кураторами налоговых расходов на основании налоговой, финансовой и статистической отчетности, а также иных видов официальной информации, включая данные налогоплательщиков, использующих льготы, или лиц, инициирующих их устано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Информация о нормативных, целевых и фискальных характеристиках налоговых расходов формируется в соответствии с Перечнем показателей для проведения оценки налоговых расходов, предусмотренным в 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2 к настоящему Порядку.</w:t>
      </w:r>
    </w:p>
    <w:p>
      <w:pPr>
        <w:pStyle w:val="Normal"/>
        <w:widowControl w:val="false"/>
        <w:ind w:firstLine="709"/>
        <w:jc w:val="both"/>
        <w:rPr/>
      </w:pPr>
      <w:bookmarkStart w:id="2" w:name="sub_1018"/>
      <w:bookmarkEnd w:id="2"/>
      <w:r>
        <w:rPr>
          <w:sz w:val="28"/>
          <w:szCs w:val="28"/>
        </w:rPr>
        <w:t>3.6.Кураторы налоговых расходов до 1 января года, следующего за отчетным годом, направляют в финансово-бюджетный отдел (должностному  лицу) результаты оценки налоговых расходов. В случае необходимости уточненные результаты оценки эффективности налоговых расходов направляются в финансово-бюджетный отдел (должностному  лицу) до 15 мая года, следующего за отчетным годом.</w:t>
      </w:r>
    </w:p>
    <w:p>
      <w:pPr>
        <w:pStyle w:val="Normal"/>
        <w:widowControl w:val="false"/>
        <w:ind w:firstLine="709"/>
        <w:jc w:val="both"/>
        <w:rPr/>
      </w:pPr>
      <w:bookmarkStart w:id="3" w:name="sub_1018"/>
      <w:bookmarkStart w:id="4" w:name="sub_1019"/>
      <w:bookmarkEnd w:id="3"/>
      <w:bookmarkEnd w:id="4"/>
      <w:r>
        <w:rPr>
          <w:sz w:val="28"/>
          <w:szCs w:val="28"/>
        </w:rPr>
        <w:t>3.7.Финансово-бюджетный отдел (должностное  лицо) обобщает результаты рассмотрения оценки налоговых расходов, предоставленные кураторами налоговых расходов, и направляет их в финансовое управление администрации муниципального образования Тихорецкий район для обобщения и направления в министерство финансов Краснодарского края не позднее  5 августа года, следующего за отчетным годом.</w:t>
      </w:r>
    </w:p>
    <w:p>
      <w:pPr>
        <w:pStyle w:val="Normal"/>
        <w:widowControl w:val="false"/>
        <w:ind w:firstLine="709"/>
        <w:jc w:val="both"/>
        <w:rPr/>
      </w:pPr>
      <w:bookmarkStart w:id="5" w:name="sub_1019"/>
      <w:bookmarkEnd w:id="5"/>
      <w:r>
        <w:rPr>
          <w:sz w:val="28"/>
          <w:szCs w:val="28"/>
        </w:rPr>
        <w:t>3.8.Обобщенные финансово-бюджетным отделом (должностным  лицом) результаты рассмотрения оценки налоговых расходов учитываются при формировании основных направлений бюджетной и налоговой политики Юго-Северного сельского поселения Тихорецкого района, а также при проведении оценки эффективности реализации муниципальных программ.</w:t>
      </w:r>
      <w:bookmarkStart w:id="6" w:name="sub_102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ценка эффективности налоговых расходов</w:t>
      </w:r>
    </w:p>
    <w:p>
      <w:pPr>
        <w:pStyle w:val="Normal"/>
        <w:ind w:firstLine="709"/>
        <w:jc w:val="center"/>
        <w:rPr/>
      </w:pPr>
      <w:bookmarkEnd w:id="6"/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Оценка эффективности налоговых расходов осуществляется кураторами налоговых расходов и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целесообразности налоговых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ивности налоговых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Критериями целесообразности налоговых расходов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ие налоговых расходов целям муниципальных программ и (или)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требованность плательщиками предоставленных налоговых льгот, которая характеризуется соотношением численности плательщиков, воспользовавшихся правом на льготы, и общей численности плательщиков за  5-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показателем низкой востребованности для стимулирующих налоговых расходов является соотношение, равное менее 3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3.В случае несоответствия налоговых расходов хотя бы одному из критериев, указанных в </w:t>
      </w:r>
      <w:hyperlink w:anchor="sub_1022">
        <w:r>
          <w:rPr>
            <w:rStyle w:val="InternetLink"/>
            <w:color w:val="000000"/>
            <w:sz w:val="28"/>
            <w:szCs w:val="28"/>
          </w:rPr>
          <w:t>пункте 4.2</w:t>
        </w:r>
      </w:hyperlink>
      <w:r>
        <w:rPr>
          <w:sz w:val="28"/>
          <w:szCs w:val="28"/>
        </w:rPr>
        <w:t xml:space="preserve"> настоящего раздела, куратору налогового расхода надлежит представить в финансово-бюджетный отдел (должностному  лицу)  предложения о сохранении (уточнении, отмене) льгот для плательщ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В качестве критерия результативности налогового расхода определяется как минимум один целевой показатель достижения целей муниципальной программы и (или) целей социально-экономической политики муниципального образования, не относящихся к муниципальным  программам, либо иной целевой показатель, на значение которого оказывают влияние налоговые рас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налоговых льгот в изменение значения целевого показателя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целевого показателя с учетом льгот и значением указанного целевого показателя без учета льг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Оценка результативности налоговых расходов включает оценку бюджетной эффективности налоговых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а также оценка совокупного бюджетного эффекта (самоокупаемости) стимулирующих налоговых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Сравнительный анализ включает сравнение объемов расходов бюджета Юго-Северного сельского поселения Тихорецкого района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целевого показателя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расходов и на 1 рубль расходов бюджета Юго-Северного сельского поселения Тихорецкого района для достижения того же целевого показателя в случае применения альтернативных механизм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Юго-Северного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В целях оценки бюджетной эффективности стимулирующих налоговых расходов наряду со сравнительным анализом, указанным в </w:t>
      </w:r>
      <w:hyperlink w:anchor="sub_1027">
        <w:r>
          <w:rPr>
            <w:rStyle w:val="InternetLink"/>
            <w:color w:val="000000"/>
            <w:sz w:val="28"/>
            <w:szCs w:val="28"/>
          </w:rPr>
          <w:t xml:space="preserve">пункте 4.7 </w:t>
        </w:r>
      </w:hyperlink>
      <w:r>
        <w:rPr>
          <w:sz w:val="28"/>
          <w:szCs w:val="28"/>
        </w:rPr>
        <w:t xml:space="preserve">настоящего раздела, необходимо рассчитывать оценку совокупного бюджетного эффекта (самоокупаемости) указанных налоговых расходов в соответствии с </w:t>
      </w:r>
      <w:hyperlink w:anchor="sub_1029">
        <w:r>
          <w:rPr>
            <w:rStyle w:val="InternetLink"/>
            <w:color w:val="000000"/>
            <w:sz w:val="28"/>
            <w:szCs w:val="28"/>
          </w:rPr>
          <w:t>пунктом 4.9</w:t>
        </w:r>
      </w:hyperlink>
      <w:r>
        <w:rPr>
          <w:sz w:val="28"/>
          <w:szCs w:val="28"/>
        </w:rPr>
        <w:t xml:space="preserve"> настоящего раздел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.</w:t>
      </w:r>
      <w:r>
        <w:rPr/>
        <w:t xml:space="preserve"> </w:t>
      </w:r>
    </w:p>
    <w:p>
      <w:pPr>
        <w:pStyle w:val="Normal"/>
        <w:ind w:firstLine="559"/>
        <w:jc w:val="both"/>
        <w:rPr/>
      </w:pPr>
      <w:r>
        <w:rPr>
          <w:sz w:val="28"/>
          <w:szCs w:val="28"/>
        </w:rPr>
        <w:t>4.9.Оценка совокупного бюджетного эффекта (самоокупаемости)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сборов, оценка совокупного бюджетного эффекта (самоокупаемости) налоговых расходов определяется в целом в отношении соответствующей категории плательщиков, имеющих льготы.</w:t>
      </w:r>
    </w:p>
    <w:p>
      <w:pPr>
        <w:pStyle w:val="Normal"/>
        <w:ind w:firstLine="69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0. 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на день проведения оценки эффективности налогового расхода (Е) по следующей формуле:</w:t>
      </w:r>
    </w:p>
    <w:p>
      <w:pPr>
        <w:pStyle w:val="Normal"/>
        <w:ind w:firstLine="69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6"/>
        <w:spacing w:before="0" w:after="0"/>
        <w:ind w:firstLine="698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lang w:val="en-US"/>
        </w:rPr>
        <w:t>=∑</w:t>
      </w:r>
      <w:r>
        <w:rPr>
          <w:i/>
          <w:iCs/>
          <w:sz w:val="28"/>
          <w:szCs w:val="28"/>
          <w:vertAlign w:val="superscript"/>
          <w:lang w:val="en-US"/>
        </w:rPr>
        <w:t>5</w:t>
      </w:r>
      <w:r>
        <w:rPr>
          <w:i/>
          <w:iCs/>
          <w:sz w:val="28"/>
          <w:szCs w:val="28"/>
          <w:vertAlign w:val="subscript"/>
          <w:lang w:val="en-US"/>
        </w:rPr>
        <w:t>i=1</w:t>
      </w:r>
      <w:r>
        <w:rPr>
          <w:i/>
          <w:iCs/>
          <w:sz w:val="28"/>
          <w:szCs w:val="28"/>
          <w:lang w:val="en-US"/>
        </w:rPr>
        <w:t>∑</w:t>
      </w:r>
      <w:r>
        <w:rPr>
          <w:i/>
          <w:iCs/>
          <w:sz w:val="28"/>
          <w:szCs w:val="28"/>
          <w:vertAlign w:val="superscript"/>
          <w:lang w:val="en-US"/>
        </w:rPr>
        <w:t>mi</w:t>
      </w:r>
      <w:r>
        <w:rPr>
          <w:i/>
          <w:iCs/>
          <w:sz w:val="28"/>
          <w:szCs w:val="28"/>
          <w:vertAlign w:val="subscript"/>
          <w:lang w:val="en-US"/>
        </w:rPr>
        <w:t xml:space="preserve">j=1 </w:t>
      </w:r>
      <w:r>
        <w:rPr>
          <w:i/>
          <w:iCs/>
          <w:sz w:val="28"/>
          <w:szCs w:val="28"/>
          <w:lang w:val="en-US"/>
        </w:rPr>
        <w:t>(N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  <w:lang w:val="en-US"/>
        </w:rPr>
        <w:t xml:space="preserve"> –B</w:t>
      </w:r>
      <w:r>
        <w:rPr>
          <w:i/>
          <w:iCs/>
          <w:sz w:val="28"/>
          <w:szCs w:val="28"/>
          <w:vertAlign w:val="subscript"/>
          <w:lang w:val="en-US"/>
        </w:rPr>
        <w:t>0 j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Style16"/>
        <w:spacing w:before="0" w:after="0"/>
        <w:ind w:firstLine="698"/>
        <w:jc w:val="both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Style16"/>
        <w:spacing w:before="0" w:after="0"/>
        <w:ind w:firstLine="69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965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2" t="-180" r="-4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рядковый номер года, имеющий значение от 1 до 5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295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лательщиков, воспользовавшихся льготой в i-м году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145" cy="23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рядковый номер плательщика, имеющий значение от 1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налогов, задекларированных для уплаты в бюджет Юго-Северного сельского поселения Тихорецкого района j-м плательщиком в i-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Юго-Северного сельского поселения Тихорецкого района, оцениваются (прогнозируются) по данным кураторов налоговых рас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зовый объем налогов, задекларированных для уплаты в бюджет Юго-Северного сельского поселения Тихорецкого района j-м плательщиком в базово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й объем налогов, задекларированных для уплаты в  бюджет  муниципального образования Тихорецкий район j-м плательщиком в базовом году (</w:t>
      </w:r>
      <w:r>
        <w:rPr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читывается по формуле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налогов, задекларированных для уплаты в бюджет Юго-Северного сельского поселения Тихорецкого района j-м плательщиком в базовом году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31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льгот, предоставленных j-му плательщику в базовом году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         6-й год, предшествующий отчетному году, если льгота предоставляется плательщику более 6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Для целей настоящего Порядка налоговые расходы по критерию результатив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итаются неэффективными в случае, если совокупный бюджетный эффект, рассчитанный в соответствии с </w:t>
      </w:r>
      <w:hyperlink w:anchor="sub_1029">
        <w:r>
          <w:rPr>
            <w:rStyle w:val="InternetLink"/>
            <w:color w:val="000000"/>
            <w:sz w:val="28"/>
            <w:szCs w:val="28"/>
          </w:rPr>
          <w:t>пунктом 4.</w:t>
        </w:r>
      </w:hyperlink>
      <w:r>
        <w:rPr>
          <w:sz w:val="28"/>
          <w:szCs w:val="28"/>
        </w:rPr>
        <w:t>10 настоящего Порядка, принимает отрицательное 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тся эффективными в случае, если совокупный бюджетный эффект, рассчитанный в соответствии с </w:t>
      </w:r>
      <w:hyperlink w:anchor="sub_1029">
        <w:r>
          <w:rPr>
            <w:rStyle w:val="InternetLink"/>
            <w:color w:val="000000"/>
            <w:sz w:val="28"/>
            <w:szCs w:val="28"/>
          </w:rPr>
          <w:t>пунктом 4.</w:t>
        </w:r>
      </w:hyperlink>
      <w:r>
        <w:rPr>
          <w:sz w:val="28"/>
          <w:szCs w:val="28"/>
        </w:rPr>
        <w:t>10 настоящего Порядка, принимает положительное зна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По итогам оценки эффективности налоговых расходов кураторы налоговых расходов формулируют выв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достижении целевых характеристик налоговых расходов, вкладе налоговых расходов в достижение целей муниципальных программ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аличии или об отсутствии более результативных (менее затратных для бюджета Юго-Северного сельского поселения Тихорецкого района) альтернативных механизмов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3. В случае несоответствия налоговых расходов хотя бы одному из критериев, указанных в настоящем Порядке, налоговые расходы признаются неэффективными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Начальник финансово-бюджетного отдела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О.С. Ауло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ing2">
    <w:name w:val="heading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8816.22" TargetMode="External"/><Relationship Id="rId3" Type="http://schemas.openxmlformats.org/officeDocument/2006/relationships/hyperlink" Target="garantf1://72178816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25:00Z</dcterms:created>
  <dc:creator>fops_4</dc:creator>
  <dc:description/>
  <cp:keywords/>
  <dc:language>en-US</dc:language>
  <cp:lastModifiedBy>user</cp:lastModifiedBy>
  <dcterms:modified xsi:type="dcterms:W3CDTF">2020-07-06T13:50:00Z</dcterms:modified>
  <cp:revision>16</cp:revision>
  <dc:subject/>
  <dc:title>ПОСТАНОВЛЕНИЕ</dc:title>
</cp:coreProperties>
</file>