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30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  <w:br/>
        <w:t xml:space="preserve">к Порядку формирования перечня налоговых расходов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и оценки налоговых расходов 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ей для проведения оценки налоговых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860"/>
        <w:gridCol w:w="21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ормативные характеристики налоговых расходов Юго-Северного сельского поселения Тихорец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 Юго-Северного сельского поселения Тихорецкого района, их структурные единицы, которыми предусматриваются налоговые льг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налоговых льгот для плательщиков налогов, установленные нормативными правовыми актам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категория плательщиков налогов, для которых предусмотрены налоговые льготы, установленные нормативными правовыми актам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ы вступления в силу положений нормативных правовых актов муниципального образования Тихорецкий район Юго-Северного сельского поселения Тихорецкого района, устанавливающих налоговые льг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действия права на налоговые льготы предоставленного нормативными правовыми актам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действия налоговых льгот по налогам, предоставленных нормативными правовыми актам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кращения действия налоговых льгот по налогам, установленная нормативными правовыми актам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>
          <w:trHeight w:val="73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евые характеристики налоговых расходов Юго-Север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овых льгот</w:t>
            </w: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категория налогового расх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едоставления налоговых льгот для плательщиков налогов, установленных нормативными правовыми актам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налогов, по которым предусматриваются налоговые льготы, установленные нормативными правовыми актам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овых льгот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логовой ставки, в пределах которой предоставляются налоговые льг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достижения целей муниципальных программ и (или) целей социально-экономической политики муниципального образования, не относящихся к муниципальным программам в связи с предоставлением налоговых льг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>
          <w:trHeight w:val="71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искальные характеристики налогового расхода Юго-Северного сельского поселения Тихорец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льгот, предоставленных для плательщиков налогов, в соответствии с нормативными правовыми актами Юго-Северного сельского поселения Тихорецкого района за отчетный год и за год, предшествующий отчетному году (тыс. 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главного администратора доходов, финансового управ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а предоставленных налоговых льгот для плательщиков налогов на текущий финансовый год и очередной финансовый год (тыс. 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ательщиков налогов, воспользовавшихся налоговой льготой (единиц), установленной нормативными правовыми актам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бъем налогов, задекларированный для уплаты в бюджет муниципального образования Тихорецкий район плательщиками налогов, имеющими право на налоговые льготы, установленные нормативными правовыми актами Юго-Северного сельского поселения Тихорецкого района (тыс. 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, задекларированный для уплаты в бюджет Юго-Северного сельского поселения Тихорецкого района плательщиками налогов, имеющими право на налоговые льготы,  за 6 лет, предшествующих отчетному финансовому году (тыс. 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оценки эффективности налогового рас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бюджетного эффекта (для стимулирующих налоговых расход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ого расх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бюджетного отдел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35:00Z</dcterms:created>
  <dc:creator>fops_4</dc:creator>
  <dc:description/>
  <cp:keywords/>
  <dc:language>en-US</dc:language>
  <cp:lastModifiedBy>user</cp:lastModifiedBy>
  <dcterms:modified xsi:type="dcterms:W3CDTF">2020-07-06T13:49:00Z</dcterms:modified>
  <cp:revision>15</cp:revision>
  <dc:subject/>
  <dc:title/>
</cp:coreProperties>
</file>