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го-Северн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1.02.2018г.  №  8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контроля за исполнением административных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ов предоставления муниципальных услуг, предоставляемых администрацией </w:t>
      </w:r>
      <w:bookmarkStart w:id="0" w:name="OLE_LINK11"/>
      <w:bookmarkStart w:id="1" w:name="OLE_LINK10"/>
      <w:bookmarkStart w:id="2" w:name="OLE_LINK9"/>
      <w:bookmarkStart w:id="3" w:name="OLE_LINK8"/>
      <w:bookmarkStart w:id="4" w:name="OLE_LINK7"/>
      <w:bookmarkStart w:id="5" w:name="OLE_LINK6"/>
      <w:bookmarkStart w:id="6" w:name="OLE_LINK5"/>
      <w:bookmarkStart w:id="7" w:name="OLE_LINK4"/>
      <w:bookmarkStart w:id="8" w:name="OLE_LINK3"/>
      <w:bookmarkStart w:id="9" w:name="OLE_LINK2"/>
      <w:bookmarkStart w:id="10" w:name="OLE_LINK1"/>
      <w:r>
        <w:rPr>
          <w:rFonts w:cs="Times New Roman" w:ascii="Times New Roman" w:hAnsi="Times New Roman"/>
          <w:sz w:val="28"/>
          <w:szCs w:val="28"/>
        </w:rPr>
        <w:t>Юго-Северного сельского поселения</w:t>
      </w:r>
      <w:r>
        <w:rPr>
          <w:sz w:val="28"/>
          <w:szCs w:val="28"/>
        </w:rPr>
        <w:t xml:space="preserve"> 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 xml:space="preserve">Тихорецкого района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соответствии с настоящим Порядком осуществления контроля за исполнением административны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ов предоставления муниципальных услуг, предоставляемых администрацией Юго-Северн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хорецкого района (далее - Порядок), должностными лицами администрации Юго-Северн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хорецкого района проводится контроль за исполнением административных регламентов предоставления муниципальных услуг, предоставляемых администрацией Юго-Северн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хорецкого района (далее - административные регламенты, муниципальные услуги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2.Настоящий Порядок не регулирует правоотношения, возникающие при осуществлении контроля за предоставлением услуг, указанных в пункте 1.1 настоящего раздела, со стороны граждан, их объединений и организаци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Контроль за исполнением административных регламентов осуществляется назначаемым главой Юго-Северн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хорецкого района (далее - глава) ответственным должностным лицом администрации Юго-Северн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хорецкого района (далее - ответственное должностное лицо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Ответстсвенным должностным лицом, осуществляющим контроль за исполнением административных регламентов, не может быть назначен муниципальный служащий, обеспечивающий предоставление муниципальных услуг по таким административным регламентам.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Формы контроля за исполнением административных регламентов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1.Формами контроля за исполнением административных регламентов являются: текущий контроль, плановый контроль, внеплановый контроль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2.Текущий контроль и плановый контроль осуществляется ответственными должностными лицами посредством проведения проверок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Внеплановый контроль осуществляется ответственными должностными лицами посредством проведения внеплановых проверок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Порядок осуществления текущего контроля и планового контрол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20" w:after="2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Текущий контроль осуществляется постоянно и включает проверку соблюдения и исполнения муниципальными служащими положений административных регламентов, иных нормативных правовых актов, устанавливающих требования к предоставлению муниципальных услуг.</w:t>
      </w:r>
    </w:p>
    <w:p>
      <w:pPr>
        <w:pStyle w:val="Normal"/>
        <w:spacing w:before="20" w:after="2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текущего контроля нарушений положений административных регламентов, иных нормативных правовых актов, устанавливающих требования к предоставлению муниципальных услуг, ответственные должностные лица принимают меры по устранению муниципальными служащими таких нарушений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о ответственное должностное лицо принимает меры организационного характера, направленные на недопущение повторных нарушений муниципальными служащими положений административных регламентов, иных нормативных правовых актов, устанавливающих требования к предоставлению муниципальных услуг. 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2.Плановые проверки осуществляются по следующим направлениям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муниципальных служащих по предоставлению муниципальных услуг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облюдение и исполнение административных регламентов, полноты и качества предоставления муниципальных услуг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ыявление и устранение нарушений прав заявителей и получателей муниципальных услуг, принятие решений и подготовка ответов на их обращения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пущение муниципальными служащими повторных нарушений положений административных регламентов в случае, если такие нарушения выявлены при проведении внеплановых проверок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3.Плановые проверки проводятся один раз в 3 года, проверяемый период - 3 год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4.По результатам проверки составляется акт о результатах проведения проверки предоставления муниципальных услуг (далее - акт) по форме согласно приложению к настоящему Порядку, в котором указываются выявленные нарушения по каждому направлению плановой проверки, допущенные муниципальным служащим, и сроки их устранения, а также информация об устранении замечаний и нарушений, указанных в акте, составленном по результатам предыдущей плановой проверк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5.Срок устранения нарушений, выявленных по результатам плановой проверки, не может превышать 1 месяца со дня подписания акта. В течение                 3 дней со дня устранения нарушений муниципальный служащий, допустивший нарушение, представляет ответственному должностному лицу докладную записку об устранении нарушений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6.Акт составляется в одном экземпляре, подписывается ответственным должностным лицом и утверждается главой не позднее 1 апреля года, следующего за проверяемым периодом. Ответственное должностное лицо в течение 3 дней со дня утверждения акта главой передает под роспись копию акта муниципальному служащему, допустившему нарушение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рядок осуществления внепланового контрол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.1.Основанием для внеплановой проверки являются поступившие                         в администрацию Юго-Северн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хорецкого района (далее - администрация) жалобы на решения и действия (бездействие) администрации и ее должностных лиц, муниципальных служащих, связанные с предоставлением муниципальных услуг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Рассмотрение указанных жалоб осуществляется в порядке, установленном постановлением администрации Юго-Северн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хорецкого района от 18 августа 2017 года № 55 «Об утверждении Порядка подачи и рассмотрения жалоб на решения и действия (бездействие) администрации Юго-Северн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хорецкого района и ее должностных лиц, муниципальных служащих администрации Юго-Северн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хорецкого района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Иные полож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За неисполнение, ненадлежащее исполнение положений административных регламентов, иных нормативных правовых актов, устанавливающих требования к предоставлению муниципальных услуг, в том числе нарушение прав заявителей и получателей муниципальных услуг, выявленное при осуществлении текущего контроля, планового контроля, внепланового контроля, а также настоящего Порядка, ответственные должностные лица, муниципальные служащие несут ответственность в соответствии с законодательством Российской Федераци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bookmarkStart w:id="11" w:name="OLE_LINK14"/>
      <w:bookmarkStart w:id="12" w:name="OLE_LINK13"/>
      <w:bookmarkStart w:id="13" w:name="OLE_LINK12"/>
      <w:r>
        <w:rPr>
          <w:rFonts w:cs="Times New Roman" w:ascii="Times New Roman" w:hAnsi="Times New Roman"/>
          <w:sz w:val="28"/>
          <w:szCs w:val="28"/>
        </w:rPr>
        <w:t xml:space="preserve">Главный специалист администрац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Юго-Северного сельского поселения </w:t>
      </w:r>
    </w:p>
    <w:p>
      <w:pPr>
        <w:pStyle w:val="Normal"/>
        <w:ind w:hanging="0"/>
        <w:rPr/>
      </w:pPr>
      <w:bookmarkStart w:id="14" w:name="OLE_LINK14"/>
      <w:bookmarkStart w:id="15" w:name="OLE_LINK13"/>
      <w:bookmarkStart w:id="16" w:name="OLE_LINK12"/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                                          </w:t>
      </w:r>
      <w:bookmarkEnd w:id="14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 xml:space="preserve">    Н.С.Тучкова</w:t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2">
    <w:name w:val=" Знак Знак2"/>
    <w:qFormat/>
    <w:rPr>
      <w:rFonts w:ascii="Arial" w:hAnsi="Arial" w:cs="Arial"/>
      <w:sz w:val="24"/>
      <w:szCs w:val="24"/>
    </w:rPr>
  </w:style>
  <w:style w:type="character" w:styleId="1">
    <w:name w:val=" Знак Знак1"/>
    <w:qFormat/>
    <w:rPr>
      <w:rFonts w:ascii="Arial" w:hAnsi="Arial" w:cs="Arial"/>
      <w:sz w:val="24"/>
      <w:szCs w:val="24"/>
    </w:rPr>
  </w:style>
  <w:style w:type="character" w:styleId="Style2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2:15:00Z</dcterms:created>
  <dc:creator>НПП "Гарант-Сервис"</dc:creator>
  <dc:description>Документ экспортирован из системы ГАРАНТ</dc:description>
  <cp:keywords/>
  <dc:language>en-US</dc:language>
  <cp:lastModifiedBy>Адм</cp:lastModifiedBy>
  <cp:lastPrinted>2018-01-15T15:59:00Z</cp:lastPrinted>
  <dcterms:modified xsi:type="dcterms:W3CDTF">2018-02-06T13:36:00Z</dcterms:modified>
  <cp:revision>43</cp:revision>
  <dc:subject/>
  <dc:title/>
</cp:coreProperties>
</file>