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9.01.2018г.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9.10.2017г. № 8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(в редакции постановления администрации Юго-Северн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9.01.2018г. № 2)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 Юго-Северн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111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Юго-Северного сельского поселения Тихорецкого района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Юго-Северного сельского поселения Тихорецкого райо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Юго-Северн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Юго-Северного сельского поселения Тихорецкого района 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-2020 годы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и краевого бюджетов составляет –19352,0 тыс. рублей в том числе на:</w:t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60,0 тыс. рублей (местный бюджет); 3186,0 тыс.рублей (краевой бюджет)</w:t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60,0 тыс. рублей (местный бюджет); 3444,5 тыс.рублей (краевой бюджет);</w:t>
            </w:r>
          </w:p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847,90 тыс.рублей (местный бюджет); 3753,6 тыс.рублей (краевой бюджет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0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Юго-Северном сельском поселении Тихорецкого района функционирует  один МКУК «ЦКС Юго-Северного СПТР» и одна МКУК «СБ» Юго-Северного СПТР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       отрасль культуры новых кадровых резервов высокого профессионального уровня.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 16 человек, из них имеют высшее образование 1 человек, со средне-специальным образованием 6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          Юго-Северн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Юго-Северн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                     Юго-Северн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в Юго-Северн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3119"/>
        <w:gridCol w:w="992"/>
        <w:gridCol w:w="992"/>
        <w:gridCol w:w="1135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Юго-Северного сельского поселения Тихорецкого района «Развитие культуры» на 2018-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бновляемость книжного фонда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лектронных запис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рок предоставления статистической информации – до 1 февраля года, следующего за отчётным;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 показатели  рассчитываются в соответствии с Указом Президента Российской Федерации от 7 мая 2012 года   № 597 «О мероприятиях по реализации государственной политик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3- показатели рассчитываются прямым счё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18г по 2020 г., этапы реализации не предусмотрены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го-Северного сельского поселения Тихорецкого района «Развитие культуры» на 2018-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управления  в сфере культуры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Юго-Северном сельском поселении Тихорецкого района (приобретение грамот, призов, памятных сувениров, цвет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количеств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ультурно-массовых мероприят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» Юго-Северного СПТР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ЦКС Юго-Северн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4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93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4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еспечение поэтапного повышения уровня средней заработной платы работников муниципальных Краснодарского края в целях выполнения указов Президента Российской Федераци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5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памятника, погибших воинов (приобретение краски, кистей, валик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санитарного состоян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4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5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 «Развитие культуры» на 2018-2020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654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18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3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0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44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7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1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53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47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935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10384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8967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      А.В. Аулов</w:t>
      </w:r>
    </w:p>
    <w:sectPr>
      <w:headerReference w:type="default" r:id="rId4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58:00Z</dcterms:created>
  <dc:creator>НПП "Гарант-Сервис"</dc:creator>
  <dc:description/>
  <cp:keywords/>
  <dc:language>en-US</dc:language>
  <cp:lastModifiedBy>Адм</cp:lastModifiedBy>
  <cp:lastPrinted>2017-05-26T09:40:00Z</cp:lastPrinted>
  <dcterms:modified xsi:type="dcterms:W3CDTF">2018-06-07T08:32:00Z</dcterms:modified>
  <cp:revision>5</cp:revision>
  <dc:subject/>
  <dc:title/>
</cp:coreProperties>
</file>