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Юго-Северного сельского поселения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«Развитие жилищно-коммун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хозяйства 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21.02.2018г. № 14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жилищно-коммунального хозяйства 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09.10.2017г. № 8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Юго-Северного 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Тихорецкого райо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от 21.02.2018 г. № 14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  <w:r>
        <w:rPr>
          <w:color w:val="000000"/>
          <w:sz w:val="28"/>
          <w:szCs w:val="28"/>
        </w:rPr>
        <w:t>Развитие дорожного хозяйства» на 2018-2020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6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;</w:t>
            </w:r>
          </w:p>
          <w:p>
            <w:pPr>
              <w:pStyle w:val="TextBody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лиц, погибших в результате дорожно-транспортных происшествий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кращение количества дорожно-транспортных происшествий с пострадавшим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детского дорожно-транспортного травматизм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организации движения транспортных средств и пеше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го участия детей в дорожном движ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активной и пассивной безопасности транспортных средст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доро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становленных и замененных дорожных зна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и краевого бюджетов составляет 10813,9 тыс. рублей, из них по годам: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439,4 тыс. рублей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4,4 тыс. рублей (местный бюджет); 7135,0 тыс. рублей (краевой бюджет)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188,6 тыс. 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8,6 тыс. рублей (местный бюджет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 тыс. рублей (краевой бюджет)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85,9 тыс. рублей в том числе: 1185,9 тыс. рублей (местный бюджет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,0 тыс. рублей (краевой бюджет</w:t>
            </w:r>
            <w:r>
              <w:rPr/>
              <w:t>)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  <w:bookmarkEnd w:id="1"/>
    </w:p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кономика Юго-Северного сельского поселения Тихорецкого района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Юго-Северного сельского поселения Тихорецкого района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удовлетворительное состояние улично-дорожной сети                       Юго-Северного сельского поселения Тихорецкого района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озможности у поселения финансировать в достаточном объеме дорожные работы на автомобильных дорогах местного значения является сдерживающим фактором развития их экономики. Такое положение дел требует оказания финансовой помощи из средств краев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sub_50100"/>
      <w:bookmarkEnd w:id="2"/>
      <w:r>
        <w:rPr>
          <w:sz w:val="28"/>
          <w:szCs w:val="28"/>
        </w:rPr>
        <w:t>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объясняется следующими основными причин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зрастающая мобильность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перевозок общественным транспортом и увеличение перевозок личным транспорт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                   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3" w:name="sub_50200"/>
      <w:bookmarkEnd w:id="3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количества лиц, погибших в результате дорожно-транспортных происшеств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кращение количества дорожно-транспортных происшествий с пострадавши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мероприятий по капитальному ремонту и ремонту автомобильных дорог местного значения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ранспортно-эксплуатационного состояния сети автомобильных дорог местного значения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опасного поведения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детского дорожно-транспортного травматизм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организации движения транспортных средств и пеше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участия детей в дорожном движ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активной и пассивной безопасности транспортн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418"/>
        <w:gridCol w:w="1134"/>
        <w:gridCol w:w="992"/>
        <w:gridCol w:w="1134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Развитие дорожного хозяйства» на 2018-2020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тремонтированных дор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и замененных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Heading1"/>
        <w:rPr/>
      </w:pPr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Развитие дорожного хозяйства» на 2018-202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81"/>
        <w:gridCol w:w="5001"/>
        <w:gridCol w:w="1080"/>
        <w:gridCol w:w="771"/>
        <w:gridCol w:w="129"/>
        <w:gridCol w:w="863"/>
        <w:gridCol w:w="709"/>
        <w:gridCol w:w="141"/>
        <w:gridCol w:w="851"/>
        <w:gridCol w:w="709"/>
        <w:gridCol w:w="567"/>
        <w:gridCol w:w="141"/>
        <w:gridCol w:w="1599"/>
        <w:gridCol w:w="193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6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94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формирование сети автомобильных дорог местного значения на территории Юго-Северного сельского поселения Тихорецкого района, соответствующей потребностям населения и экономики поселения, сокращение количества лиц, погибших в результат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Ремонт и капитальный ремонт улично-дорожной сети Юго-Северного сельского поселения Тихорецкого района (в том числе изготовление проектно-сметной документации, осуществление строительного контроля, технадз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дорожных и информационных  знаков, оснащение участков улично-дорожной сети городов и населенных пунктов пешеходными ограждениями, в том числе в зоне пешеходных пере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безопасности дорожного движения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60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ул.Северной от ПК 0+00 (дом №304) в станице Юго-Северно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7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остояния улично-дорожной сети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5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9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6" w:name="sub_50400"/>
      <w:bookmarkEnd w:id="6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местного и краевого бюджетов составит 10813,9 тыс. рублей, в том числе: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8439,4 тыс. рублей, в том числе: 1304,4 тыс. рублей (местный бюджет); 7135,0 тыс. рублей (краевой бюджет)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188,6 тыс. рублей, в том числе :1188,6 тыс. рублей (местный бюджет); 0,0 тыс. рублей (краевой бюджет)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185,9 тыс. рублей, в том числе: 1185,9 тыс.рублей (местный бюджет)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); 0,0 тыс. рублей (краевой бюдж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-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А.В. Аул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</cp:lastModifiedBy>
  <cp:lastPrinted>2018-08-28T11:28:00Z</cp:lastPrinted>
  <dcterms:modified xsi:type="dcterms:W3CDTF">2018-08-28T08:28:00Z</dcterms:modified>
  <cp:revision>78</cp:revision>
  <dc:subject/>
  <dc:title>                                   </dc:title>
</cp:coreProperties>
</file>