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         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Юго-Северного сельского поселения 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«Развитие жилищно-коммун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хозяйства  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21.02.2018г. № 14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жилищно-коммунального хозяйства  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от 09.10.2017г. № 8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 xml:space="preserve">(в редакции постановления администрации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 xml:space="preserve">Юго-Северного сельского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Тихорецкого район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от 21.02.2018 г. № 14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  <w:r>
        <w:rPr>
          <w:color w:val="000000"/>
          <w:sz w:val="28"/>
          <w:szCs w:val="28"/>
        </w:rPr>
        <w:t>«Благоустройство Юго-Северного сельского поселения Тихорецкого района» на 2018-2020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овершенствование системы комплексного благоустройства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, создание комфортных условий проживания и отдыха на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внешнего благоустройства и санитарного содержания территории поселения; контроль и обеспечение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общего уровня благоустройства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уровня комфортности проживани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учшение экологической обстановки, формирование системы организации сбора и вывоза отход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содержания мест захоронения расположенных на территории сельского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сетей наружного освещ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мененных уличных светильни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мероприятий по озеленению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866,3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266,2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300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300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50100"/>
      <w:bookmarkEnd w:id="1"/>
      <w:r>
        <w:rPr>
          <w:sz w:val="28"/>
          <w:szCs w:val="28"/>
        </w:rPr>
        <w:t>Реализация подпрограммы «Благоустройство Юго-Северного сельского поселения Тихорецкого района» на 2018-2020 годы - необходимое условие успешного развития экономики поселения и улучшения условий жизни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селение поселения составляет 1942 челове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ённых пунктов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о же время в вопросах благоустройства территории поселения имеется ряд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лагоустройство многих населённых пунктов поселения не отвечает соврем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составляет 30% от необходимого, для восстановления освещения требуется дополнительное финансир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Юго-Северного сельского поселения Тихорецкого района с привлечением населения, предприятий и организаций, наличия финансирования с привлечением источник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ты по благоустройству населё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 по заключению договоров на вывоз мусора с гражданами, проживающими в частном секторе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одной их главных проблем обращения с отх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ённых пунктов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шения проблем по благоустройству населё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ё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комплексного благоустройства Юго-Северного сельского поселения Тихорецкого района, создание комфортных условий проживания и отдыха на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внешнего благоустройства и санитарного содержания территории посел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и обеспечение надлежащего технического состояния объектов наружного уличного освещения для бесперебойного освещения улиц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фортности проживания на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, формирование системы организации сбора и вывоза от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держания мест захоронения расположенных на территории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417"/>
        <w:gridCol w:w="1134"/>
        <w:gridCol w:w="1134"/>
        <w:gridCol w:w="1134"/>
        <w:gridCol w:w="1276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ых индикаторов целей подпрограммы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Благоустройство Юго-Северного сельского поселения Тихорецкого района» на 2018-2020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сетей наруж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уличных свети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благоустройству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по озеленению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Благоустройство Юго-Северного сельского поселения Тихорецкого района»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18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8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2"/>
        <w:gridCol w:w="778"/>
        <w:gridCol w:w="850"/>
        <w:gridCol w:w="851"/>
        <w:gridCol w:w="1572"/>
        <w:gridCol w:w="1004"/>
        <w:gridCol w:w="1516"/>
        <w:gridCol w:w="970"/>
        <w:gridCol w:w="1903"/>
        <w:gridCol w:w="3484"/>
        <w:gridCol w:w="96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5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5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внешнего благоустройства и санитарного содержания территории поселения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29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овершенствование системы комплексного благоустройства Юго-Северного сельского поселения Тихорецкого района , создание комфортных условий проживания и отдыха населения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текущее содержание и обслуживание наружных сетей уличного освещения территории поселения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ые работы, в том числе оплата за поставку электрической энергии для наружного освещения, составление смет, ведение технического надзора, приобретение электроматериалов, осуществление технологического присоединения энергопринимающих устройств «уличное освещение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комфортности проживания населения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,9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секция (акарицидная обработка)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кронированию деревьев</w:t>
            </w:r>
          </w:p>
        </w:tc>
        <w:tc>
          <w:tcPr>
            <w:tcW w:w="7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34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 рабочим по благоустройству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площадка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яйственный инвентарь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общего уровня благоустройства поселения</w:t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,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567" w:gutter="0" w:header="720" w:top="170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6" w:name="sub_50300"/>
      <w:bookmarkStart w:id="7" w:name="sub_50400"/>
      <w:bookmarkEnd w:id="6"/>
      <w:bookmarkEnd w:id="7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                   Юго-Северного сельского поселения тихорецкого района составит                   1866,3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1266,3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300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30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А.В. Аул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Адм</cp:lastModifiedBy>
  <cp:lastPrinted>2018-08-28T11:20:00Z</cp:lastPrinted>
  <dcterms:modified xsi:type="dcterms:W3CDTF">2018-08-28T08:21:00Z</dcterms:modified>
  <cp:revision>68</cp:revision>
  <dc:subject/>
  <dc:title>                                   </dc:title>
</cp:coreProperties>
</file>