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>муниципальной программе</w:t>
      </w:r>
    </w:p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Юго-Северного сельского поселения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«Развитие жилищно-коммунального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</w:t>
      </w:r>
      <w:r>
        <w:rPr>
          <w:sz w:val="28"/>
        </w:rPr>
        <w:t xml:space="preserve">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от 21.02.2018г. № 14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жилищно-коммунального хозяйства 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8-2020 годы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от 09.10.2017г. № 8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 xml:space="preserve">(в редакции постановления администрации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Юго-Северного сельского поселени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Тихорецкого район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21.02.2018 г. № 14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  <w:r>
        <w:rPr>
          <w:color w:val="000000"/>
          <w:sz w:val="28"/>
          <w:szCs w:val="28"/>
        </w:rPr>
        <w:t>«</w:t>
      </w:r>
      <w:bookmarkStart w:id="0" w:name="OLE_LINK8"/>
      <w:bookmarkStart w:id="1" w:name="OLE_LINK7"/>
      <w:r>
        <w:rPr>
          <w:color w:val="000000"/>
          <w:sz w:val="28"/>
          <w:szCs w:val="28"/>
        </w:rPr>
        <w:t>Содержание и развитие коммунальной инфраструктуры Юго-Северного сельского поселения Тихорецкого района</w:t>
      </w:r>
      <w:bookmarkEnd w:id="0"/>
      <w:bookmarkEnd w:id="1"/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18-2020 г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Юго-Северн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8 – 2020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24,9 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02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-  11,3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1,3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2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Юго-Северн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Юго-Северн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Юго-Северн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шение организационно-методических, экономических и правовых проблем в сфере водоснабжения в Юго-Северном сельском поселении Тихорецкого района требует использования программно-целевого метода.</w:t>
      </w:r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3" w:name="sub_50200"/>
      <w:bookmarkEnd w:id="3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4" w:name="sub_50200"/>
      <w:bookmarkStart w:id="5" w:name="sub_50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Юго-Северн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559"/>
        <w:gridCol w:w="1276"/>
        <w:gridCol w:w="1134"/>
        <w:gridCol w:w="85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9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/>
              <w:t>«Содержание и развитие коммунальной инфраструктуры Юго-Северного сельского поселения Тихорецкого района» на 2018-2020 г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</w:rPr>
              <w:t>доля населения, обеспеченного питьевой водой из систем водоснабжения, в общей численности населения Юго-Северного сельского поселения Тихорец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Содержание и развитие коммунальной инфраструктуры Юго-северного сельского поселения Тихорецкого района» на 2018-2020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81"/>
        <w:gridCol w:w="479"/>
        <w:gridCol w:w="709"/>
        <w:gridCol w:w="850"/>
        <w:gridCol w:w="709"/>
        <w:gridCol w:w="57"/>
        <w:gridCol w:w="1002"/>
        <w:gridCol w:w="685"/>
        <w:gridCol w:w="65"/>
        <w:gridCol w:w="834"/>
        <w:gridCol w:w="37"/>
        <w:gridCol w:w="863"/>
        <w:gridCol w:w="37"/>
        <w:gridCol w:w="3979"/>
        <w:gridCol w:w="37"/>
        <w:gridCol w:w="3867"/>
        <w:gridCol w:w="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4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бюджет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одернизация, строительство, реконструкция и ремонт объектов водоснабжения Юго-Северного сельского поселения Тихорецкого район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13731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bookmarkStart w:id="6" w:name="OLE_LINK10"/>
            <w:bookmarkStart w:id="7" w:name="OLE_LINK9"/>
            <w:r>
              <w:rPr>
                <w:sz w:val="20"/>
                <w:szCs w:val="20"/>
              </w:rPr>
              <w:t>Капитальный и текущий ремонт водопроводных сетей, замена водонапорной башни</w:t>
            </w:r>
            <w:bookmarkEnd w:id="6"/>
            <w:bookmarkEnd w:id="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, тройник компрессионный, шаровой кран компрессионный, задвижка фланцевая, штурвал, люк полимерный, транспортно-экспедиционное обслужи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руб, цемента, и др. материальных запасов (запорной арматуры, компрессионных фитингов, водяных насосов)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нструкция водозабора №4 (бурение скважины и строительство водопроводной сети от скважины к ул. Октябрьской) в х.Казаче-Борисовский Юго-Северного сельского поселения Тихорец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санитарно-эпидемиологического благополучия населения и обеспеченности населения водой питьевого качества</w:t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9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                   Юго-Северного сельского поселения тихорецкого района составит                    324,9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8 год – 302,3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9 год – 11,3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1,3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    А.В. Аулов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8-08-28T11:11:00Z</cp:lastPrinted>
  <dcterms:modified xsi:type="dcterms:W3CDTF">2018-08-28T08:11:00Z</dcterms:modified>
  <cp:revision>65</cp:revision>
  <dc:subject/>
  <dc:title>                                   </dc:title>
</cp:coreProperties>
</file>