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956" w:hanging="0"/>
        <w:jc w:val="center"/>
        <w:rPr/>
      </w:pPr>
      <w:r>
        <w:rPr>
          <w:sz w:val="28"/>
        </w:rPr>
        <w:t xml:space="preserve">Юго-Северного сельского поселения Тихорецкого райо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«Обеспечение безопасности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от 09.10.2017г. № 78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едупреждение и ликвидация чрезвычайных ситуаций, стихийных бедствий и их последствий в Юго-Северном сельском поселении Тихорецкого района» на 2018 - 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упреждение чрезвычайных ситуаций, стихийных бедствий, эпидемий и ликвидации их последствий;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нижение размера ущерба и потерь от чрезвычайных ситуаци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стойчивому функционированию организаций в чрезвычай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бучение всех категорий населения в области защиты от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, хранение, восполнение и освежение резерва материальных ресурсов Юго-Северного сельского поселения Тихорецкого района  для ликвидации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ответственных специалистов администрации  по чрезвычайным ситуаци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наний в области защиты от чрезвычайных ситуаций природного и техногенного характер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евременное реагирование на вызов (обращение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хват населения и организаций поселения техническими средствами оповещения об угрозе возникновения чрезвычайных ситу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7,8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12,6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12,6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2,6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  <w:bookmarkStart w:id="0" w:name="sub_50100"/>
      <w:bookmarkStart w:id="1" w:name="sub_50100"/>
      <w:bookmarkEnd w:id="1"/>
    </w:p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sub_50100"/>
      <w:bookmarkEnd w:id="2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дним из направлений реализации подпрограммы является предупреждение развития и ликвидация последствий чрезвычайных ситуаций, стихийных бед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Актуальна она и для Юго-Северного сельского поселения Тихорецкого района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Юго-Северного сельского поселения Тихорец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ихийные бедствия, связанные с опасными природными явлениями, и техногенные аварии являются основными источниками чрезвычайных ситуаций и представляют существенную угрозу для безопасности граждан, экономики поселения и, как следствие, для устойчивого развития и национальной безопасности Юго-Северн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 стихийным бедствиям, наносящим значительный ущерб экономике поселения, относятся сильные ветры и ливни, смерчи, град, ураган, оледенение, а также интенсивное выпадение мокрого снега и гололе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Созда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защиты от чрезвычайных ситуаций природного и техногенного характера и пожарной безопасности, в том числе руководящего состава и специалистов гражданской об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3" w:name="sub_50200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3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чрезвычайных ситуаций, стихийных бедствий, эпидемий и ликвидации их последств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жение размера ущерба и потерь от чрезвычайных ситуац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устойчивому функционированию организаций в чрезвычайных ситуац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обучение всех категорий населения в области защиты от чрезвычайных ситуаций природного и техногенного характера и пожарной безопасно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, хранение, восполнение и освежение резерва материальных ресурсов Юго-Северного сельского поселения Тихорецкого района  для ликвидации чрезвычайных ситуаций природного и техногенного характе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ответственных специалистов администрации  по чрезвычайным ситуация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наний в области защиты от чрезвычайных ситуаций природного и техногенного характера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134"/>
        <w:gridCol w:w="1134"/>
        <w:gridCol w:w="1134"/>
        <w:gridCol w:w="12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Предупреждение и ликвидация чрезвычайных ситуаций, стихийных бедствий и их последствий в Юго-Северном сельском поселении Тихорецкого района» на 2018 - 2020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и организаций поселения техническими средствами оповещения об угрозе возникновения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Heading1"/>
        <w:rPr/>
      </w:pPr>
      <w:bookmarkStart w:id="4" w:name="sub_50300"/>
      <w:bookmarkEnd w:id="4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Предупреждение и ликвидация чрезвычайных ситуаций, стихийных бедствий и их последствий в Юго-Северном сельском поселении Тихорецкого района» на 2018 - 2020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" w:name="sub_50300"/>
      <w:bookmarkStart w:id="6" w:name="sub_50300"/>
      <w:bookmarkEnd w:id="6"/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2"/>
        <w:gridCol w:w="3456"/>
        <w:gridCol w:w="850"/>
        <w:gridCol w:w="851"/>
        <w:gridCol w:w="850"/>
        <w:gridCol w:w="992"/>
        <w:gridCol w:w="1134"/>
        <w:gridCol w:w="993"/>
        <w:gridCol w:w="1134"/>
        <w:gridCol w:w="2268"/>
        <w:gridCol w:w="19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 реализаци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 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110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чрезвычайных ситуаций, стихийных бедствий, эпидемий и ликвидации их последствий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, хранение, восполнение аварийного запаса материально-технических ресурсов для ликвидации чрезвычайных ситуаций природного и техногенного характера, повышение квалификации, ответственных специалистов по чрезвычайным ситуациям, изготовление и распространение памяток и листов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здание, хранение, восполнение и освежение резерва материальных ресурсов Юго-Северного сельского поселения Тихорецкого района  для ликвидации чрезвычайных ситуаций природного и техногенного характера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7" w:name="sub_50400"/>
      <w:bookmarkEnd w:id="7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                        Юго-Северного сельского поселения Тихорецкого района составит                         37,8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-  12,6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12,6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2,6 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    А.В.Аул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Адм</cp:lastModifiedBy>
  <cp:lastPrinted>2018-01-19T10:45:00Z</cp:lastPrinted>
  <dcterms:modified xsi:type="dcterms:W3CDTF">2018-01-19T07:47:00Z</dcterms:modified>
  <cp:revision>61</cp:revision>
  <dc:subject/>
  <dc:title>                                   </dc:title>
</cp:coreProperties>
</file>