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«Обеспечение безопасности населения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09.10.2017г. № 7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крепление правопорядка, профилактика правонарушений, усиление борьбы с преступностью в Юго-Северном сельском поселении Тихорецкого района» на 2018 - 2020 годы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тимизация системы укрепления правопорядка, профилактики правонарушений, усиления борьбы с преступностью в Юго-Северном 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среди населения Юго-Северного сельского поселения Тихорецкого района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ед органами местного самоуправления Юго-Северного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этой связи, очевидно, что конкурентоспособность Юго-Северн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подпрограмма станет одним из инструментов реализации приоритетных задач социально-экономического развития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зит степень информационного обеспечения в сфере обеспечения правопоряд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 уровень преступ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.</w:t>
      </w:r>
      <w:bookmarkStart w:id="0" w:name="sub_5010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1" w:name="sub_50200"/>
      <w:bookmarkEnd w:id="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1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в Юго-Северн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276"/>
        <w:gridCol w:w="992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Укрепление правопорядка, профилактика правонарушений, усиление борьбы с преступностью в Юго-Северном сельском поселении Тихорецкого района»  на 2018 -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Юго-Северн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sub_50300"/>
      <w:bookmarkEnd w:id="2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Укрепление правопорядка, профилактика правонарушений, усиление борьбы с преступностью в Юго-Северном сельском поселении Тихорецкого района»  на 2018 - 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в Юго-Северном сельском поселении Тихорец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йдовых мероприятий по КЗ-1539, а также мероприятий антинаркотической направленности, профилактических, рейдовых мероприятий в  местах концентрации подростков, подворных, поквартальных обходов с целью выявления  детей и подростков, не посещающих занятия в учебных заведениях, неблагополучных семей (приобретение ГСМ, плакатов, баннеров, канцелярских товаров и др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 работы по привлечению к  обеспечению охраны общественного порядка служб безопасности организаций, ДНД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Start w:id="4" w:name="sub_50400"/>
      <w:bookmarkEnd w:id="3"/>
      <w:bookmarkEnd w:id="4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                   Юго-Северного сельского поселения Тихорецкого района составит                     30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0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0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 А.В.Ау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</cp:lastModifiedBy>
  <cp:lastPrinted>2018-01-24T17:05:00Z</cp:lastPrinted>
  <dcterms:modified xsi:type="dcterms:W3CDTF">2018-01-24T14:07:00Z</dcterms:modified>
  <cp:revision>66</cp:revision>
  <dc:subject/>
  <dc:title>                                   </dc:title>
</cp:coreProperties>
</file>