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Юго-Северном сельском поселении Тихорецкого района»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3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1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№ 170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ку коррупции подвергаются и муниципальные служащие Юго-Северн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Юго-Северн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Юго-Северном сельском поселении Тихорецкого района»  на 2018 - 2020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Юго-Северн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антикоррупционной политики в органах местного самоуправления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раздаточный материал, листовк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Юго-Северного сельского поселения Тихорецкого района составит                         33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1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1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1-29T10:11:00Z</cp:lastPrinted>
  <dcterms:modified xsi:type="dcterms:W3CDTF">2018-01-29T07:11:00Z</dcterms:modified>
  <cp:revision>61</cp:revision>
  <dc:subject/>
  <dc:title>                                   </dc:title>
</cp:coreProperties>
</file>