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хема размещения нестационарных объектов на территории Крутого сп Тихорец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411085</wp:posOffset>
            </wp:positionH>
            <wp:positionV relativeFrom="paragraph">
              <wp:posOffset>330835</wp:posOffset>
            </wp:positionV>
            <wp:extent cx="2078990" cy="299339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2895</wp:posOffset>
            </wp:positionH>
            <wp:positionV relativeFrom="paragraph">
              <wp:posOffset>98425</wp:posOffset>
            </wp:positionV>
            <wp:extent cx="5661025" cy="42894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025" cy="428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474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4920</wp:posOffset>
                </wp:positionH>
                <wp:positionV relativeFrom="paragraph">
                  <wp:posOffset>239395</wp:posOffset>
                </wp:positionV>
                <wp:extent cx="90805" cy="908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99.6pt;margin-top:18.85pt;width:7.1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86460</wp:posOffset>
                </wp:positionH>
                <wp:positionV relativeFrom="paragraph">
                  <wp:posOffset>236220</wp:posOffset>
                </wp:positionV>
                <wp:extent cx="6369685" cy="5511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686"/>
                              <w:gridCol w:w="1559"/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66" w:leader="none"/>
                                    </w:tabs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.1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66" w:leader="none"/>
                                    </w:tabs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.Степной, ул.Гастелло, 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66" w:leader="none"/>
                                    </w:tabs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8,8/ 45/ 3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66" w:leader="none"/>
                                    </w:tabs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довольственные и не продовольственные товар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43.4pt;mso-wrap-distance-left:9pt;mso-wrap-distance-right:9pt;mso-wrap-distance-top:0pt;mso-wrap-distance-bottom:0pt;margin-top:18.6pt;mso-position-vertical-relative:text;margin-left:69.8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686"/>
                        <w:gridCol w:w="1559"/>
                        <w:gridCol w:w="3969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66" w:leader="none"/>
                              </w:tabs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.1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66" w:leader="none"/>
                              </w:tabs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.Степной, ул.Гастелло, 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66" w:leader="none"/>
                              </w:tabs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8,8/ 45/ 3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66" w:leader="none"/>
                              </w:tabs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довольственные и не продовольственные товар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966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06845</wp:posOffset>
                </wp:positionH>
                <wp:positionV relativeFrom="paragraph">
                  <wp:posOffset>315595</wp:posOffset>
                </wp:positionV>
                <wp:extent cx="217805" cy="2178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217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512.35pt;margin-top:24.85pt;width:17.1pt;height:17.1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966" w:leader="none"/>
        </w:tabs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орговый павильон (продовольственные/ не продовольственные товары)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6:44:00Z</dcterms:created>
  <dc:creator>Давыдов Н.В.</dc:creator>
  <dc:description/>
  <cp:keywords/>
  <dc:language>en-US</dc:language>
  <cp:lastModifiedBy>User</cp:lastModifiedBy>
  <cp:lastPrinted>2019-06-03T10:28:00Z</cp:lastPrinted>
  <dcterms:modified xsi:type="dcterms:W3CDTF">2019-06-03T06:44:00Z</dcterms:modified>
  <cp:revision>2</cp:revision>
  <dc:subject/>
  <dc:title/>
</cp:coreProperties>
</file>