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7"/>
        <w:gridCol w:w="130"/>
        <w:gridCol w:w="2752"/>
        <w:gridCol w:w="4769"/>
      </w:tblGrid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от 14.12.2018 г. № 173  </w:t>
            </w:r>
          </w:p>
        </w:tc>
      </w:tr>
      <w:tr>
        <w:trPr>
          <w:trHeight w:val="207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еречень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430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12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4 06013 10 00004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Юго-Северн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2 18 60010 10 0000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бюджетов сельских поселений от возвратов остатка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7 01050 10 0000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10 0000 120 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10 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10 0000 13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10 0000 41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10 0000 4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10 0000 4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10 0000 4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51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6 23052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10 0000 14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23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10 0000 18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15002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20051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10 0000 150</w:t>
            </w:r>
          </w:p>
        </w:tc>
        <w:tc>
          <w:tcPr>
            <w:tcW w:w="4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3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45144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2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2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7 0503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3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8 0500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01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10 0000 18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10 0000 15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6 3305010 0000 14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2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1 0502610 0000 1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4 0603310 0000 4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</w:tbl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О.А.Лопат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Адм</cp:lastModifiedBy>
  <cp:lastPrinted>2018-11-27T14:04:00Z</cp:lastPrinted>
  <dcterms:modified xsi:type="dcterms:W3CDTF">2019-01-11T10:58:00Z</dcterms:modified>
  <cp:revision>81</cp:revision>
  <dc:subject/>
  <dc:title>Приложение 2</dc:title>
</cp:coreProperties>
</file>