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9"/>
        <w:gridCol w:w="121"/>
        <w:gridCol w:w="4879"/>
        <w:gridCol w:w="1309"/>
      </w:tblGrid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14.12.2018 г. № 173     </w:t>
            </w:r>
          </w:p>
        </w:tc>
      </w:tr>
      <w:tr>
        <w:trPr>
          <w:trHeight w:val="65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879"/>
        <w:gridCol w:w="1309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57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906,5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  <w:tr>
        <w:trPr>
          <w:trHeight w:val="9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</cp:lastModifiedBy>
  <cp:lastPrinted>2017-12-15T09:18:00Z</cp:lastPrinted>
  <dcterms:modified xsi:type="dcterms:W3CDTF">2019-01-11T11:19:00Z</dcterms:modified>
  <cp:revision>84</cp:revision>
  <dc:subject/>
  <dc:title>Приложение 12</dc:title>
</cp:coreProperties>
</file>