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0"/>
      </w:tblGrid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660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14.12.2018 г. №  173    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09"/>
        <w:gridCol w:w="3457"/>
        <w:gridCol w:w="1238"/>
        <w:gridCol w:w="1238"/>
        <w:gridCol w:w="1413"/>
        <w:gridCol w:w="1769"/>
        <w:gridCol w:w="2477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и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5"/>
        <w:gridCol w:w="3457"/>
        <w:gridCol w:w="1238"/>
        <w:gridCol w:w="1238"/>
        <w:gridCol w:w="1413"/>
        <w:gridCol w:w="1769"/>
        <w:gridCol w:w="2477"/>
      </w:tblGrid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4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 июня 2008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  «Об утверждении Порядка предоставления муниципальных гарантий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3"/>
        <w:gridCol w:w="2700"/>
      </w:tblGrid>
      <w:tr>
        <w:trPr>
          <w:trHeight w:val="991" w:hRule="atLeast"/>
        </w:trPr>
        <w:tc>
          <w:tcPr>
            <w:tcW w:w="1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Юго-Северного сельского поселения Тихорецкого района по возможным гарантийным случая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                                                                         О.А. Лопати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Адм</cp:lastModifiedBy>
  <cp:lastPrinted>2017-12-26T13:59:00Z</cp:lastPrinted>
  <dcterms:modified xsi:type="dcterms:W3CDTF">2019-01-11T11:28:00Z</dcterms:modified>
  <cp:revision>50</cp:revision>
  <dc:subject/>
  <dc:title>Приложение </dc:title>
</cp:coreProperties>
</file>