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3               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39"/>
        <w:gridCol w:w="2963"/>
      </w:tblGrid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Юго-Северного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11839" w:type="dxa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 2012 года</w:t>
            </w:r>
          </w:p>
        </w:tc>
      </w:tr>
      <w:tr>
        <w:trPr>
          <w:trHeight w:val="65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Юго-Северного сельского поселения</w:t>
      </w:r>
      <w:r>
        <w:rPr>
          <w:b/>
          <w:sz w:val="28"/>
          <w:szCs w:val="28"/>
        </w:rPr>
        <w:t xml:space="preserve"> Тихоре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6 месяцев 2012 год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6"/>
        <w:gridCol w:w="1236"/>
        <w:gridCol w:w="1065"/>
        <w:gridCol w:w="1076"/>
        <w:gridCol w:w="1409"/>
        <w:gridCol w:w="1075"/>
        <w:gridCol w:w="1042"/>
        <w:gridCol w:w="1476"/>
        <w:gridCol w:w="9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нлнено</w:t>
            </w:r>
          </w:p>
          <w:p>
            <w:pPr>
              <w:pStyle w:val="Normal"/>
              <w:jc w:val="center"/>
              <w:rPr/>
            </w:pPr>
            <w:r>
              <w:rPr/>
              <w:t>9 ме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3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3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деятельность административных коми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Краснодарского к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Информационное обеспечение деятельности администрации и представительного органа Юго-Северного сельского поселения в СМИ2 на 2010-2012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Обеспечение первичных мер пожарной безопасно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 профилактика террориз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овышение безопасности дорожного движения Юго-Северного сельского поселения Тихорецкого района»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Комплексное развитие пассажирского транспорта Юго-Северного сельского поселения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малого и среднего предпринимательства в Юго-Северном сельском поселении Тихорецкого района» на 2011-2012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бюджетам поселений для решения социально-значимых вопро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ских округов и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лодежь Юго-Северного сельского поселения» на 2012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кра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ультура Юго-Северного сельского поселения» на 201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и совершенствование массовых видов спорта и укрепление материальной базы в Юго-Северном сельском поселении на 201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Юго-Северного сельского поселения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4:00Z</dcterms:created>
  <dc:creator>fin13</dc:creator>
  <dc:description/>
  <cp:keywords/>
  <dc:language>en-US</dc:language>
  <cp:lastModifiedBy>Marina</cp:lastModifiedBy>
  <cp:lastPrinted>2010-06-04T09:16:00Z</cp:lastPrinted>
  <dcterms:modified xsi:type="dcterms:W3CDTF">2012-11-28T12:41:00Z</dcterms:modified>
  <cp:revision>30</cp:revision>
  <dc:subject/>
  <dc:title>                                                                                  ПРИЛОЖЕНИЕ 7                 </dc:title>
</cp:coreProperties>
</file>