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 к постановлению администрации Юго-Северного сельского поселения от 10 ноября 2012 года №12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об исполнении бюджета  Юго-Северного сельского поселения</w:t>
      </w:r>
    </w:p>
    <w:p>
      <w:pPr>
        <w:pStyle w:val="Normal"/>
        <w:jc w:val="center"/>
        <w:rPr/>
      </w:pPr>
      <w:r>
        <w:rPr/>
        <w:t>Тихорецкого района  за 9 месяцев 2012 года</w:t>
      </w:r>
    </w:p>
    <w:p>
      <w:pPr>
        <w:pStyle w:val="Normal"/>
        <w:rPr/>
      </w:pPr>
      <w:r>
        <w:rPr/>
        <w:t xml:space="preserve">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</w:t>
      </w:r>
      <w:r>
        <w:rPr>
          <w:b/>
        </w:rPr>
        <w:t>2.Расходы                                          (тыс.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9"/>
        <w:gridCol w:w="4066"/>
        <w:gridCol w:w="1352"/>
        <w:gridCol w:w="1253"/>
        <w:gridCol w:w="1221"/>
      </w:tblGrid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и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очненн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9 ме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 год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0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6,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93,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органа местного самоуправлени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,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,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местных администраций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6,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8,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,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00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6,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3,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00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1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00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77,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6,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0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03,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6,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00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лодежная политик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,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,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00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, кинематография ,средства массовой информации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74,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57,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0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3,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,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00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,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,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133,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76,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а Юго-Северного сельского поселения Тихорецкого района                        А.В.Кофан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3:36:00Z</dcterms:created>
  <dc:creator>Бух</dc:creator>
  <dc:description/>
  <cp:keywords/>
  <dc:language>en-US</dc:language>
  <cp:lastModifiedBy>Marina</cp:lastModifiedBy>
  <cp:lastPrinted>2011-05-07T15:05:00Z</cp:lastPrinted>
  <dcterms:modified xsi:type="dcterms:W3CDTF">2012-11-28T12:05:00Z</dcterms:modified>
  <cp:revision>22</cp:revision>
  <dc:subject/>
  <dc:title>                           Приложение № 2 к решению Совета Юго-Северного сельского</dc:title>
</cp:coreProperties>
</file>