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4"/>
        <w:gridCol w:w="7448"/>
      </w:tblGrid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Юго-Северного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7354" w:type="dxa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2013 года</w:t>
            </w:r>
          </w:p>
        </w:tc>
      </w:tr>
      <w:tr>
        <w:trPr>
          <w:trHeight w:val="65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 от 10.07.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Юго-Северного сельского поселения</w:t>
      </w:r>
      <w:r>
        <w:rPr>
          <w:b/>
          <w:sz w:val="28"/>
          <w:szCs w:val="28"/>
        </w:rPr>
        <w:t xml:space="preserve"> Тихоре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6 месяцев 2013 год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6"/>
        <w:gridCol w:w="1236"/>
        <w:gridCol w:w="1065"/>
        <w:gridCol w:w="1076"/>
        <w:gridCol w:w="1409"/>
        <w:gridCol w:w="1075"/>
        <w:gridCol w:w="1042"/>
        <w:gridCol w:w="1476"/>
        <w:gridCol w:w="9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нлнено</w:t>
            </w:r>
          </w:p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8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8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деятельность административных коми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раснодарского к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муниципальной службы в Юго-Северном сельском поселении 2013-2014 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Поддержка общественных инициатив и развития гражданского общества» на 2013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П «Информационное обеспечение деятельности администрации и представительного органа Юго-Северного сельского поселения в СМИ2 на 2010-2012г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Гражданская защита, предупреждение и ликвидация чрезвычайных ситуаций природного и техногенного характера на территории Юго-Северного сельского поселения на 2013-2015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 профилактика террориз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Юго-Северном сельском поселении Тихорецкого района  201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и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Комплексное развитие пассажирского транспорта Юго-Северного сельского поселения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П «Информатизация в Юго-Северном сельском поселении»    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малого и среднего предпринимательства в Юго-Северном сельском поселении Тихорецкого района» на 2011-2013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9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риту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ских округов 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Энергосбережение и повышение энергетической эффективности на территории Юго-Северного сельского поселения на 2012-2020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Юго-Северного сельского поселения» на 2013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ые выпл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кра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ЦП «Кадровое обеспечение сферы культуры и искусства Краснодарского края» на 2011-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ультура Юго-Северного сельского поселения»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енсии за выслугу лет отдельным категориям работников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совершенствование массовых видов спорта и укрепление материальной базы в Юго-Северном сельском поселении на 201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Юго-Северного сельского поселения                                                                                А.В.Кофанов</w:t>
      </w:r>
    </w:p>
    <w:sectPr>
      <w:type w:val="nextPage"/>
      <w:pgSz w:orient="landscape" w:w="16838" w:h="11906"/>
      <w:pgMar w:left="902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4:00Z</dcterms:created>
  <dc:creator>fin13</dc:creator>
  <dc:description/>
  <cp:keywords/>
  <dc:language>en-US</dc:language>
  <cp:lastModifiedBy>Admin</cp:lastModifiedBy>
  <cp:lastPrinted>2010-06-04T09:16:00Z</cp:lastPrinted>
  <dcterms:modified xsi:type="dcterms:W3CDTF">2013-07-11T07:24:00Z</dcterms:modified>
  <cp:revision>52</cp:revision>
  <dc:subject/>
  <dc:title>                                                                                  ПРИЛОЖЕНИЕ 7                 </dc:title>
</cp:coreProperties>
</file>