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3 года № 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Юго-Северного сельского поселения Тихорецкого района на очередной финансовый год и на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Для целей настоящего Порядка составления проекта бюджета Юго-Северного сельского поселения Тихорецкого района (далее – местный бюджет) на очередной финансовый год и на плановый период (далее – Порядок) используются термины и понятия, определенные в нормативных правовых актах Российской Федерации, Краснодарского края и настоящим Порядком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целях настоящего Порядка под субъектами бюджетного планирования понимаются отраслевые (функциональные) администрации Юго-Северного сельского поселения Тихорецкого района и другие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орган администрации Юго-Северного сельского поселения Тихорецкого района (далее – финансовый орган)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проект решения Совета Юго-Северного сельского поселения Тихорецкого района о местном бюджете на очередной финансовый год и на плановый период (далее – проект решения о местном бюджете)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и материалов, подлежащих представлению в Совет Юго-Северного сельского поселения Тихорецкого района одновременно с указанным проектом, и представляет их в установленном порядке в администрацию Юго-Северного сельского поселения Тихорецкого район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основных направлений бюджетной и налоговой политики Юго-Северного сельского поселения Тихорецкого района на очередной финансовый год и на плановый пери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и консолидированного бюджета Юго-Северного сельского поселения Тихорецкого района на очередной финансовый год и на плановый пери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ценку ожидаемого исполнения местного бюджета и консолидированного бюджета Юго-Северного сельского поселения Тихорецкого района за текущий финансовый г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ы программ муниципальных внутренних заимствований Юго-Северного сельского поселения Тихорецкого района, муниципальных гарантий Юго-Северного сельского поселения Тихорецкого района в валюте Российской Федерации на очередной финансовый год и на плановый пери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составлению реестров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 Юго-Северного сельского поселения Тихорецкого района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бюджетной классификации Российской Федерации в части, относящейся к местном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в Совет Юго-Северного сельского поселения Тихорецкого района 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долгосрочным муниципальным целев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субъектам бюджетного планирования предельные объемы бюджетных ассигнований из местного бюджета на исполнение расходных обязательств Юго-Северного сельского поселения Тихорецкого района в очередном финансовом году и в плановом период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прогноз социально - 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 и на плановый период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едварительные итоги социально - 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истекший период текуще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текущий финансовый год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еречень долгосрочных муниципальных целевых программ, в том числе предлагаемых (планируемых) к принятию в очередном финансовом году и плановом периоде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информацию об утверждённых долгосрочных муниципальных целевых программах, предлагаемых к финансовому обеспечению в очередном финансовом году и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местный бюджет и консолидированный бюджет Юго-Северного сельского поселения Тихорецкого района, источников финансирования дефицита местного бюджета в очередном финансовом году и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заданий на оказание муниципальных услуг (выполнение работ) физическим и (или) юридическим лицам в Юго-Северного сельского поселения Тихорецкого района (прогноз на очередной финансовый год и на плановый период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точнённые реестры расходных обязательств и обоснования бюджетных ассигнований на очередной финансовый год и на плановый период 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 муниципальных  правовых  актов  Юго-Северного сельского поселения Тихорецкого района, подлежащих признанию                  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о местном бюджете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ов решения о местном бюджете на очередной финансовый год и на плановый период, документов и материалов, представляемых одновременно с ними, и предусмотренные муниципальными правовыми актами Юго-Северного сельского поселения Тихорец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тбор расходных обязательств Юго-Северного сельского поселения Тихорецкого района, предлагаемых к принятию при составлении проекта местного бюджета на очередной финансовый год и на плановый пери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дготовка проекта решения о местном бюджете на очередной финансовый год и на плановый период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местного бюджета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Юго-Северного сельского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ления Тихорецкого района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7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3:00Z</dcterms:created>
  <dc:creator>Черенкова</dc:creator>
  <dc:description/>
  <cp:keywords/>
  <dc:language>en-US</dc:language>
  <cp:lastModifiedBy>Admin</cp:lastModifiedBy>
  <cp:lastPrinted>2012-06-07T15:57:00Z</cp:lastPrinted>
  <dcterms:modified xsi:type="dcterms:W3CDTF">2013-06-18T04:42:00Z</dcterms:modified>
  <cp:revision>56</cp:revision>
  <dc:subject/>
  <dc:title/>
</cp:coreProperties>
</file>