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проекта бюджета Юго-Северного сельского поселения Тихорецкого района на очередной финансовый год и на плановый период, утвержденному постановлением администрации Юго-Северного сельского поселения Тихорецкого района</w:t>
      </w:r>
    </w:p>
    <w:p>
      <w:pPr>
        <w:pStyle w:val="Normal"/>
        <w:autoSpaceDE w:val="false"/>
        <w:ind w:left="4678" w:hanging="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от 18 июня 2013 года № 64  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 Юго-Северного сельского поселения Тихорецкого района, предлагаемых к принятию при составлении проекта местного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чередной финансовый год и на плановый пери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отбора расходных обязательств Юго-Северного сельского поселения Тихорецкого района, предлагаемых к принятию при составлении проекта местного бюджета на очередной финансовый год и на плановый период (далее – Порядок) определяет механизм распределения бюджета принимаемых расходных обязательств Юго-Северного сельского поселения Тихорецкого района (далее – принимаемые обязательства) при подготовке проекта местного бюджета на очередной финансовый год и на плановый период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Для целей настоящего Порядка используются термины и понятия, определенные в нормативных правовых актах Российской Федерации, Краснодарского края и настояще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Отбор производится на основании предложений субъектов бюджетного планирования, являющихся главными распорядителями средств местного бюджета (далее – субъекты бюджетного планирования), по финансовому обеспечению расходных обязательств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верного сельского поселения Тихорецкого района, обусловленных муниципаль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или плановом периоде (далее – предложения субъектов бюджетного планирования)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 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</w:t>
      </w:r>
      <w:r>
        <w:rPr>
          <w:b w:val="false"/>
          <w:sz w:val="28"/>
          <w:szCs w:val="28"/>
        </w:rPr>
        <w:t>Ю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Северного сельского поселения Тихорецкого района и отбор наилучших инициатив, предлагаемых субъектами бюджетного план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 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Отбор принимаемых обязательств осуществляется в сроки, установленные графиком составления проекта местного бюджета на очередной финансовый год и на плановый период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7. Объём бюджета принимаемых обязательств определяется финансовым органом при осуществлении планирования бюджетных ассигнований на реализацию расходных обязательств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верного сельского поселения Тихорецкого района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ИФ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–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Cs w:val="24"/>
          <w:lang w:val="en-US"/>
        </w:rPr>
        <w:t> 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> i</w:t>
      </w:r>
      <w:r>
        <w:rPr>
          <w:sz w:val="32"/>
          <w:szCs w:val="32"/>
          <w:vertAlign w:val="subscript"/>
          <w:lang w:val="en-US"/>
        </w:rPr>
        <w:t> 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 </w:t>
      </w:r>
      <w:r>
        <w:rPr>
          <w:sz w:val="28"/>
          <w:szCs w:val="28"/>
        </w:rPr>
        <w:t>объём бюджета принимаемы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местного бюджета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Ф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местного бюджет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верного сельского поселения Тихорецкого район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 Предложения субъектов бюджетного планир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 настоящего Порядка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 Предложения субъектов бюджетного планирования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0. Обоснования бюджетных ассигнований на исполнение принимаемых обязательств разделяются на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основания бюджетных ассигнований на исполнение принимаемых обязательств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верного сельского поселения Тихорецкого района, реализация которых будет осуществляться в рамках долгосрочных муниципальных целевых программ (далее – программные обосновани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основания бюджетных ассигнований на исполнение принимаемых расходных обязательств, не включённых в долгосрочные муниципальные целевые программы (далее – непрограммные обосн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 Программные и непрограммные обоснования формируются субъектами бюджетного планирования и представляются в финансовый орга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2. Субъекты бюджетного планирования формируют и представляют в финансовый орган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ействующих долгосрочных муниципальных целевых программ,  предлагаемых к финансовому обеспечению с увеличением объемов бюджетных ассигнований на их реализацию за счет средств местного бюджета, предусмотренных в плановом периоде утвержденного бюджета, с указанием суммы увеличения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рограмм, предлагаемых к реализации, начиная с очередного финансового года, за счет средств местного бюджета, с указанием объемов бюджетных ассигнований на их реализацию в очередном финансовом году и плановом периоде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прекращении действующих целевых программ и соответствующие обоснования, основанные на результатах оценки эффективности реализации действующих муниципальных целевых програм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3. Финансовый орган на основании предложений субъектов бюджетного планирования, в сроки, установленные </w:t>
      </w:r>
      <w:r>
        <w:rPr>
          <w:rFonts w:eastAsia="Calibri"/>
          <w:sz w:val="28"/>
          <w:szCs w:val="28"/>
        </w:rPr>
        <w:t>Графиком, и в порядке, установленном приказом финансового управл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сводный перечень предложений субъектов бюджетного планирования, предлагаемых субъектами бюджетного планирования к финансовому обеспечению, начиная с очередного финансового года и планового пери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финансовому обеспечению принимаемых обязательств с учетом приоритетов, сформулированных в программе социально-экономического развития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верного сельского поселения Тихорецкого района и основных направлениях бюджетной и налоговой политики Юг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Северн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50:00Z</dcterms:created>
  <dc:creator>stelmx</dc:creator>
  <dc:description/>
  <cp:keywords/>
  <dc:language>en-US</dc:language>
  <cp:lastModifiedBy>Admin</cp:lastModifiedBy>
  <cp:lastPrinted>2012-06-19T15:34:00Z</cp:lastPrinted>
  <dcterms:modified xsi:type="dcterms:W3CDTF">2013-06-18T04:42:00Z</dcterms:modified>
  <cp:revision>34</cp:revision>
  <dc:subject/>
  <dc:title/>
</cp:coreProperties>
</file>