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3                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4"/>
        <w:gridCol w:w="7448"/>
      </w:tblGrid>
      <w:tr>
        <w:trPr>
          <w:trHeight w:val="300" w:hRule="atLeast"/>
        </w:trPr>
        <w:tc>
          <w:tcPr>
            <w:tcW w:w="14802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Юго-Северного</w:t>
            </w:r>
          </w:p>
        </w:tc>
      </w:tr>
      <w:tr>
        <w:trPr>
          <w:trHeight w:val="300" w:hRule="atLeast"/>
        </w:trPr>
        <w:tc>
          <w:tcPr>
            <w:tcW w:w="14802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65" w:hRule="atLeast"/>
        </w:trPr>
        <w:tc>
          <w:tcPr>
            <w:tcW w:w="7354" w:type="dxa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</w:p>
        </w:tc>
        <w:tc>
          <w:tcPr>
            <w:tcW w:w="74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>2013 года</w:t>
            </w:r>
          </w:p>
        </w:tc>
      </w:tr>
      <w:tr>
        <w:trPr>
          <w:trHeight w:val="65" w:hRule="atLeast"/>
        </w:trPr>
        <w:tc>
          <w:tcPr>
            <w:tcW w:w="14802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 от 13.05.2013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Юго-Северного сельского поселения</w:t>
      </w:r>
      <w:r>
        <w:rPr>
          <w:b/>
          <w:sz w:val="28"/>
          <w:szCs w:val="28"/>
        </w:rPr>
        <w:t xml:space="preserve"> Тихорецкого район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1 квартал 2013 года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66"/>
        <w:gridCol w:w="1236"/>
        <w:gridCol w:w="1065"/>
        <w:gridCol w:w="1076"/>
        <w:gridCol w:w="1409"/>
        <w:gridCol w:w="1075"/>
        <w:gridCol w:w="1042"/>
        <w:gridCol w:w="1476"/>
        <w:gridCol w:w="99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-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-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нлнено</w:t>
            </w:r>
          </w:p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4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4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7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1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1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деятельность административных комисс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Юго-Северного сельского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Краснодарского кр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«Развитие муниципальной службы в Юго-Северном сельском поселении 2013-2014 годы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«Поддержка общественных инициатив и развития гражданского общества» на 2013-2015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6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6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6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Информационное обеспечение деятельности администрации и представительного органа Юго-Северного сельского поселения в СМИ2 на 2010-2012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75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75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последствий Ч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Гражданская защита, предупреждение и ликвидация чрезвычайных ситуаций природного и техногенного характера на территории Юго-Северного сельского поселения на 2013-2015 годы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и профилактика террориз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3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Повышение безопасности дорожного движения Юго-Северного сельского поселения Тихорецкого района» на 2012-2015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7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7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Комплексное развитие пассажирского транспорта Юго-Северного сельского поселения на 2012-2015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66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66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ЦП «Информатизация в Юго-Северном сельском поселении»                         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малого и среднего предпринимательства в Юго-Северном сельском поселении Тихорецкого района» на 2011-2013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1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1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1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ритуальных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городских округов и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Энергосбережение и повышение энергетической эффективности на территории Юго-Северного сельского поселения на 2012-2020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Молодежь Юго-Северного сельского поселения» на 2013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7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4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7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кра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ЦП «Кадровое обеспечение сферы культуры и искусства Краснодарского края» на 2011-2013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Культура Юго-Северного сельского поселения» на 2012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4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4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енсии за выслугу лет отдельным категориям работников администрации Юго-Северного сельского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и совершенствование массовых видов спорта и укрепление материальной базы в Юго-Северном сельском поселении на 201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 Юго-Северного сельского поселения                              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24:00Z</dcterms:created>
  <dc:creator>fin13</dc:creator>
  <dc:description/>
  <cp:keywords/>
  <dc:language>en-US</dc:language>
  <cp:lastModifiedBy>Admin</cp:lastModifiedBy>
  <cp:lastPrinted>2010-06-04T09:16:00Z</cp:lastPrinted>
  <dcterms:modified xsi:type="dcterms:W3CDTF">2013-05-06T06:24:00Z</dcterms:modified>
  <cp:revision>44</cp:revision>
  <dc:subject/>
  <dc:title>                                                                                  ПРИЛОЖЕНИЕ 7                 </dc:title>
</cp:coreProperties>
</file>