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3.05.2013 г. № 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С</w:t>
      </w:r>
      <w:r>
        <w:rPr>
          <w:b/>
        </w:rPr>
        <w:t>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 Юго-Север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за 3 мес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1.Доходы                                                                                                                         ( тыс.руб.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  <w:gridCol w:w="1980"/>
        <w:gridCol w:w="180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 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уточненном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00000000000000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100000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100000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114060131000004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0000000000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3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30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субсид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5000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              А.В.Кофанов                                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03:00Z</dcterms:created>
  <dc:creator>Бух</dc:creator>
  <dc:description/>
  <cp:keywords/>
  <dc:language>en-US</dc:language>
  <cp:lastModifiedBy>Адм</cp:lastModifiedBy>
  <cp:lastPrinted>2013-11-08T18:09:00Z</cp:lastPrinted>
  <dcterms:modified xsi:type="dcterms:W3CDTF">2013-11-08T14:10:00Z</dcterms:modified>
  <cp:revision>25</cp:revision>
  <dc:subject/>
  <dc:title>СВЕДЕНИЯ</dc:title>
</cp:coreProperties>
</file>