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 администрации Юго-Северного сельского поселения от 18.10.  2013 года №1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/>
        <w:t>Тихорецкого района  за 9 мес 2013 года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2.Расходы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4066"/>
        <w:gridCol w:w="1352"/>
        <w:gridCol w:w="1253"/>
        <w:gridCol w:w="1221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6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5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5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4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6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9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5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1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 ,средства массовой информ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4,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6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7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8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4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9</w:t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05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47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Юго-Северного сельского поселения Тихорецкого района                        А.В.Кофан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36:00Z</dcterms:created>
  <dc:creator>Бух</dc:creator>
  <dc:description/>
  <cp:keywords/>
  <dc:language>en-US</dc:language>
  <cp:lastModifiedBy>Admin</cp:lastModifiedBy>
  <cp:lastPrinted>2011-05-07T15:05:00Z</cp:lastPrinted>
  <dcterms:modified xsi:type="dcterms:W3CDTF">2013-10-21T06:35:00Z</dcterms:modified>
  <cp:revision>36</cp:revision>
  <dc:subject/>
  <dc:title>                           Приложение № 2 к решению Совета Юго-Северного сельского</dc:title>
</cp:coreProperties>
</file>