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3                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4"/>
        <w:gridCol w:w="7448"/>
      </w:tblGrid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Юго-Северного</w:t>
            </w:r>
          </w:p>
        </w:tc>
      </w:tr>
      <w:tr>
        <w:trPr>
          <w:trHeight w:val="300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" w:hRule="atLeast"/>
        </w:trPr>
        <w:tc>
          <w:tcPr>
            <w:tcW w:w="7354" w:type="dxa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74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sz w:val="28"/>
                <w:szCs w:val="28"/>
              </w:rPr>
              <w:t>2013 года</w:t>
            </w:r>
          </w:p>
        </w:tc>
      </w:tr>
      <w:tr>
        <w:trPr>
          <w:trHeight w:val="65" w:hRule="atLeast"/>
        </w:trPr>
        <w:tc>
          <w:tcPr>
            <w:tcW w:w="14802" w:type="dxa"/>
            <w:gridSpan w:val="2"/>
            <w:tcBorders/>
            <w:vAlign w:val="bottom"/>
          </w:tcPr>
          <w:p>
            <w:pPr>
              <w:pStyle w:val="Normal"/>
              <w:ind w:firstLine="57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 от 18.10.2013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</w:t>
      </w:r>
      <w:r>
        <w:rPr>
          <w:b/>
          <w:bCs/>
          <w:sz w:val="28"/>
          <w:szCs w:val="28"/>
        </w:rPr>
        <w:t>Ведомственная структура расходов бюджета Юго-Северного сельского поселения</w:t>
      </w:r>
      <w:r>
        <w:rPr>
          <w:b/>
          <w:sz w:val="28"/>
          <w:szCs w:val="28"/>
        </w:rPr>
        <w:t xml:space="preserve"> Тихорецкого район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9 месяцев 2013 года 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66"/>
        <w:gridCol w:w="1236"/>
        <w:gridCol w:w="1065"/>
        <w:gridCol w:w="1076"/>
        <w:gridCol w:w="1409"/>
        <w:gridCol w:w="1075"/>
        <w:gridCol w:w="1042"/>
        <w:gridCol w:w="1476"/>
        <w:gridCol w:w="998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ом-с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-де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нлнено</w:t>
            </w:r>
          </w:p>
          <w:p>
            <w:pPr>
              <w:pStyle w:val="Normal"/>
              <w:jc w:val="center"/>
              <w:rPr/>
            </w:pPr>
            <w:r>
              <w:rPr/>
              <w:t>2013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>ис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расходов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0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4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05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4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6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5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1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8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21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8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деятельность административных комисс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другим бюджетам бюджетной систе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Юго-Северн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7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Краснодарского кр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бязательства государ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Развитие муниципальной службы в Юго-Северном сельском поселении 2013-2014 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муниципальная целевая программа «Поддержка общественных инициатив и развития гражданского общества» на 2013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56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ЦП «Информационное обеспечение деятельности администрации и представительного органа Юго-Северного сельского поселения в СМИ2 на 2010-2012г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7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органов местного самоуправ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Гражданская защита, предупреждение и ликвидация чрезвычайных ситуаций природного и техногенного характера на территории Юго-Северного сельского поселения на 2013-2015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 профилактика террориз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</w:t>
            </w: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Юго-Северном сельском поселении Тихорецкого района  201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</w:t>
            </w: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95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</w:t>
            </w:r>
            <w:r>
              <w:rPr/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4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82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Капитальный ремонт и ремонт автомобильных дорог местного значения Краснодарского края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бот и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15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Повышение безопасности дорожного движения Юго-Северного сельского поселения Тихорецкого района» на 2012-2015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ЦП «Информатизация в Юго-Северном сельском поселении»            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8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2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муниципальные цел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малого и среднего предпринимательства в Юго-Северном сельском поселении Тихорецкого района» на 2011-2013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15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6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,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355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20,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0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6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ритуальных услуг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ских округов и посел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3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Энергосбережение и повышение энергетической эффективности на территории Юго-Северного сельского поселения на 2012-2020 г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39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Молодежь Юго-Северного сельского поселения» на 2013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47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, средства массовой информ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6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7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1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6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онные выплат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99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4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ые целевые краевые программ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КЦП «Кадровое обеспечение сферы культуры и искусства Краснодарского края» на 2011-20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Культура Юго-Северного сельского поселения» на 2012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4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и развитию культуры, искусства, кинематограф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1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 пенсии за выслугу лет отдельным категориям работников администрации Юго-Северного сельского пос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обия и компенсации по публичным нормативным обязательств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01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10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,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«Развитие и совершенствование массовых видов спорта и укрепление материальной базы в Юго-Северном сельском поселении на 2013 го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31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right="-365" w:hanging="0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лава Юго-Северного сельского поселения                                                                                А.В.Кофанов</w:t>
      </w:r>
    </w:p>
    <w:sectPr>
      <w:type w:val="nextPage"/>
      <w:pgSz w:orient="landscape" w:w="16838" w:h="11906"/>
      <w:pgMar w:left="902" w:right="1134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6:24:00Z</dcterms:created>
  <dc:creator>fin13</dc:creator>
  <dc:description/>
  <cp:keywords/>
  <dc:language>en-US</dc:language>
  <cp:lastModifiedBy>Admin</cp:lastModifiedBy>
  <cp:lastPrinted>2010-06-04T09:16:00Z</cp:lastPrinted>
  <dcterms:modified xsi:type="dcterms:W3CDTF">2013-10-21T07:25:00Z</dcterms:modified>
  <cp:revision>54</cp:revision>
  <dc:subject/>
  <dc:title>                                                                                  ПРИЛОЖЕНИЕ 7                 </dc:title>
</cp:coreProperties>
</file>