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ЛОЖЕНИЕ</w:t>
      </w:r>
    </w:p>
    <w:p>
      <w:pPr>
        <w:pStyle w:val="Style18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ТВЕРЖДЕНА</w:t>
      </w:r>
    </w:p>
    <w:p>
      <w:pPr>
        <w:pStyle w:val="Style18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становлением администрации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Юго-Северного сельского поселения </w:t>
      </w:r>
    </w:p>
    <w:p>
      <w:pPr>
        <w:pStyle w:val="Style18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ихорецкого района</w:t>
      </w:r>
    </w:p>
    <w:p>
      <w:pPr>
        <w:pStyle w:val="Style18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14.11.2014г. № 96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(в редакции постановления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дминистрации Юго-Северного сельского</w:t>
      </w:r>
    </w:p>
    <w:p>
      <w:pPr>
        <w:pStyle w:val="Style18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селения Тихорецкого района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т 22.06.2015 года № 115, </w:t>
      </w:r>
    </w:p>
    <w:p>
      <w:pPr>
        <w:pStyle w:val="Style18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03.08.2015 года № 124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17.11.2015 № 180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АЯ ПРОГРАММА ЮГО-СЕВЕРНОГО СЕЛЬСКОГО ПОСЕЛЕНИЯ ТИХОРЕЦКОГО РАЙОНА 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«Информационное общество Юго-Северного сельского поселения Тихорецкого района» на 2015-2017 годы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АСПОРТ 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Юго-Северного сельского поселения Тихорецкого района «Информационное общество Юго-Северного сельского поселения Тихорецкого района» на 2015-2017 годы</w:t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51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Юго-Северн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ы подпрограмм 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Юго-Северного сельского поселения Тихорецкого райо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Информационное обеспечение деятельности органов местного самоуправления в Юго-Северном сельском поселении Тихорецкого района» на 2015-2017 го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Информатизация в Юго-Северном сельском поселении Тихорецкого района» на 2015-2017 годы;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ктивное и достоверное освещение деятельности органов местного самоуправления Юго-Северного сельского поселения Тихорецкого района в средствах массовой информ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нформационной открытости в деятельности органов местного самоуправления Юго-Северн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вышения эффективности муниципального управления за счет внедрения  информационных и коммуникационных технологий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рекламно-информационной политики органов местного самоуправления Юго-Северного сельского поселения Тихорецкого района в местных средствах массовой информ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 взаимодействия между органами местного самоуправления и населением на основе использования информационно-коммуникационных технолог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деятельности администрации на основе использования современных информационных и программных продуктов, формирование информационной культуры  и потребностей, соответствующих информационному обществу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кация информационных материалов в периодических печатных издан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телей поселения достоверной социально-значимой информаци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льзователей системы электронного документооборота;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технического обслуживания и сопровождения серверного оборуд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обеспеченности автоматизированных рабочих мест антивирусными программными средствам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с 2015г. по 2017 г., этапы реализации 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751" w:type="dxa"/>
            <w:tcBorders/>
          </w:tcPr>
          <w:tbl>
            <w:tblPr>
              <w:tblW w:w="55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4"/>
              <w:gridCol w:w="2765"/>
            </w:tblGrid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бъем финансирования муниципальной программы за счет средств местного бюджета составляет 1892,3 тыс.рублей, в том числе на: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5 год- 663,5 тыс.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ублей;2016 год- 534,8 тыс.рублей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17 год- 694,0 тыс.рублей</w:t>
                  </w:r>
                </w:p>
              </w:tc>
            </w:tr>
            <w:tr>
              <w:trPr/>
              <w:tc>
                <w:tcPr>
                  <w:tcW w:w="276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C00000"/>
                      <w:sz w:val="28"/>
                      <w:szCs w:val="28"/>
                    </w:rPr>
                  </w:pPr>
                  <w:r>
                    <w:rPr>
                      <w:color w:val="C00000"/>
                      <w:sz w:val="28"/>
                      <w:szCs w:val="28"/>
                    </w:rPr>
                  </w:r>
                </w:p>
              </w:tc>
              <w:tc>
                <w:tcPr>
                  <w:tcW w:w="27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ачественные изменения в экономической, социально-политической и духовной сферах общественной жизни, обусловленные интенсивным развитием и использованием информационно-коммуникационных технологий (далее - ИКТ), обозначили движение человечества к новой, постиндустриальной фазе развития - информационному обществ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вязи с этим возникает необходимость вести целенаправленную работу по информированию жителей региона о деятельности и решениях органов местного самоуправления Юго-Северного сельского поселения Тихорецкого района, разъяснять стратегию социально-экономического развития района, вести работу по информационному сопровождению социально значимых проектов, реализуемых на территории кра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предусмотрено, что муниципальные органы власти обязаны обеспечить реализацию прав граждан и организаций на доступ к информации о деятельности органов власти, а также создать условия для обеспечения гласности и открытости принимаемых решений. Для этого необходимо проведение целенаправленной информационной политики, направленной на более широкое освещение своей деятельности. Очевидно, что положительный эффект от деятельности исполнительных органов власти Юго-Северного сельского поселения Тихорецкого района существенно снижается, если эта деятельность не обеспечена соответствующей информационной поддерж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собую важность приобретает информатизация сферы управления, так как она не только повышает эффективность управления на всех его уровнях, но и позволяет увеличить эффективность целенаправленной деятельности человека в других сфер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оследние годы в администрации Юго-Северного сельского поселения Тихорецкого района возрастает роль информационных технологий, увеличивается количество автоматизированных функций органов местного самоуправления, активно внедряются новые программные комплексы, развивается информационное взаимодействие органов в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Цели, задачи и целевые показатели, сроки и этапы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Целями муниципальной программы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ъективное и достоверное освещение деятельности органов местного самоуправления Юго-Северного сельского поселения Тихорецкого района в средствах массовой информ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еспечение информационной открытости в деятельности органов местного самоуправления Юго-Северного сельского поселения Тихорец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здание условий для повышения эффективности муниципального управления за счет внедрения  информационных и коммуникационных технолог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 Задачами Программы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рганизация и проведение рекламно-информационной политики органов местного самоуправления Юго-Северного сельского поселения Тихорецкого района в местных средствах массовой информ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здание условий для эффективного взаимодействия между органами местного самоуправления и населением на основе использования информационно-коммуникационных технолог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овершенствование деятельности администрации на основе использования современных информационных и программных продуктов, формирование информационной культуры  и потребностей, соответствующих информационному обще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418"/>
        <w:gridCol w:w="1134"/>
        <w:gridCol w:w="1417"/>
        <w:gridCol w:w="1134"/>
        <w:gridCol w:w="11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Информационное общество Юго-Северного сельского поселения Тихорецкого района» на 2015-2017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материалов в периодических печатных изда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 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 18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 18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87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жителей поселения достоверной, социально-значимой информаци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</w:t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</w:t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ьзователей системы электронного документообор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технического обслуживания и сопровождения серверного оборуд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еспеченности автоматизированных рабочих мест антивирусными программными средств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/>
        <w:t>3- показатели рассчитываются прямым счёт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щий срок реализации муниципальной программы - 2015 - 2017 годы, в том числе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sz w:val="28"/>
          <w:szCs w:val="28"/>
        </w:rPr>
        <w:t>подпрограмма «Информационное обеспечение деятельности органов местного самоуправления в Юго-Северном сельском поселении Тихорецкого района» на 2015-2017 год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дпрограмма «Информатизация в Юго-Северном сельском поселении Тихорецкого района» на 2015-2017 г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Перечень и краткое описание подпрограмм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униципальная программа включает 2 подпрограммы, содержащих взаимоувязанные по целям, срокам и ресурсному обеспечению меропри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дпрограмма «Информационное обеспечение деятельности органов местного самоуправления в Юго-Северном сельском поселении Тихорецкого района» на 2015-2017 годы основной целью которой является объективное и достоверное освещение деятельности органов местного самоуправления Юго-Северного сельского поселения Тихорецкого района в средствах массовой информации, обеспечение информационной открытости в деятельности органов местного самоуправления Юго-Северного сельского поселения Тихорецкого района. Подпрограмма направлена на организацию и проведение рекламно-информационной политики органов местного самоуправления Юго-Северного сельского поселения Тихорецкого района в местных средствах массовой информации, создание условий для эффективного взаимодействия между органами местного самоуправления и насел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дпрограмма «Информатизация в Юго-Северном сельском поселении Тихорецкого района» на 2015-2017 годы. В рамках подпрограммы запланированы мероприятия, предусматривающие развитие технической и технологической основы становления информационного общества. Подпрограмма направлена на формирование единого пространства электронного взаимодействия, создание и развитие сервисов для упрощения процедур взаимодействия общества и органов власти Юго-Северного сельского поселения Тихорецкого района, муниципального образования Тихорецкий район и Краснодарского края с использованием информационно-коммуникационных технологий.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Обоснование ресурсного обеспечения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Информационное общество Юго-Северного сельского поселения Тихорецкого района» на 2015-2017 год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564"/>
        <w:gridCol w:w="1624"/>
        <w:gridCol w:w="1455"/>
        <w:gridCol w:w="1478"/>
        <w:gridCol w:w="1762"/>
      </w:tblGrid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ы реализации</w:t>
            </w:r>
          </w:p>
        </w:tc>
        <w:tc>
          <w:tcPr>
            <w:tcW w:w="7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финансирования, тыс.рублей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/>
            </w:pPr>
            <w:r>
              <w:rPr>
                <w:rFonts w:eastAsia="Calibri"/>
                <w:lang w:eastAsia="en-US"/>
              </w:rPr>
              <w:t>Подпрограмма № 1 «Информационное обеспечение органов местного самоуправления в Юго-Северном сельском поселении Тихорецкого района» на 2015-2017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7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7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9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9,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15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7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7,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/>
            </w:pPr>
            <w:r>
              <w:rPr>
                <w:rFonts w:eastAsia="Calibri"/>
                <w:lang w:eastAsia="en-US"/>
              </w:rPr>
              <w:t>Подпрограмма № 2 «Информатизация в Юго-Северном сельском поселении Тихорецкого района» на 2015-2017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6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6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40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40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544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544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3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3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4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4,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694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694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его по муниципальной 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891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891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color w:val="FF0000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14 году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а Юго-Северного сельского поселения Тихорецкого района о местном бюджете на очередной финансовый год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Методика оценки эффективности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6. Механизм реализации муниципальной программы и контроль за ее выполнением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Style20"/>
        <w:spacing w:before="0" w:after="0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разрабатывает формы отчетности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7"/>
          <w:szCs w:val="27"/>
          <w:lang w:eastAsia="ru-RU"/>
        </w:rPr>
        <w:t>осуществляет иные полномочия, установленные муниципальной программой.</w:t>
      </w:r>
      <w:r>
        <w:rPr/>
        <w:t xml:space="preserve"> 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7"/>
          <w:szCs w:val="27"/>
          <w:lang w:eastAsia="ru-RU"/>
        </w:rPr>
        <w:t>Координатор муниципальной программы ежеквартально, до 20-го числа месяца, следующего за отчетным кварталом, представляет специалисту, выполняющему финансово-экономические функции, заполненные отчетные формы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Координатор муниципальной программы ежегодно, до 15 февраля года, следующего за отчетным годом, направляет специалисту, выполняющему финансово-экономические функции, доклад о ходе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Текущее управление подпрограммой осуществляет ее координатор, который: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обеспечивает разработку и реализацию подпрограммы;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организует работу по достижению целевых показателей подпрограммы;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Координатор подпрограмм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Механизм реализации подпрограммы предусматривает: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закупку товаров, работ, услуг для государственных нужд за счет средств местного бюджет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                                                             А.В.Коф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2">
    <w:name w:val=" Знак Знак2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11">
    <w:name w:val=" Знак Знак1"/>
    <w:qFormat/>
    <w:rPr>
      <w:rFonts w:ascii="Courier New" w:hAnsi="Courier New" w:cs="Courier New"/>
    </w:rPr>
  </w:style>
  <w:style w:type="character" w:styleId="Style13">
    <w:name w:val=" Знак Знак"/>
    <w:qFormat/>
    <w:rPr>
      <w:sz w:val="16"/>
      <w:szCs w:val="16"/>
    </w:rPr>
  </w:style>
  <w:style w:type="character" w:styleId="3">
    <w:name w:val=" Знак Знак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4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3:47:00Z</dcterms:created>
  <dc:creator>User</dc:creator>
  <dc:description/>
  <cp:keywords/>
  <dc:language>en-US</dc:language>
  <cp:lastModifiedBy>Адм</cp:lastModifiedBy>
  <cp:lastPrinted>2015-11-27T08:14:00Z</cp:lastPrinted>
  <dcterms:modified xsi:type="dcterms:W3CDTF">2016-05-31T11:03:00Z</dcterms:modified>
  <cp:revision>43</cp:revision>
  <dc:subject/>
  <dc:title> </dc:title>
</cp:coreProperties>
</file>