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7.11.2015г.  № 17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( в редакции от  20.08.2015г № 130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Юго-Северн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59,2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14,4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0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4,8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Юго-Северн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194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Юго-Северн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Юго-Северн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Юго-Северн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внешнего благоустройства и санитарного содержания территории поселен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системы комплексного благоустройства Юго-Северного сельского поселения Тихорецкого района , создание комфортных условий проживания и отдыха населен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работная плата с начислениями рабочим по благоустройству территории и тракторист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благоустройству: выкашивание газонов партерных и обыкновенных моторной косилкой, уборка площадей общего пользования, сбор и вывоз мусора, веток, твердых бытовых отходов с улиц поселения 1 раз в неделю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4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0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на приобретение ГСМ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ab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иобретение ГСМ кредиторская задолженность 2014 года оборудования т.д .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зинсекция (акарицидная обработк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работ по кронированию деревьев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ховая преми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4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4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259,2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614,4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0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44,8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09-24T16:22:00Z</cp:lastPrinted>
  <dcterms:modified xsi:type="dcterms:W3CDTF">2016-05-31T10:53:00Z</dcterms:modified>
  <cp:revision>47</cp:revision>
  <dc:subject/>
  <dc:title>                                   </dc:title>
</cp:coreProperties>
</file>