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left="4956" w:hanging="0"/>
        <w:jc w:val="center"/>
        <w:rPr/>
      </w:pPr>
      <w:r>
        <w:rPr>
          <w:sz w:val="28"/>
        </w:rPr>
        <w:t xml:space="preserve">Юго-Северн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Обеспечение безопасности населения»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2015-2017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</w:rPr>
        <w:t>от 14.11.2014  № 94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         </w:t>
      </w:r>
      <w:r>
        <w:rPr>
          <w:color w:val="FF0000"/>
          <w:sz w:val="28"/>
          <w:szCs w:val="28"/>
        </w:rPr>
        <w:t>(в редакции от 17.11.2015г № 178)</w:t>
      </w:r>
    </w:p>
    <w:p>
      <w:pPr>
        <w:pStyle w:val="Normal"/>
        <w:ind w:left="36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Пожарная безопасность в Юго-Северном сельском поселении Тихорецкого района» на 2015 - 2017 годы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е требований пожарной безопасности, предписаний инспекторов по пожарному надзору, создание безопасных, противопожарных условий в населенных пунктах</w:t>
            </w:r>
            <w:r>
              <w:rPr>
                <w:sz w:val="28"/>
                <w:szCs w:val="28"/>
                <w:lang w:val="ru-RU" w:eastAsia="ru-RU"/>
              </w:rPr>
              <w:t xml:space="preserve"> Юго-Северного </w:t>
            </w:r>
            <w:r>
              <w:rPr>
                <w:sz w:val="28"/>
                <w:szCs w:val="28"/>
                <w:lang w:eastAsia="ru-RU"/>
              </w:rPr>
              <w:t>сельского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селения Тихорецкого район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ых мер пожарной безопасности на территории Юго-Северного сельского поселения Тихорецкого района в целях защиты жизни и здоровья населения, имущества предприятий, организаций, учреждений, физических  и юридических лиц, охраны окружающей сре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епени оснащенности  противопожарным оборудованием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ответственных специалистов учреждений мерам пожарной безопас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90,3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, из них по годам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21,9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46,5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1,9 тыс. рублей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Юго-Северного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статьей 18</w:t>
        </w:r>
      </w:hyperlink>
      <w:r>
        <w:rPr>
          <w:sz w:val="28"/>
          <w:szCs w:val="28"/>
        </w:rPr>
        <w:t xml:space="preserve"> Федерального закона от 21 декабря 1994 года N 69-ФЗ "О пожарной безопасности" к полномочиям органов местного самоуправления поселений и городских округов по обеспечению первичных мер пожарной безопасности в границах сельских населенных пунктов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здание условий для участия граждан в обеспечении первичных мер пожарной безопасности в иных форм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ключение мероприятий по обеспечению пожарной безопасности в планы, схемы и программы развития территорий поселений и городских округ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тановление особого противопожарного режима в случае повышения пожарной 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 Недостаточное информационное, техническое и технологическое обеспечение служб экстренного реагирования не позволяет обеспечить устойчивое снижение основных показателей риска пожаров для населения, территорий и конкретных о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ажнейший показатель эффективности действий пожарной охраны -время оперативного реагирования (с момента сообщения о пожаре до его локализации и ликвидации). Его сокращение непосредственно влияет на последствия пожара (сокращение числа погибших, пострадавших, а также уменьшение материального ущерба), а это связано со строительством новых пожарных депо, увеличением численности краевых подразделений пожарной охра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Юго-Северном сельском поселении Тихорецкого района не все социально значимые объекты оснащены системами пожарной безопас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дпрограмма обусловлена необходимостью обеспечения первичных мер пожарной безопасности на территории Юго-Северного сельского поселения в целях защиты жизни и здоровья населения, имущества предприятий, организаций, учреждений, физических и юридических лиц, охраны окружающей ср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дпрограммой предусмотрено обеспечение выполнения требований пожарной безопасности, предписаний инспекторов по пожарному надзо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0" w:name="sub_50200"/>
      <w:bookmarkEnd w:id="0"/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1" w:name="sub_50200"/>
      <w:bookmarkStart w:id="2" w:name="sub_50200"/>
      <w:bookmarkEnd w:id="2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ь под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ребований пожарной безопасности, предписаний инспекторов по пожарному надзору, создание безопасных, противопожарных условий в населенных пунктах Юго-Северн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еспечение первичных мер пожарной безопасности на территории Юго-Северного сельского поселения Тихорецкого района в целях защиты жизни и здоровья населения, имущества предприятий, организаций, учреждений, физических  и юридических лиц, охраны окружающей ср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418"/>
        <w:gridCol w:w="1134"/>
        <w:gridCol w:w="1134"/>
        <w:gridCol w:w="1276"/>
        <w:gridCol w:w="127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7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/>
              <w:t>«Пожарная безопасность в Юго-Северном сельском поселении Тихорецкого района» на 2015 - 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епени оснащенности  противопожарным оборудов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ответственных специалистов мерам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3" w:name="sub_50300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Пожарная безопасность в Юго-Северном сельском поселении Тихорецкого района»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bookmarkStart w:id="4" w:name="sub_50300"/>
      <w:r>
        <w:rPr>
          <w:color w:val="000000"/>
          <w:sz w:val="28"/>
          <w:szCs w:val="28"/>
        </w:rPr>
        <w:t xml:space="preserve">на 2015 - 2017 годы </w:t>
      </w:r>
      <w:bookmarkEnd w:id="4"/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требований пожарной безопасности, предписаний инспекторов по пожарному надзору, создание безопасных, противопожарных условий в населенных пунктах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противопожарной пропаганды и обучение населения и работников администрации Юго-Северного сельского поселения Тихорецкого района и муниципальных учреждений мерам пожарной безопасности (приобретение листовок и памяток населению, изготовление уголка противопожарной безопасности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квалификации и уровня информированности на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обретение и техническое обслуживание простейших средств  пожаротушения, (огнетушители, плакаты, листовки, баннеры, заправка огнетушителей)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9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квалификации и уровня информированности на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3,5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3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,9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1,3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1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здания администрации системой противопожарной сигнализации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ервичных мер пожарной безопаснос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Юго-Северн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орудование водозабора из источника наружного водоснабжения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здание безопасных, противопожарных условий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,9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6,5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,9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,3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bookmarkStart w:id="5" w:name="sub_50400"/>
      <w:bookmarkEnd w:id="5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6" w:name="sub_50400"/>
      <w:bookmarkStart w:id="7" w:name="sub_50400"/>
      <w:bookmarkEnd w:id="7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Юго-Северн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Юго-Северного сельского поселения Тихорецкого района составит 90,3 тыс. рублей, в том числе: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21,9 тыс. рублей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46,5 тыс. рублей</w:t>
      </w:r>
    </w:p>
    <w:p>
      <w:pPr>
        <w:pStyle w:val="Style2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21,9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Юго-Северн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А.В.Кофанов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Style24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5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Интерактивный заголовок"/>
    <w:basedOn w:val="Style29"/>
    <w:next w:val="Normal"/>
    <w:qFormat/>
    <w:pPr/>
    <w:rPr/>
  </w:style>
  <w:style w:type="paragraph" w:styleId="Style3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955.18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Адм</cp:lastModifiedBy>
  <cp:lastPrinted>2014-08-18T17:07:00Z</cp:lastPrinted>
  <dcterms:modified xsi:type="dcterms:W3CDTF">2016-05-31T10:24:00Z</dcterms:modified>
  <cp:revision>44</cp:revision>
  <dc:subject/>
  <dc:title>                                   </dc:title>
</cp:coreProperties>
</file>