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4.11.2014г.  № 94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 xml:space="preserve">(в редакции от 09.11.2015г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w:t>от 17.11.2015 года № 178)</w:t>
      </w:r>
    </w:p>
    <w:p>
      <w:pPr>
        <w:pStyle w:val="Normal"/>
        <w:ind w:left="36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Юго-Северном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Юго-Северн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Юго-Северн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Юго-Северном сельском поселении Тихорецкого района»  на 2015 - 2017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Юго-Северн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985"/>
      </w:tblGrid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антикоррупционной политик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Юго-Северн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Юго-Северного сельского поселения Тихорецкого района и их проектов (приобретение ксероксной бумаги,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Юго-Северного сельского поселения Тихорецкого района(приобретение ксероксной бумаг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Юго-Северного сельского поселения Тихорецкого района на официальном сайте Юго-Северн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здаточного материала, листовок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2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9-12T09:33:00Z</cp:lastPrinted>
  <dcterms:modified xsi:type="dcterms:W3CDTF">2016-05-31T10:31:00Z</dcterms:modified>
  <cp:revision>48</cp:revision>
  <dc:subject/>
  <dc:title>                                   </dc:title>
</cp:coreProperties>
</file>