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14.11.2014г. № 94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color w:val="FF0000"/>
          <w:sz w:val="28"/>
          <w:szCs w:val="28"/>
        </w:rPr>
        <w:t>(в редакции от 09.11.2015г,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w:t>от 17.11.2015г. № 178)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филактика терроризма и экстремизма в Юго-Северн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филактика террористических и экстремистских проявлений на территории Юго-Северн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Юго-Северн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ое сопровождение антитеррористической деятельности на территории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рористические угрозы в крае обусловлены в основном внешними факто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этой связи разработка и принятие подпрограммы обусловлено необходимостью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  <w:bookmarkEnd w:id="0"/>
    </w:p>
    <w:p>
      <w:pPr>
        <w:pStyle w:val="Heading1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200"/>
      <w:bookmarkStart w:id="2" w:name="sub_50200"/>
      <w:bookmarkEnd w:id="2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филактика террористических и экстремистских проявлений на территории Юго-Северного сельского поселения Тихорецкого района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в решении проблем социальной внедрение эффективных форм гражданских технологий противодействия угрозам терроризма и экстремизма в Юго-Северн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упреждения терроризма и экстремизма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опагандистское сопровождение антитеррористической деятельности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офилактика терроризма и экстремизма в Юго-Северн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направлен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рофилактика терроризма и экстремизма в Юго-Северном сельском поселении Тихорецкого района» 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илактика террористических и экстремистских проявлений на территории Юго-Северн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 (приобретение ГСМ, канцелярских товар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 (приобретение ГСМ, канцелярских товаров 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, распространение листовок, баннеров, памяток, брошюр среди молодежи экстремистского направления (приобретение бумаги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4-09-22T08:34:00Z</cp:lastPrinted>
  <dcterms:modified xsi:type="dcterms:W3CDTF">2016-05-31T10:29:00Z</dcterms:modified>
  <cp:revision>45</cp:revision>
  <dc:subject/>
  <dc:title>                                   </dc:title>
</cp:coreProperties>
</file>