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4.11.2014г. № 9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FF0000"/>
          <w:sz w:val="28"/>
          <w:szCs w:val="28"/>
        </w:rPr>
        <w:t>(в редакции от 17.1.2015г № 178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Юго-Северн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Юго-Северн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3" w:name="sub_50200"/>
      <w:bookmarkStart w:id="4" w:name="sub_50200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8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15 - 2017 годы</w:t>
      </w:r>
      <w:bookmarkEnd w:id="8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9" w:name="sub_50400"/>
      <w:bookmarkEnd w:id="9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9-19T14:38:00Z</cp:lastPrinted>
  <dcterms:modified xsi:type="dcterms:W3CDTF">2016-05-31T10:33:00Z</dcterms:modified>
  <cp:revision>46</cp:revision>
  <dc:subject/>
  <dc:title>                                   </dc:title>
</cp:coreProperties>
</file>