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>Перечень мероприятий Программ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833"/>
        <w:gridCol w:w="1058"/>
        <w:gridCol w:w="6"/>
        <w:gridCol w:w="168"/>
        <w:gridCol w:w="888"/>
        <w:gridCol w:w="984"/>
        <w:gridCol w:w="70"/>
        <w:gridCol w:w="1067"/>
        <w:gridCol w:w="9"/>
        <w:gridCol w:w="43"/>
        <w:gridCol w:w="3494"/>
      </w:tblGrid>
      <w:tr>
        <w:trPr>
          <w:trHeight w:val="32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з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jc w:val="center"/>
              <w:rPr/>
            </w:pPr>
            <w:r>
              <w:rPr/>
              <w:t>заказчик мероприятия, получатель субсидий, ответственный за выполнение мероприятия, исполнитель</w:t>
            </w:r>
          </w:p>
        </w:tc>
      </w:tr>
      <w:tr>
        <w:trPr>
          <w:trHeight w:val="32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1362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кредитно-финансовых механизмов поддержки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13620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казание содействия субъектам малого и среднего предпринимательства в получении субсидий за счет средств краевого бюджета</w:t>
            </w:r>
          </w:p>
        </w:tc>
        <w:tc>
          <w:tcPr>
            <w:tcW w:w="1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мещение муниципальных заказов среди субъектов малого предпринимательства на конкурсной основе</w:t>
            </w:r>
          </w:p>
        </w:tc>
        <w:tc>
          <w:tcPr>
            <w:tcW w:w="1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участия малого и среднего предпринимательства в краевых, всероссийских и международных выставочно-ярмарочных мероприятиях и форумах, изготовление стендов и презентационных материалов</w:t>
            </w:r>
          </w:p>
        </w:tc>
        <w:tc>
          <w:tcPr>
            <w:tcW w:w="1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 по подразделу</w:t>
            </w:r>
          </w:p>
        </w:tc>
        <w:tc>
          <w:tcPr>
            <w:tcW w:w="1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13620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, осуществляющих инновационную де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мероприятий, направленных на организацию взаимодействия и сотрудничества субъектов малого и среднего предпринимательства и научных учреждений Краснодарского кр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/>
              <w:t>оказание содействия субъектам малого бизнеса по участию в региональной Венчурной ярмарке в Краснодарском кра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казание содействия субъектам малого бизнеса по участию в ежегодном краевом конкурсе лучших инновационных бизнес-идей субъектов малого и среднего предпринимательст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13620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ункционирование телефонов «горячей линии» по вопросам деятельности субъектов малого бизнес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717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13620" w:type="dxa"/>
            <w:gridSpan w:val="11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13620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ая, правовая, консультационная поддержка и подготовка кадров для малого и среднего                              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и проведение «круглых столов» по вопросам малого и среднего предпринимательства, обеспечение функционирования совета по предпринимательств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здание «Библиотеки предпринимателя» с полным перечнем нормативных документов, регламентирующих различные виды деятельности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едение реестра субъектов малого и среднего предпринимательства Юго-Северного сельского поселен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4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20" w:type="dxa"/>
            <w:gridSpan w:val="11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равовое регулирование деятельности субъектов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нализ муниципальных правовых актов с целью разработки предложений по совершенствованию нормативной правовой документации, регулирующей предпринимательскую деятельность и поддержку малого предпринимательст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информационно-методической поддержки субъектов малого и среднего предпринимательства на информационных ресурсах органов местного самоуправлен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1362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учно-аналитическое обеспечение деятельности субъектов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исследований и социологических опросов по вопросам ведения предпринимательской деятельности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>
          <w:trHeight w:val="1083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и прогнозирование экономического развития субъектов малого предпринимательства, подготовка ежегодных аналитических обзоров о состоянии малого предпринимательства в район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 w:val="false"/>
        <w:ind w:hanging="0"/>
        <w:jc w:val="both"/>
        <w:rPr/>
      </w:pPr>
      <w:r>
        <w:rPr/>
      </w:r>
    </w:p>
    <w:p>
      <w:pPr>
        <w:pStyle w:val="ConsPlusNormal"/>
        <w:widowControl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го-Северного сельского </w:t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А.В.Коф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31:00Z</dcterms:created>
  <dc:creator>Олег Пальчиков</dc:creator>
  <dc:description/>
  <cp:keywords/>
  <dc:language>en-US</dc:language>
  <cp:lastModifiedBy>Адм</cp:lastModifiedBy>
  <cp:lastPrinted>2010-09-14T15:44:00Z</cp:lastPrinted>
  <dcterms:modified xsi:type="dcterms:W3CDTF">2012-12-05T10:08:00Z</dcterms:modified>
  <cp:revision>23</cp:revision>
  <dc:subject/>
  <dc:title>1</dc:title>
</cp:coreProperties>
</file>