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6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1150</wp:posOffset>
                </wp:positionH>
                <wp:positionV relativeFrom="paragraph">
                  <wp:posOffset>-450215</wp:posOffset>
                </wp:positionV>
                <wp:extent cx="1987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72pt;mso-wrap-distance-left:9.05pt;mso-wrap-distance-right:9.05pt;mso-wrap-distance-top:0pt;mso-wrap-distance-bottom:0pt;margin-top:-35.45pt;mso-position-vertical-relative:text;margin-left:5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spacing w:lineRule="auto" w:line="26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lineRule="auto" w:line="264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spacing w:lineRule="auto" w:line="264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spacing w:lineRule="auto" w:line="26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го-Северного сельского</w:t>
      </w:r>
    </w:p>
    <w:p>
      <w:pPr>
        <w:pStyle w:val="ConsPlusNormal"/>
        <w:spacing w:lineRule="auto" w:line="26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 Тихорецкого района</w:t>
      </w:r>
    </w:p>
    <w:p>
      <w:pPr>
        <w:pStyle w:val="ConsPlusNormal"/>
        <w:spacing w:lineRule="auto" w:line="26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0.08.2011  № 64 с именениями от 17.09.2012 года № 89</w:t>
      </w:r>
    </w:p>
    <w:p>
      <w:pPr>
        <w:pStyle w:val="ConsPlusNormal"/>
        <w:spacing w:lineRule="auto" w:line="26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ConsPlusNormal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ConsPlusNormal"/>
        <w:spacing w:lineRule="auto" w:line="264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spacing w:lineRule="auto" w:line="26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целевая программа </w:t>
      </w:r>
    </w:p>
    <w:p>
      <w:pPr>
        <w:pStyle w:val="ConsPlusTitle"/>
        <w:widowControl/>
        <w:spacing w:lineRule="auto" w:line="264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Комплексное развитие пассажирского транспорта </w:t>
      </w:r>
    </w:p>
    <w:p>
      <w:pPr>
        <w:pStyle w:val="ConsPlusTitle"/>
        <w:widowControl/>
        <w:spacing w:lineRule="auto" w:line="264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Юго-Северном сельском поселении  Тихорецкого района 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период 2012 – 2030 годы»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муниципальной целевой программы 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Комплексное развитие пассажирского транспорта</w:t>
      </w:r>
    </w:p>
    <w:p>
      <w:pPr>
        <w:pStyle w:val="ConsPlusTitle"/>
        <w:widowControl/>
        <w:spacing w:lineRule="auto" w:line="264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Юго-Северном сельском поселении  Тихорецкого района 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период 2012 – 2030 годы»</w:t>
      </w:r>
    </w:p>
    <w:p>
      <w:pPr>
        <w:pStyle w:val="ConsPlusNormal"/>
        <w:widowControl/>
        <w:spacing w:lineRule="auto" w:line="264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spacing w:lineRule="auto" w:line="264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целево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Комплексное развитие пассажирского транспорта в Юго-Северном сельском поселении  Тихорец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ериод 2012 – 2030 годы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учение Президента Российской Федерации от 4 декабря 2007 года № Пр-2134ГС о разработке и утверждении комплексных программ развития городского и пригородного транспор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8 ноября 2007 года № 259-ФЗ «Устав автомобильного транспорта и городского наземного электрического транспорт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Юго-Северного сельского поселения Тихорецкого района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Юго-Северного сельского поселения Тихорецкого района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– 2030 год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транспортного обслуживания населения Юго-Северного сельского поселения Тихорецкого района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охвата пассажирскими перевозками населенных пунктов Юго-Северного сельского поселения Тихорецкого района за счет открытия маршрутов регулярного сообщ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транспортной системы за счет внедрения прогрессив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, безопасности транспортной системы и ее доступности, в том числе для маломобильных категорий граждан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нормативно правовой базы и рыночных механизмов развития пригородного пассажирского транспорт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2012 – 2030 годы 318,0 тыс.рублей, 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средств местного бюджета: 318,0 тыс.рублей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 Программы</w:t>
            </w:r>
          </w:p>
        </w:tc>
        <w:tc>
          <w:tcPr>
            <w:tcW w:w="6804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увеличение количества перевозимых пассажиров автомобильным транспортом в Юго-Северном сельском поселении Тихорецкого района на 10 %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увеличение пассажирооборота автомобильным транспортом в Юго-Северном сельском поселении Тихорецкого района на 10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охвата населенных пунктов маршрутами до 100% в 2019 год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контрол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исполнение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ся администрацией Юго-Северного сельского поселения Тихорецкого района</w:t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одержание проблемы  и обоснование необходимости ее решения программными методами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стоящее время численность населения  сельского поселения Тихорецкого района составляет 1,9 тыс. человек.</w:t>
      </w:r>
    </w:p>
    <w:p>
      <w:pPr>
        <w:pStyle w:val="Normal"/>
        <w:autoSpaceDE w:val="false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Площадь территории Юго-Северного сельского поселения Тихорецкого района составляет 21,3 км</w:t>
      </w:r>
    </w:p>
    <w:p>
      <w:pPr>
        <w:pStyle w:val="Normal"/>
        <w:autoSpaceDE w:val="false"/>
        <w:spacing w:lineRule="auto" w:line="26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улярные перевозки пассажиров на территории Юго-Северного сельского поселения Тихорецкого района осуществляют 1 перевозчик, который является индивидуальным предпринимателем.</w:t>
      </w:r>
    </w:p>
    <w:p>
      <w:pPr>
        <w:pStyle w:val="Normal"/>
        <w:autoSpaceDE w:val="false"/>
        <w:spacing w:lineRule="auto" w:line="26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яженность автобусной маршрутной сети составляет 4 к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улиц и дорог, по которым проходят маршруты пассажирского транспорта регулярного сообщения, составляет 4 км.</w:t>
      </w:r>
    </w:p>
    <w:p>
      <w:pPr>
        <w:pStyle w:val="Normal"/>
        <w:autoSpaceDE w:val="false"/>
        <w:spacing w:lineRule="auto" w:line="26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автобусных маршрутах регулярного сообщения ежегодно перевозится 0,03 млн. пассажиров. 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bCs/>
          <w:sz w:val="28"/>
          <w:szCs w:val="28"/>
        </w:rPr>
        <w:t xml:space="preserve">Ежедневно на маршрутах регулярного сообщения работает 2автобуса общей вместимостью 90 пассажиромест. 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Решение возникших проблемных задач в ходе развития экономики, повышения стабильности и эффективности работы пассажирского транспорта возможно программным методом путем разработки комплекса организационно-технических, контрольных и регулирующих мероприятий,</w:t>
      </w:r>
      <w:r>
        <w:rPr>
          <w:bCs/>
          <w:sz w:val="28"/>
          <w:szCs w:val="28"/>
        </w:rPr>
        <w:t xml:space="preserve"> целью которых должно быть улучшение качественных показателей перевозок пассажиров и повышение уровня доступности транспортных услуг.</w:t>
      </w:r>
    </w:p>
    <w:p>
      <w:pPr>
        <w:pStyle w:val="Normal"/>
        <w:autoSpaceDE w:val="false"/>
        <w:spacing w:lineRule="auto" w:line="264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64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сроки реализации Программы</w:t>
      </w:r>
    </w:p>
    <w:p>
      <w:pPr>
        <w:pStyle w:val="Normal"/>
        <w:autoSpaceDE w:val="false"/>
        <w:spacing w:lineRule="auto" w:line="264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Основной целью настоящей муниципальной целевой программы является повышение уровня транспортного обслуживания населения муниципального образования.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ланируется решение следующих задач: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вышение уровня охвата пассажирскими перевозками населенных пунктов Юго-Северного сельского поселения Тихорецкого района;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вышение эффективности функционирования транспортной системы за счет внедрения прогрессивных технологий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вышение уровня комфортности, безопасности транспортной системы и ее доступности, в том числе для маломобильных категорий граждан;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ограммы предполагается осуществлять в течение 19 лет (2012-2030 годы).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Более детально программные мероприятия представлены в приложении №2.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64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. Обоснование ресурсного обеспечения Программы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всего комплекса программных мероприятий предусматривает финансирование в сумме 318,0 тыс. рублей, в том числе за счет средств местного бюджета 318,0 тыс. рублей.</w:t>
      </w:r>
    </w:p>
    <w:p>
      <w:pPr>
        <w:pStyle w:val="ConsPlusNonformat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159,0 тыс. рублей;</w:t>
      </w:r>
    </w:p>
    <w:p>
      <w:pPr>
        <w:pStyle w:val="ConsPlusNonformat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159,0 тыс. рублей</w:t>
      </w:r>
    </w:p>
    <w:p>
      <w:pPr>
        <w:pStyle w:val="ConsPlusNonformat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Nonformat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редства местного бюджета 318,0 тыс. рублей;</w:t>
      </w:r>
    </w:p>
    <w:p>
      <w:pPr>
        <w:pStyle w:val="ConsPlusNonformat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а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autoSpaceDE w:val="false"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20"/>
        <w:jc w:val="both"/>
        <w:outlineLvl w:val="0"/>
        <w:rPr/>
      </w:pPr>
      <w:r>
        <w:rPr>
          <w:b/>
          <w:bCs/>
          <w:sz w:val="28"/>
          <w:szCs w:val="28"/>
        </w:rPr>
        <w:t>4. Критерии выполнения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ных мероприятий планируется:</w:t>
      </w:r>
    </w:p>
    <w:p>
      <w:pPr>
        <w:pStyle w:val="ConsPlusNonformat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увеличение количества перевозимых пассажиров автомобильным транспортом в муниципальном сообщении на 10%;</w:t>
      </w:r>
    </w:p>
    <w:p>
      <w:pPr>
        <w:pStyle w:val="ConsPlusNonformat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увеличение пассажирооборота автомобильным транспортом в муниципальном сообщении на 10%;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20"/>
        <w:jc w:val="both"/>
        <w:outlineLvl w:val="0"/>
        <w:rPr/>
      </w:pPr>
      <w:r>
        <w:rPr>
          <w:b/>
          <w:bCs/>
          <w:sz w:val="28"/>
          <w:szCs w:val="28"/>
        </w:rPr>
        <w:t>5. Механизм реализации Программы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направлена на дальнейшее развитие пассажирского транспортного комплекса.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Реализация мероприятий программы предусматривает применение комплекса экономических и организационных мер: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граммных мероприятий на текущий год и бюджетных заявок на их финансирование;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- разработку проектной и рабочей документации по реализации программных мероприятий, проведение конкурсов среди исполнителей и заключение договоров по итогам конкурсов;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ходом реализации мероприятий.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в соответствии с разработанным комплексом мероприятий.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организации управления реализацией Программы определяются нормативными правовыми актами Юго-Северного сельского поселения Тихорецкого района.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инансирования Программы, учет расходов на ее выполнение, а также отчетность об использовании определяются нормативными правовыми актами Юго-Северного сельского поселения Тихорецкого района.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о выполнении Программы представляется исполнителями мероприятий в администрацию муниципального образования.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Объемы финансирования носят прогнозный характер и подлежат ежегодному уточнению в соответствии с решением о местном бюджете на соответствующий год.</w:t>
      </w:r>
    </w:p>
    <w:p>
      <w:pPr>
        <w:pStyle w:val="ConsPlu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рганизация управления и контроль за ходо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center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щее руководство и координацию исполнения Программы осуществляет администрация Юго-Северного сельского поселения Тихорецкого района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ходом исполнения Программы и освоением выделяемых средств осуществляет администрация Юго-Северного сельского поселения Тихорецкого района. </w:t>
      </w:r>
    </w:p>
    <w:sectPr>
      <w:headerReference w:type="default" r:id="rId2"/>
      <w:headerReference w:type="first" r:id="rId3"/>
      <w:type w:val="nextPage"/>
      <w:pgSz w:w="11906" w:h="16838"/>
      <w:pgMar w:left="1417" w:right="567" w:gutter="0" w:header="720" w:top="7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76370</wp:posOffset>
              </wp:positionH>
              <wp:positionV relativeFrom="paragraph">
                <wp:posOffset>-3746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9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rFonts w:ascii="Arial" w:hAnsi="Arial" w:cs="Arial"/>
      <w:color w:val="343434"/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3:38:00Z</dcterms:created>
  <dc:creator>ConsultantPlus</dc:creator>
  <dc:description/>
  <cp:keywords/>
  <dc:language>en-US</dc:language>
  <cp:lastModifiedBy>Marina</cp:lastModifiedBy>
  <cp:lastPrinted>2011-08-10T17:48:00Z</cp:lastPrinted>
  <dcterms:modified xsi:type="dcterms:W3CDTF">2012-09-16T09:05:00Z</dcterms:modified>
  <cp:revision>11</cp:revision>
  <dc:subject/>
  <dc:title>РОССИЙСКАЯ ФЕДЕРАЦИЯ</dc:title>
</cp:coreProperties>
</file>