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17.11.2014г.  № 17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(в редакции от  20.08.2015г. № 130)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Юго-Северного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Юго-Северного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30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>важной жилищно-коммунальной сферой Юго-Северн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Степень обеспеченности электроэнергией по Юго-Северному</w:t>
      </w:r>
      <w:r>
        <w:rPr>
          <w:sz w:val="28"/>
          <w:szCs w:val="28"/>
        </w:rPr>
        <w:t xml:space="preserve">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 Существующая инфраструктура энергоснабжения в Юго-Северном</w:t>
      </w:r>
      <w:r>
        <w:rPr>
          <w:sz w:val="28"/>
          <w:szCs w:val="28"/>
        </w:rPr>
        <w:t xml:space="preserve">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В 2012 году было проведено энергетическое обследование и анализ работы энергосистем администрации Юго-Северного сельского поселения Тихорецкого района. По результатам, которого разработаны мероприятия по снижению потребления энергоресурсов и финансовых затрат на их реализацию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дпрограмма направлена на эффективное использование энергетических ресурсов Хоперского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Юго-Северн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418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терь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70 до 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5 до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Энергосбережение и повышение энергетической эффективности на территории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 Тихорецкого района» на 2015-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е использование энергетических ресурсов Юго-Северного сельского поселения Тихорецкого района  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использования ресурсов в муниципальных учреждениях (замена окон и дверей в здании администрации, библиотек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нагрузки по оплате услуг энергоснабжения на бюджетную систем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300"/>
      <w:bookmarkStart w:id="5" w:name="sub_50300"/>
      <w:bookmarkEnd w:id="5"/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0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А.В.Коф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</cp:lastModifiedBy>
  <cp:lastPrinted>2014-09-24T16:39:00Z</cp:lastPrinted>
  <dcterms:modified xsi:type="dcterms:W3CDTF">2016-05-31T10:56:00Z</dcterms:modified>
  <cp:revision>40</cp:revision>
  <dc:subject/>
  <dc:title>                                   </dc:title>
</cp:coreProperties>
</file>