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гражданского общества» 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от 16.10.2014г.  № 12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(с изменениями от 22.06.2015 г № 117, от 19.10.2015г № 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от 17.11.2015 г № 181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Юго-Северного сельского поселения Тихорецкого района» на 2015 –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совершенствование механизмов управления развитием</w:t>
            </w:r>
            <w:r>
              <w:rPr>
                <w:sz w:val="28"/>
                <w:szCs w:val="28"/>
                <w:lang w:val="ru-RU"/>
              </w:rPr>
              <w:t xml:space="preserve"> Юго-Северн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социально-экономического развития Юго-Северн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75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25,0 тыс.  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5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,0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ляющей процесса модернизации экономики и увеличения темпов социально-экономического развит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на муниципальном уровне и выполнения ими своих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 время реализации мероприятий по развитию системы местного самоуправления в Юго-Северном сельском поселении Тихорецкого района  сформированы необходимые организационные и ресурсные предпосылки для обеспечения эффективного функционирования органов функций. Эффективность использования данных ресурсов зависит от знаний и навыков работников органов местного самоуправления.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Юго-Северном сельском поселении Тихорецкого района, работа по формированию и профессиональному развитию резерва управленческих кадров Юго-Северного сельского поселения Тихорецкого района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имуществами программно-целевого метода в решении обозначенных в подпрограмме проблем можно считать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мплексный подход к решению проблемы развития профессионализма кадров органов управления Юго-Северного сельского поселения тихорецкого района (цели, задачи и основные мероприятия подпрограммы позволяют учесть значительное количество факторов, влияющих на эффективность подпрограммы, и в рамках финансирования определить приоритетность тех или иных видов подготовк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 (в рамках подпрограммы проводится четкое распределение полномочий, ответственности, что в целом позволяет повысить эффективность выполнения программн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ешения проблем (в целях эффективного решения возникающих проблем, координации деятельности органов местного самоуправления, учебных заведений определяется координатор подпрограммы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го и своевременного финансирования (в подпрограмме обозначаются механизм и объем финансирования программных мероприятий, что позволит обеспечить полноту финансирования, своевременность оплаты реализованн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ритериев оценки и социально-экономических последствий решения проблемы (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настоящей подпрограммы позитивно повлияет на уровень развития органов местного самоуправления Юго-Северного сельского поселения тихорецкого район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вершенствование механизмов управления развитием Юго-Северного сельского поселения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Юго-Северн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7"/>
        <w:gridCol w:w="1418"/>
        <w:gridCol w:w="1134"/>
        <w:gridCol w:w="1134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Совершенствование механизмов управления развитием Юго-Северного сельского поселения Тихорецкого района» на 2015 – 2017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диспансериз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одпрограммы «</w:t>
      </w:r>
      <w:r>
        <w:rPr>
          <w:bCs/>
          <w:color w:val="000000"/>
          <w:sz w:val="28"/>
          <w:szCs w:val="28"/>
        </w:rPr>
        <w:t>Совершенствование механизмов управления развитием Юго-Северного сельского поселения Тихорецкого района» на 2015 – 2017 годы</w:t>
      </w:r>
      <w:r>
        <w:rPr>
          <w:color w:val="000000"/>
          <w:sz w:val="28"/>
          <w:szCs w:val="28"/>
        </w:rPr>
        <w:t>.</w:t>
      </w:r>
    </w:p>
    <w:tbl>
      <w:tblPr>
        <w:tblW w:w="27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5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  <w:gridCol w:w="1701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  <w:tab/>
              <w:t>Создание условий для профессионального развития и подготовки кадров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 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 охране тру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Повышение эффективности деятельности муниципальных служащих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  муниципальных служащих на курсах повышения квалификации, в том числе участие в обучающих семинарах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и результативности муниципальной   службы, работников администр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ециальной оценки условий труда (аттестация рабочих мест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эффективности и результативности муниципальной   службы, работников администр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Юго-Север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ель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Тихорец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00" w:right="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2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25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0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- 0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ind w:hanging="0"/>
        <w:jc w:val="both"/>
        <w:rPr/>
      </w:pPr>
      <w:r>
        <w:rPr/>
        <w:t xml:space="preserve">            </w:t>
      </w: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>
          <w:szCs w:val="28"/>
        </w:rPr>
        <w:t>Глава Юго-Северного сельского</w:t>
      </w:r>
    </w:p>
    <w:p>
      <w:pPr>
        <w:pStyle w:val="Heading"/>
        <w:ind w:left="0" w:hanging="0"/>
        <w:jc w:val="left"/>
        <w:rPr/>
      </w:pPr>
      <w:r>
        <w:rPr>
          <w:szCs w:val="28"/>
        </w:rPr>
        <w:t>поселения Тихорецкого района</w:t>
        <w:tab/>
        <w:t xml:space="preserve">                                                      А.В.Кофанов</w:t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03:00Z</dcterms:created>
  <dc:creator>USER</dc:creator>
  <dc:description/>
  <cp:keywords/>
  <dc:language>en-US</dc:language>
  <cp:lastModifiedBy>Адм</cp:lastModifiedBy>
  <cp:lastPrinted>2014-08-27T16:56:00Z</cp:lastPrinted>
  <dcterms:modified xsi:type="dcterms:W3CDTF">2016-05-31T10:45:00Z</dcterms:modified>
  <cp:revision>40</cp:revision>
  <dc:subject/>
  <dc:title>                                   </dc:title>
</cp:coreProperties>
</file>