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</w:p>
    <w:p>
      <w:pPr>
        <w:pStyle w:val="Normal"/>
        <w:ind w:left="4956" w:hanging="0"/>
        <w:jc w:val="center"/>
        <w:rPr/>
      </w:pPr>
      <w:r>
        <w:rPr>
          <w:sz w:val="28"/>
        </w:rPr>
        <w:t xml:space="preserve">Юго-Северного сельского поселения 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«Развитие гражданского общества»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на 2015-2017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о</w:t>
      </w:r>
      <w:r>
        <w:rPr>
          <w:color w:val="000000"/>
          <w:sz w:val="28"/>
          <w:szCs w:val="28"/>
        </w:rPr>
        <w:t>т 14. 11.2014г.  № 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(с изменениями от 17.11.2015 года № 181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подпрограммы «Поддержка территориального общественного самоуправления в Юго-Северном сельском поселении Тихорецкого района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5 - 2017 год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Юго-Северном</w:t>
            </w:r>
            <w:r>
              <w:rPr>
                <w:sz w:val="28"/>
                <w:szCs w:val="28"/>
              </w:rPr>
              <w:t xml:space="preserve"> сельского поселения Тихорецкого район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рриториальные общественные  самоуправления Юго-Северн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создание условий для повышения активности участия граждан в осуществлении собственных инициатив по вопросам местного значения и развития территориального общественного самоуправления в </w:t>
            </w:r>
            <w:r>
              <w:rPr>
                <w:sz w:val="28"/>
                <w:szCs w:val="28"/>
                <w:lang w:val="ru-RU"/>
              </w:rPr>
              <w:t>Юго-Северном</w:t>
            </w:r>
            <w:r>
              <w:rPr>
                <w:sz w:val="28"/>
                <w:szCs w:val="28"/>
              </w:rPr>
              <w:t xml:space="preserve"> сельском поселении Тихорецкого района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 xml:space="preserve">улучшение деятельности органов территориального общественного самоуправления на территории </w:t>
            </w:r>
            <w:r>
              <w:rPr>
                <w:sz w:val="28"/>
                <w:szCs w:val="28"/>
                <w:lang w:val="ru-RU"/>
              </w:rPr>
              <w:t xml:space="preserve">Юго-Северного </w:t>
            </w:r>
            <w:r>
              <w:rPr>
                <w:sz w:val="28"/>
                <w:szCs w:val="28"/>
              </w:rPr>
              <w:t xml:space="preserve"> сельского поселения </w:t>
            </w:r>
            <w:r>
              <w:rPr>
                <w:sz w:val="28"/>
                <w:szCs w:val="28"/>
                <w:lang w:val="ru-RU"/>
              </w:rPr>
              <w:t>Тихорецкого</w:t>
            </w:r>
            <w:r>
              <w:rPr>
                <w:sz w:val="28"/>
                <w:szCs w:val="28"/>
              </w:rPr>
              <w:t xml:space="preserve">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информационной поддержки территориальных общественных самоуправлений в Юго-Северном сельском поселении Тихорецкого района;  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эффективного решения территориальными общественными самоуправлениями в Юго-Северном сельском поселении Тихорецкого района проблем соответствующих территор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включения граждан в процессы развития и укрепления территориального общественного самоуправления;</w:t>
            </w:r>
          </w:p>
          <w:p>
            <w:pPr>
              <w:pStyle w:val="14"/>
              <w:jc w:val="both"/>
              <w:rPr/>
            </w:pPr>
            <w:r>
              <w:rPr/>
              <w:t>организационная деятельность по поддержанию чистоты и порядка, благоустройству, уничтожению сорной растительност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активности участия граждан в осуществлении собственных инициатив по вопросам местного значения и развития территориального общественного самоуправления в Юго-Северном сельском поселении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309,6 тыс. рублей, из них по годам: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03,2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03,2 тыс. рублей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103,2 тыс. рублей        </w:t>
            </w:r>
          </w:p>
        </w:tc>
      </w:tr>
    </w:tbl>
    <w:p>
      <w:pPr>
        <w:pStyle w:val="Heading1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color w:val="000000"/>
          <w:szCs w:val="28"/>
          <w:lang w:val="ru-RU"/>
        </w:rPr>
      </w:r>
      <w:bookmarkStart w:id="0" w:name="sub_50100"/>
      <w:bookmarkStart w:id="1" w:name="sub_50100"/>
      <w:bookmarkEnd w:id="1"/>
    </w:p>
    <w:p>
      <w:pPr>
        <w:pStyle w:val="Heading1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2" w:name="sub_50100"/>
      <w:bookmarkEnd w:id="2"/>
      <w:r>
        <w:rPr>
          <w:sz w:val="28"/>
          <w:szCs w:val="28"/>
        </w:rPr>
        <w:t>Основой любого развитого правового демократического государства является разветвлённая система институтов гражданского общества, представляющих собой совокупность свободно и легально организуемых, тесно взаимосвязанных, самоуправляемых социальных групп, основанных на традициях и опыте общественных отношений, возникающих в процессе реализации инициатив граждан, их интересов, потенциальных возможностей на благо индивидуума и общества в целом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риоритетом муниципальной политики органа местного самоуправления Юго-Северного сельского поселения Тихорецкого района является содействие развитию этих институтов. Особое место в этом процессе занимает решение вопросов, связанных с развитием территориального общественного самоуправления, являющегося организационной основой для реализации многих гражданских инициатив жителей посел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современной стадии развития территориального общественного самоуправления немаловажным и объективно необходимым условием создания прочной основы его будущего сбалансированного функционирования является содействие органов местного самоуправл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Исходя из общей оценки состояния и уровня развития территориального общественного самоуправления в Юго-Северном сельском поселении Тихорецкого района, можно сделать вывод о целесообразности использования потенциала территориального общественного самоуправления, как неотъемлемой и наиболее структурированной части гражданского обществ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звитии территориального общественного самоуправления имеется комплекс проблем, требующих немедленного решения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сохранение тенденции к индифферентному отношению людей к происходящим в Юго-Северном сельском поселении Тихорецкого района социально значимым событиям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относительно слабое, зачастую поверхностное и одностороннее освещение проблем территориального общественного самоуправления в средствах массовой информации Юго-Северного сельского поселения Тихорецкого район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)недостаточный профессиональный уровень руководителей органов территориального общественного самоуправления в Юго-Северном сельском поселении Тихорецкого район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высокий процент лиц преклонного возраста среди руководителей органов территориального общественного самоуправл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и и другие сопутствующие проблемы, зачастую тесно взаимосвязанные, необходимо решать комплексно на основе принципа взаимовыгодного партнёрского сотрудничества органа местного самоуправления и территориальных общественных самоуправлени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Исходя из всего этого, в Юго-Северном сельском поселении Тихорецкого района существует необходимость разработки и принятия программы как наиболее оптимального варианта решения вышеизложенных проблем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программы объясняетс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чрезвычайной важностью имеющихся проблем и необходимостью их своевременного, комплексного и планомерного решен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целевой направленностью программы на оказание содействия развитию территориального общественного самоуправле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стратегическими целями реализации муниципальной политики в Юго-Северном сельском поселении Тихорецкого района в сфере общественных отношени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Только комплексный и системный подход к решению указанных выше проблем при активной финансовой поддержке позволит наиболее эффективно содействовать развитию территориального общественного самоуправления, решать социально значимые проблемы и задачи Юго-Северного сельского поселения Тихорецкого района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ализация Подпрограммы направлена на создание условий для развития территориального общественного самоуправления и повышения гражданской активности при непосредственном участии в этом процессе самих территориальных общественных самоуправлени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szCs w:val="28"/>
        </w:rPr>
      </w:pPr>
      <w:bookmarkStart w:id="3" w:name="sub_50200"/>
      <w:bookmarkEnd w:id="3"/>
      <w:r>
        <w:rPr>
          <w:b w:val="false"/>
          <w:color w:val="000000"/>
          <w:szCs w:val="28"/>
          <w:lang w:val="ru-RU"/>
        </w:rPr>
        <w:t>2</w:t>
      </w:r>
      <w:r>
        <w:rPr>
          <w:b w:val="false"/>
          <w:color w:val="000000"/>
          <w:szCs w:val="28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Start w:id="4" w:name="sub_50200"/>
      <w:bookmarkStart w:id="5" w:name="sub_50200"/>
      <w:bookmarkEnd w:id="5"/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одпрограммы является создание условий для повышения активности участия граждан в осуществлении собственных инициатив по вопросам местного значения и развития территориального общественного самоуправления в Юго-Северном сельском поселении Тихорецкого района.             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решить следующие задачи: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правовых, финансово-экономических и иных гарантий развития территориального общественного самоуправления в Юго-Северном сельском поселении Тихорецкого района;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системы взаимодействия органа местного самоуправления сельского поселения и территориального общественного самоуправления сельского  поселения по вопросам местного значения;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обеспечение информационной поддержки территориальных общественных самоуправлений Юго-Северного сельского поселения Тихорецкого района;   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условий для эффективного решения  территориальными общественными самоуправлениями в Юго-Северном сельском поселении Тихорецкого района проблем соответствующих территори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создание условий для включения граждан в процессы развития и укрепления территориального общественного самоуправления в Юго-Северном сельском поселении Тихорецкого район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Системный подход к решению поставленных задач призван минимизировать проблемные аспекты и риски реализации Программы на территории Юго-Северного сельского поселения Тихорецкого района и обеспечить получение положительного результата для жителей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417"/>
        <w:gridCol w:w="993"/>
        <w:gridCol w:w="1134"/>
        <w:gridCol w:w="992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актива территориального общественного самоуправления из числа граждан Юго-Северного сельского поселения Тихорецкого района, для решения вопросов местного значения, в пределах предоставленных полномоч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4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нформационных встреч, консультирование населения по вопросам осуществления территориального обществен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нее 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 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одействие в проведении сходов, собраний, конференций граждан по организации территориального общественного самоуправ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-во мероприят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нее 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встреч главы Юго-Северного сельского поселения Тихорецкого района, депутатов Юго-север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льского поселения Тихорецкого района с гражданами по месту жительства, ведение личного приёма граждан на территориях осуществления территориального обществен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-во мероприят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нее 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Heading1"/>
        <w:rPr/>
      </w:pPr>
      <w:bookmarkStart w:id="6" w:name="sub_50300"/>
      <w:bookmarkEnd w:id="6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Поддержка территориального общественного самоуправления в Юго-Северном сельском поселении Тихорецкого района» на 2015 - 2017 год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"/>
        <w:gridCol w:w="2325"/>
        <w:gridCol w:w="939"/>
        <w:gridCol w:w="939"/>
        <w:gridCol w:w="1120"/>
        <w:gridCol w:w="980"/>
        <w:gridCol w:w="363"/>
        <w:gridCol w:w="617"/>
        <w:gridCol w:w="375"/>
        <w:gridCol w:w="567"/>
        <w:gridCol w:w="425"/>
        <w:gridCol w:w="992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 Мероприятия по информационному обеспечению деятельности территориальных общественных самоуправлений</w:t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инимизировать проблемные аспекты и риски реализации подпрограммы на территории Юго-Северного сельского поселения Тихорецкого района и обеспечить получение положительного результата для жителей поселения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мпенсационные выплаты руководителям органов территориального общественного самоуправления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ая  поддержка руководителей территориального общественного самоуправ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9,6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9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9,6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9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7" w:name="sub_50300"/>
      <w:bookmarkStart w:id="8" w:name="sub_50400"/>
      <w:bookmarkEnd w:id="7"/>
      <w:bookmarkEnd w:id="8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sub_50400"/>
      <w:bookmarkStart w:id="10" w:name="sub_50400"/>
      <w:bookmarkEnd w:id="10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Юго-Северн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Юго-Северного сельского поселения Тихорецкого района составит 309,6 тыс. рублей, в том числе: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103,2 тыс. рублей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103,2 тыс. рублей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7 год – 103,2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Текущее управление подпрограммой осуществляет координатор подпрограммы – администрация Юго-Северного сельского поселения Тихорецкого района. </w:t>
      </w:r>
    </w:p>
    <w:p>
      <w:pPr>
        <w:pStyle w:val="21"/>
        <w:jc w:val="both"/>
        <w:rPr/>
      </w:pPr>
      <w:r>
        <w:rPr/>
        <w:t>Координатор подпрограммы:</w:t>
      </w:r>
    </w:p>
    <w:p>
      <w:pPr>
        <w:pStyle w:val="21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21"/>
        <w:jc w:val="both"/>
        <w:rPr/>
      </w:pPr>
      <w:r>
        <w:rPr/>
        <w:t>организует работу по достижению целевых показателей подпрограммы;</w:t>
      </w:r>
    </w:p>
    <w:p>
      <w:pPr>
        <w:pStyle w:val="21"/>
        <w:jc w:val="both"/>
        <w:rPr/>
      </w:pPr>
      <w:r>
        <w:rPr/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21"/>
        <w:jc w:val="both"/>
        <w:rPr/>
      </w:pPr>
      <w:r>
        <w:rPr/>
        <w:t>осуществляет иные полномочия, установленные муниципальной программой (подпрограммой).</w:t>
      </w:r>
    </w:p>
    <w:p>
      <w:pPr>
        <w:pStyle w:val="21"/>
        <w:jc w:val="both"/>
        <w:rPr/>
      </w:pPr>
      <w:r>
        <w:rPr/>
        <w:t>Механизм реализации подпрограммы предусматривает:</w:t>
      </w:r>
    </w:p>
    <w:p>
      <w:pPr>
        <w:pStyle w:val="21"/>
        <w:jc w:val="both"/>
        <w:rPr/>
      </w:pPr>
      <w:r>
        <w:rPr/>
        <w:t>закупку товаров, работ, услуг для муниципальных нужд за счет средств бюджета Юго-Северн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21"/>
        <w:jc w:val="both"/>
        <w:rPr/>
      </w:pPr>
      <w:r>
        <w:rPr/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  <w:t>Глава Юго-Северного сельского</w:t>
      </w:r>
    </w:p>
    <w:p>
      <w:pPr>
        <w:pStyle w:val="21"/>
        <w:ind w:hanging="0"/>
        <w:jc w:val="both"/>
        <w:rPr/>
      </w:pPr>
      <w:r>
        <w:rPr/>
        <w:t>поселения Тихорецкого района</w:t>
        <w:tab/>
        <w:t xml:space="preserve">                                                А.В.Кофан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Активная гипертекстовая ссылка"/>
    <w:qFormat/>
    <w:rPr>
      <w:color w:val="008000"/>
      <w:u w:val="single"/>
    </w:rPr>
  </w:style>
  <w:style w:type="character" w:styleId="Style14">
    <w:name w:val="Заголовок своего сообщения"/>
    <w:qFormat/>
    <w:rPr>
      <w:color w:val="000080"/>
    </w:rPr>
  </w:style>
  <w:style w:type="character" w:styleId="Style15">
    <w:name w:val="Заголовок чужого сообщения"/>
    <w:qFormat/>
    <w:rPr>
      <w:color w:val="FF0000"/>
    </w:rPr>
  </w:style>
  <w:style w:type="character" w:styleId="Style16">
    <w:name w:val="Найденные слова"/>
    <w:qFormat/>
    <w:rPr>
      <w:color w:val="000080"/>
    </w:rPr>
  </w:style>
  <w:style w:type="character" w:styleId="Style17">
    <w:name w:val="Не вступил в силу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strike/>
      <w:color w:val="808000"/>
    </w:rPr>
  </w:style>
  <w:style w:type="character" w:styleId="Style2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5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0">
    <w:name w:val="Интерактивный заголовок"/>
    <w:basedOn w:val="Style29"/>
    <w:next w:val="Normal"/>
    <w:qFormat/>
    <w:pPr/>
    <w:rPr/>
  </w:style>
  <w:style w:type="paragraph" w:styleId="Style3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Адм</cp:lastModifiedBy>
  <cp:lastPrinted>2014-08-18T17:07:00Z</cp:lastPrinted>
  <dcterms:modified xsi:type="dcterms:W3CDTF">2016-05-31T10:47:00Z</dcterms:modified>
  <cp:revision>40</cp:revision>
  <dc:subject/>
  <dc:title>                                   </dc:title>
</cp:coreProperties>
</file>