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Юго-Северного сельского поселения Тихорецкого района </w:t>
              <w:br/>
              <w:t>«Развитие гражданского общества» на 2015-2017 год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т 14.11.2014г.  № 97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с изменениями от 22.06.2015г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1.2015г. № 181)</w:t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тношений в</w:t>
      </w:r>
      <w:r>
        <w:rPr>
          <w:b w:val="false"/>
          <w:szCs w:val="28"/>
          <w:lang w:val="ru-RU"/>
        </w:rPr>
        <w:t xml:space="preserve"> Юго-Северн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4,0, тысяч рублей, в том числе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– 0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Юго-Северн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Юго-Северн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Юго-Северном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Юго-Северн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Юго-Северн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Юго-Северн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Юго-Северного сельского поселения Тихорецкого района, лидерами этнических общин, диаспор, руководителями национальных объединений.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Юго-Северн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Юго-Северном сельском поселении Тихорецкого района и соответствует выбранным приоритетам социально-экономического развития Юго-Северного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уважение проживающих на территории Юго-Северного сельского поселения Тихорецкого района нар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программно-целевых методов в решении межнациональных отношений в Юго-Северном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Юго-Северн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  <w:lang w:val="ru-RU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rPr>
          <w:b/>
          <w:b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го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5"/>
        <w:gridCol w:w="1134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Подпрограмма «Гармонизация межнациональных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отношений в Юго-Северном сельском поселении Тихорецкого района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 2015-2017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2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Формирование позитивного имиджа Юго-Северного сельского поселения Тихорецкого района, как поселения комфортного для проживания представителей любой национальности и конфе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м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е 3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5-2017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7" w:name="sub_17"/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Механизм реализации подпрограммы</w:t>
      </w:r>
      <w:bookmarkEnd w:id="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А.В.Кофа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Адм</cp:lastModifiedBy>
  <cp:lastPrinted>2014-08-27T16:39:00Z</cp:lastPrinted>
  <dcterms:modified xsi:type="dcterms:W3CDTF">2016-05-31T10:44:00Z</dcterms:modified>
  <cp:revision>35</cp:revision>
  <dc:subject/>
  <dc:title>                                   </dc:title>
</cp:coreProperties>
</file>