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4.11.2014г.  № 9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(с изменениями от 22.06.2015г. № 115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3.08.2015 года № 12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17.11.2015 года № 180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льзователей системы электронного документооборота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ехнического обслуживания и сопровождения серверного оборудования;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еспеченности автоматизированных рабочих мест антивирусными программными средства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505,0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 рублей, из них по годам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56,0 тыс. рублей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405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44,0 тыс. рубл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bookmarkStart w:id="1" w:name="sub_50200"/>
      <w:bookmarkEnd w:id="0"/>
      <w:bookmarkEnd w:id="1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основе подпрограммы - процесс информатизации, означающий широкомасштабное применение информационно-коммуникационных технологий для удовлетворения информационных и коммуникационных потребностей граждан, организаций,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ним из важнейших факторов, влияющих на развитие общества, стало широкое распространение информационных технологий во всех сферах человеческой деятельности. Программа определяет основные приоритеты, принципы и направления реализации единой политики в сфере развития информационных и телекоммуникационных технологий в Юго-Северном сельском поселении Тихорец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ереход на новый уровень управления Юго-Северным сельским поселением Тихорецкого района, который способен обеспечить его эффективное  развитие, возможен в современных условиях только при применении информационно-телекоммуникационных технологи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последние годы в администрации Юго-Северного сельского поселения Тихорецкого района возрастает роль информационных технологий, увеличивается количество автоматизированных функций органов местного самоуправления, активно внедряются новые программные комплексы, развивается информационное взаимодействие органов власти.</w:t>
      </w:r>
    </w:p>
    <w:p>
      <w:pPr>
        <w:pStyle w:val="Normal"/>
        <w:jc w:val="both"/>
        <w:rPr/>
      </w:pPr>
      <w:bookmarkStart w:id="2" w:name="sub_50100"/>
      <w:bookmarkEnd w:id="2"/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Информатизация  в Юго-Северном сельском поселении Тихорецкого района» на 2015-2017 годы определяет основные направления работ по созданию информационных систем органов управления муниципальным хозяйством.</w:t>
      </w:r>
    </w:p>
    <w:p>
      <w:pPr>
        <w:pStyle w:val="Heading1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</w:rPr>
      </w:pPr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>. Цели, задачи и целевые показатели достижений целей и решения задач, сроки и этапы реализации подпрограммы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условий для повышения эффективности муниципального управления за счет внедрения  информационных и 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вершенствование деятельности администрации на основе использования современных информационных и программных проду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формационной культуры  и потребностей, соответствующих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2"/>
        <w:gridCol w:w="1276"/>
        <w:gridCol w:w="1134"/>
        <w:gridCol w:w="1275"/>
        <w:gridCol w:w="1276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целевого показателя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тизация в Юго-Северн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ьзователей системы электронного документообор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технического обслуживания и сопровождения серверного оборуд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еспеченности автоматизированных рабочих мест антивирусными программными средств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>«Информатизация в Юго-Северном сельском поселении Тихорецкого района»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3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овершенствование деятельности администрации на основе использования современных информационных и программных продуктов, формирование информационной культуры  и потребностей, соответствующих информационному обществу</w:t>
            </w:r>
          </w:p>
        </w:tc>
      </w:tr>
      <w:tr>
        <w:trPr/>
        <w:tc>
          <w:tcPr>
            <w:tcW w:w="3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условий для повышения эффективности муниципального управления за счет внедрения  информационных и коммуникационных технологий</w:t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каналов связи (подготовка и предоставление  отчетности  в налоговые органы по каналам связи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оевременное предоставление  отчетности  в налоговые орга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плата за услуги информационно-коммуникационной сети "Интернет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непрерывной работоспособности Интернет-ресурсо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официального сайта администрации Юго-Северного сельского поселения Тихорецкого района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информационных ресурсов (сайт, портал) для получения официальной информации о деятельности органа местного самоуправления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3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слуги по сопровождению и обслуживанию АРМ "Муниципал", ИПО «Гарант», АРМ ЭДО (ГИС ГМП), АС-Бюджет поселения, 1-С «Предприятие», 1-С « Зарплата и кадры бюджетного учреждения»ViPNet Client 3.x, АС УРМ, СБИС+, работа специалиста по установке ЭЦП, подключение к системе обмена электронными документами, неисключительные права использования программы, антивирусное программное обеспечение, техническая поддержка </w:t>
            </w:r>
            <w:r>
              <w:rPr>
                <w:lang w:val="en-US"/>
              </w:rPr>
              <w:t>web</w:t>
            </w:r>
            <w:r>
              <w:rPr/>
              <w:t>-системы и д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8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2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2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6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специализированного программного обеспечения, услуг, в сфере защиты информации (в том числе изготовление сертификатов ключей подпис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ое обслуживание компьютерной техники и оргтехники, заправка и ремонт компьютерной и оргтехники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бесперебойного функционирования компьютерной и оргтехники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.</w:t>
            </w:r>
          </w:p>
        </w:tc>
        <w:tc>
          <w:tcPr>
            <w:tcW w:w="242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здание автоматизированных рабочих мест для организации межведомственного электронного взаимодействия, в том числе внедрение программного обеспечения, технологических процессов, закупка и настройка компьютерной и  оргтехники и комплектующих (в том, числе флэш-накопители, картриджи для принтера, МФУ), приобретение и установка системы видеонаблюдения и комплектующих</w:t>
            </w:r>
          </w:p>
        </w:tc>
        <w:tc>
          <w:tcPr>
            <w:tcW w:w="93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овременным программным обеспечением, способствующим развитию информационной системы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8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6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454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бланков строгой отчетности, бланочной продукции, книг учета, журналов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6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6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4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44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5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" w:name="sub_50300"/>
      <w:bookmarkStart w:id="7" w:name="sub_50300"/>
      <w:bookmarkEnd w:id="7"/>
    </w:p>
    <w:p>
      <w:pPr>
        <w:pStyle w:val="Heading1"/>
        <w:rPr/>
      </w:pPr>
      <w:bookmarkStart w:id="8" w:name="sub_50400"/>
      <w:bookmarkEnd w:id="8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9" w:name="sub_50400"/>
      <w:bookmarkStart w:id="10" w:name="sub_50400"/>
      <w:bookmarkEnd w:id="10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1505,0 тыс. рублей, в том числе: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– 556,0 тыс. рублей</w:t>
      </w:r>
    </w:p>
    <w:p>
      <w:pPr>
        <w:pStyle w:val="Style26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405,0 тыс. рублей</w:t>
      </w:r>
    </w:p>
    <w:p>
      <w:pPr>
        <w:pStyle w:val="Style2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544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b/>
      <w:sz w:val="28"/>
      <w:szCs w:val="24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</w:rPr>
  </w:style>
  <w:style w:type="character" w:styleId="5">
    <w:name w:val=" Знак Знак5"/>
    <w:qFormat/>
    <w:rPr>
      <w:rFonts w:ascii="Arial" w:hAnsi="Arial" w:cs="Arial"/>
      <w:b/>
      <w:bCs/>
      <w:sz w:val="26"/>
      <w:szCs w:val="26"/>
    </w:rPr>
  </w:style>
  <w:style w:type="character" w:styleId="3">
    <w:name w:val=" Знак Знак3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Style2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5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8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0">
    <w:name w:val="Интерактивный заголовок"/>
    <w:basedOn w:val="Style29"/>
    <w:next w:val="Normal"/>
    <w:qFormat/>
    <w:pPr/>
    <w:rPr/>
  </w:style>
  <w:style w:type="paragraph" w:styleId="Style3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5-11-27T08:15:00Z</cp:lastPrinted>
  <dcterms:modified xsi:type="dcterms:W3CDTF">2016-05-31T11:01:00Z</dcterms:modified>
  <cp:revision>49</cp:revision>
  <dc:subject/>
  <dc:title>                                   </dc:title>
</cp:coreProperties>
</file>