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6 июля 2017 года  № 42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/>
        <w:t>за 2 квартал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финансового органа:  </w:t>
      </w:r>
      <w:r>
        <w:rPr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u w:val="single"/>
        </w:rPr>
      </w:pPr>
      <w:r>
        <w:rPr/>
        <w:t xml:space="preserve">Наименование публично-правового образования: </w:t>
      </w:r>
      <w:r>
        <w:rPr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/>
        <w:t>Периодичность:   квартальная</w:t>
      </w:r>
    </w:p>
    <w:p>
      <w:pPr>
        <w:pStyle w:val="Normal"/>
        <w:rPr/>
      </w:pPr>
      <w:r>
        <w:rPr/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871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913 658,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957 941,45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99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71 91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27 582,02</w:t>
            </w:r>
          </w:p>
        </w:tc>
      </w:tr>
      <w:tr>
        <w:trPr>
          <w:trHeight w:val="11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9</w:t>
            </w:r>
          </w:p>
        </w:tc>
      </w:tr>
      <w:tr>
        <w:trPr>
          <w:trHeight w:val="11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в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59</w:t>
            </w:r>
          </w:p>
        </w:tc>
      </w:tr>
      <w:tr>
        <w:trPr>
          <w:trHeight w:val="19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 948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 851,16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70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29,01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26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 639,81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4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2 381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4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1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40 38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8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415,79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7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 166 05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 743,15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68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 665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 534,97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 84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158,01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3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 94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 950,4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20229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23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 461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42 838,08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 38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 618,09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80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8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326"/>
        <w:gridCol w:w="1559"/>
        <w:gridCol w:w="1067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665 172,73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28 168,9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337 003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3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 0106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06 5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06 5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6 54200200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659 938,7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22 93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337 003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 0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41 9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75 695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66 261,9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 0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 7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 757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 7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757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2 501000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 7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757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2 501000019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 7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757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 7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757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 01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 1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89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48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62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862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1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35 62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1 264 29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71 328,0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04 52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1 82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264 29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567 528,0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521000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0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262 971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1 567 528,0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5210000190 12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5 162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6 837,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6 452 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 30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 142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 54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85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 695,1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521000019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85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649,0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4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151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242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4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151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202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797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100001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58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41,5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89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852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4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3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17,5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100200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1002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6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526006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60060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111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1 52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1 5230010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1 5230010490 87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7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ведение выборов и референдум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07 527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700102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7001023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700102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1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 42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 776,7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2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направленные на гармонизацию межнациональных отнош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201665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 управ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13 21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30166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21401663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241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42,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98,9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24101667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42,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98,9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42,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98,9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42,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98,9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957,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9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527,8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957,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29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527,8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57,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29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7,8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57,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29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7,8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57,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29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7,8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66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661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200 0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 613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 11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 494,3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203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 613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 11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 494,3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 613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11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494,3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5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38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618,0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5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38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618,0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8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9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95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14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75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667,0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8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613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73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876,2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8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613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73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876,2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96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743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221,1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48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9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55,1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30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 36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 10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 264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3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09 231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09 231016658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00 0309 231016658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31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33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664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0 23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3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64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0 23201660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3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64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0 23201660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3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64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3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64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31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Юго-Северн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233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23301666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233016666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23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235016677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235016677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314 237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237016641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4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38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 028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30 734,6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4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73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 79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18 963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26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79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18 963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26301664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79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18 963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26301664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79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18 963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36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8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 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8 402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93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7 463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41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5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 2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 771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0 2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2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 771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0 2420166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2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 771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0 24201660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2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 771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2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771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41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2 25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2 25101661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2 25101661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5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42 98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 89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 090,0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5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2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2 26101101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2 26101101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50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28 1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 37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 790,0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 1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13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032,1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11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 5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13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432,1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1100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 5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13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432,1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 5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13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432,1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11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1100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действие занят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31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4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757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Содействие занят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3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4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757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31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4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757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содействию занятости насе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31101660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4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757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311016605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4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757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31101660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4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757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4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757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505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5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5 2610120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7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386,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386,2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707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386,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386,2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27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86,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386,2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27101664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86,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386,2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27101664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86,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386,2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86,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386,2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8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388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0 82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37 477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8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388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0 82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87 477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801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88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0 82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87 477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62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 373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075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324,7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28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6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59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11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381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729,7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2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579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6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7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84,9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73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4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294,4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113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60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649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50,7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6012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649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50,7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86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50,7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801 28102</w:t>
            </w:r>
            <w:r>
              <w:rPr>
                <w:sz w:val="18"/>
                <w:szCs w:val="18"/>
                <w:lang w:val="en-US"/>
              </w:rPr>
              <w:t>S0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 6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86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</w:t>
            </w:r>
            <w:r>
              <w:rPr>
                <w:sz w:val="18"/>
                <w:szCs w:val="18"/>
                <w:lang w:val="en-US"/>
              </w:rPr>
              <w:t>S012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13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86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</w:t>
            </w:r>
            <w:r>
              <w:rPr>
                <w:sz w:val="18"/>
                <w:szCs w:val="18"/>
                <w:lang w:val="en-US"/>
              </w:rPr>
              <w:t>S012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0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5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</w:t>
            </w:r>
            <w:r>
              <w:rPr>
                <w:sz w:val="18"/>
                <w:szCs w:val="18"/>
                <w:lang w:val="en-US"/>
              </w:rPr>
              <w:t>S012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9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68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0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801 28106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80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8 93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91 366,0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801 28106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0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7 835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 464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5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 38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 915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 42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 47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 947,6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8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90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967,7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 667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332,3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5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43,0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710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 289,2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 0801 28106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8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16,8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8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16,8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7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7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2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94,8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113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600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6005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600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,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60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5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 812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2 487,3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6012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5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 812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012 487,3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363 51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 141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 376,8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 78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671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110,4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801 28106</w:t>
            </w:r>
            <w:r>
              <w:rPr>
                <w:sz w:val="18"/>
                <w:szCs w:val="18"/>
                <w:lang w:val="en-US"/>
              </w:rPr>
              <w:t>S0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4 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 285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 414,1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</w:t>
            </w:r>
            <w:r>
              <w:rPr>
                <w:sz w:val="18"/>
                <w:szCs w:val="18"/>
                <w:lang w:val="en-US"/>
              </w:rPr>
              <w:t>S012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 28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 414,1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 84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332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509,3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85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95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904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4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 в области культуры и кинематограф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4 28105102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5102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 50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 294,8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0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 50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 294,8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001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50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 294,8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1 21101412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50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 294,8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1 2110141210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50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 294,8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50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 294,8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102 3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02 30101652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02 301016526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52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93 572,73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85 489,6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9 062,34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3 5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5 489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9 062,34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3 5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5 489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9 062,34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871 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956 659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871 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956 659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871 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956 659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871 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956 659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65 1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371 169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65 1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71 169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65 1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71 169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 659 938,73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65 935,9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Юг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А.В.Ау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Экономист</cp:lastModifiedBy>
  <cp:lastPrinted>2015-10-07T15:26:00Z</cp:lastPrinted>
  <dcterms:modified xsi:type="dcterms:W3CDTF">2017-07-11T11:23:00Z</dcterms:modified>
  <cp:revision>145</cp:revision>
  <dc:subject/>
  <dc:title/>
</cp:coreProperties>
</file>