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27.01. 2017 года  № 5/1 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/>
        <w:t>за 4 квартал 201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725 5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825 446,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 702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777 22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713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 11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519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7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 016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6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3 26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1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469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44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938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8 56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50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7 128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301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1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6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290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0 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27 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559"/>
        <w:gridCol w:w="1067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550 955,52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984 582,6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 372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вет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 9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59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546 363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979 63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 372,86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95 103,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692 45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48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 487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 48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487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373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37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13,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113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22 563,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2 719 91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48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функционирования администрации Юго- 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8 763,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 716 11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8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17 641,7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 714 81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8,87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12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3 620,3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3 62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04 521000019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4 763,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 884 76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 856,6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 85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 366,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71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8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97,8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97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001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868,3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21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8,85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75,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7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8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91,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91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10020030 5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2004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04 526006019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 460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 46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113 21101665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6650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6650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униципальной служб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664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664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88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140166350 36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113 241016675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57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667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276,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27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13 52900103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 599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 59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203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 599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 59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 599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 59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1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6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1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203 5250051180 129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3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199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19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199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19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 01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84,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18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0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9 111,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 1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405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4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09 231016658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92 0309 231016658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16658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92 0310 000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7 466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 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жарная безопасность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466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466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1660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466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0 2320166090 244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 466,5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46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7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7 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крепление правопорядка, профилактика правонарушений, усиление борьбы с преступностью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6666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23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314 2350166770 24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501667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наркомании Юго-Северного сельского по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наркоман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701664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93 780,8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54 008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  </w:t>
            </w:r>
            <w:r>
              <w:rPr>
                <w:b/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3 2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3 4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 </w:t>
            </w:r>
            <w:r>
              <w:rPr>
                <w:b/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703 2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4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03 2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4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03 2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4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6642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03 258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 4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 772,79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 747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 74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форматизация  в Юго-Северн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6608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 74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 00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1661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2 0412 5520000000 000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2007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 749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3 79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 47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 47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11013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 47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 757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5 75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Юго-Северн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 627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67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127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17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127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17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127,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17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51,2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1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1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е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1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16605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 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9 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9 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16647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95 321,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95 32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295 321,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 32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 321,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95 321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678,9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67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341,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 341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25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2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086,9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08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06,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10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6,9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0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85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венными внебюджетными фондам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выплаты персоналу государственных (муниципальных)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8,8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4 873,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24 87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02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02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6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0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бюджетным учреждениям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6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7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 38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 617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2 7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0000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 7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лицам, замещающим выборные должности и должности муниципальной службы в Юго-Северн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141210 3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0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4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418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74 584,48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40 863,6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4 584,4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0863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4 584,4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0 863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52 9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991 08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52 9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991 08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52 9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991 08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852 9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 991 08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78 315,5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0 22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78 315,5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0 22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78 315,5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50 22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92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73 723,52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45 663,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Экономист</cp:lastModifiedBy>
  <cp:lastPrinted>2015-10-07T15:26:00Z</cp:lastPrinted>
  <dcterms:modified xsi:type="dcterms:W3CDTF">2017-06-26T07:30:00Z</dcterms:modified>
  <cp:revision>148</cp:revision>
  <dc:subject/>
  <dc:title/>
</cp:coreProperties>
</file>