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Юго-Северн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4536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 27.01.2017 года № 5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Юго-Северного сельского поселения Тихорецкого района на       .2017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16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30.09.2016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25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25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4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4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0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Юго-Северного сельском поселении Тихорецкого района за 4 квартал 2016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58"/>
        <w:gridCol w:w="2464"/>
        <w:gridCol w:w="2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(согласно начисления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ab/>
        <w:t xml:space="preserve">          А.В.Коф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00:00Z</dcterms:created>
  <dc:creator>User</dc:creator>
  <dc:description/>
  <cp:keywords/>
  <dc:language>en-US</dc:language>
  <cp:lastModifiedBy>Экономист</cp:lastModifiedBy>
  <cp:lastPrinted>2015-05-15T14:46:00Z</cp:lastPrinted>
  <dcterms:modified xsi:type="dcterms:W3CDTF">2017-06-26T07:30:00Z</dcterms:modified>
  <cp:revision>26</cp:revision>
  <dc:subject/>
  <dc:title>Сведения о ходе исполнения бюджета Архангельского сельского поселения Тихорецкого района на 30</dc:title>
</cp:coreProperties>
</file>