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left"/>
        <w:tblInd w:w="82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91"/>
      </w:tblGrid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РИЛОЖЕНИЕ № 11</w:t>
            </w:r>
          </w:p>
        </w:tc>
      </w:tr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firstLine="1905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го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08.12.2016г. № 89 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</w:t>
      </w:r>
      <w:r>
        <w:rPr>
          <w:b/>
          <w:sz w:val="28"/>
          <w:szCs w:val="28"/>
        </w:rPr>
        <w:t>муниципальных</w:t>
      </w:r>
      <w:r>
        <w:rPr>
          <w:b/>
          <w:sz w:val="28"/>
          <w:szCs w:val="20"/>
        </w:rPr>
        <w:t xml:space="preserve"> гарантий Юго-Северного сельского поселения Тихорецкого района в валюте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Российской Федерации на 2017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Юго-Северн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в 2017 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589"/>
        <w:gridCol w:w="2335"/>
        <w:gridCol w:w="2124"/>
        <w:gridCol w:w="1612"/>
        <w:gridCol w:w="1375"/>
        <w:gridCol w:w="1790"/>
        <w:gridCol w:w="1906"/>
      </w:tblGrid>
      <w:tr>
        <w:trPr/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    принципалов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599"/>
        <w:gridCol w:w="2313"/>
        <w:gridCol w:w="2156"/>
        <w:gridCol w:w="1590"/>
        <w:gridCol w:w="1412"/>
        <w:gridCol w:w="1828"/>
        <w:gridCol w:w="1831"/>
      </w:tblGrid>
      <w:tr>
        <w:trPr>
          <w:tblHeader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blHeader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0"/>
              </w:rPr>
              <w:t xml:space="preserve">По заимствованиям, осуществляемым д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реконструкции и модернизации основных фондов, являющихся муниципальной собственностью Юго-Северного сельского поселения Тихорецкого район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, осуществляющие деятельность на территории Юго-Северного сельского поселения Тихорецкого район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ые гарантии предоставляются на конкурсной основе,  в соответствии с решением Совета Юго-Северного сельского поселения Тихорецкого района  от 25.06.200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129  «Об утверждении Порядка предоставления муниципальных гарантий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5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6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исполнение муниципальных гарантий Юго-Северного сельского 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17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  <w:gridCol w:w="4703"/>
      </w:tblGrid>
      <w:tr>
        <w:trPr>
          <w:trHeight w:val="131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расходов бюджета поселе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left="-109" w:righ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Юго-Северн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ab/>
        <w:tab/>
        <w:tab/>
        <w:tab/>
        <w:tab/>
        <w:tab/>
        <w:tab/>
        <w:tab/>
        <w:tab/>
        <w:tab/>
        <w:tab/>
        <w:t xml:space="preserve">           А.В.Коф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78" w:gutter="0" w:header="709" w:top="143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6:00Z</dcterms:created>
  <dc:creator>КауноваСВ</dc:creator>
  <dc:description/>
  <cp:keywords/>
  <dc:language>en-US</dc:language>
  <cp:lastModifiedBy>Адм</cp:lastModifiedBy>
  <cp:lastPrinted>2014-12-11T11:23:00Z</cp:lastPrinted>
  <dcterms:modified xsi:type="dcterms:W3CDTF">2017-01-13T08:44:00Z</dcterms:modified>
  <cp:revision>37</cp:revision>
  <dc:subject/>
  <dc:title>Приложение </dc:title>
</cp:coreProperties>
</file>