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ПРИЛОЖЕНИЕ №1</w:t>
      </w:r>
    </w:p>
    <w:p>
      <w:pPr>
        <w:pStyle w:val="Normal"/>
        <w:ind w:firstLine="630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Юго-Северн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Тихорец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от 10 октября 2016 года  №  155</w:t>
      </w:r>
    </w:p>
    <w:p>
      <w:pPr>
        <w:pStyle w:val="Normal"/>
        <w:ind w:firstLine="63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ТЧЕТ</w:t>
      </w:r>
    </w:p>
    <w:p>
      <w:pPr>
        <w:pStyle w:val="Normal"/>
        <w:jc w:val="center"/>
        <w:rPr/>
      </w:pPr>
      <w:r>
        <w:rPr/>
        <w:t>об исполнении бюджета Юго-Северного сельского поселения Тихорецкого района</w:t>
      </w:r>
    </w:p>
    <w:p>
      <w:pPr>
        <w:pStyle w:val="Normal"/>
        <w:jc w:val="center"/>
        <w:rPr/>
      </w:pPr>
      <w:r>
        <w:rPr/>
        <w:t>за 3 квартал 2016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 xml:space="preserve">Наименование финансового органа:  </w:t>
      </w:r>
      <w:r>
        <w:rPr>
          <w:u w:val="single"/>
        </w:rPr>
        <w:t>Юго-Северного сельское поселение Тихорецкого района</w:t>
      </w:r>
    </w:p>
    <w:p>
      <w:pPr>
        <w:pStyle w:val="Normal"/>
        <w:rPr>
          <w:u w:val="single"/>
        </w:rPr>
      </w:pPr>
      <w:r>
        <w:rPr/>
        <w:t xml:space="preserve">Наименование публично-правового образования: </w:t>
      </w:r>
      <w:r>
        <w:rPr>
          <w:u w:val="single"/>
        </w:rPr>
        <w:t>Юго-Северное сельское поселение Тихорецкого района</w:t>
      </w:r>
    </w:p>
    <w:p>
      <w:pPr>
        <w:pStyle w:val="Normal"/>
        <w:rPr/>
      </w:pPr>
      <w:r>
        <w:rPr/>
        <w:t>Периодичность:   квартальная</w:t>
      </w:r>
    </w:p>
    <w:p>
      <w:pPr>
        <w:pStyle w:val="Normal"/>
        <w:rPr/>
      </w:pPr>
      <w:r>
        <w:rPr/>
        <w:t>Единица измерения:   рубли</w:t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Доходы бюджета</w:t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850"/>
        <w:gridCol w:w="2269"/>
        <w:gridCol w:w="1275"/>
        <w:gridCol w:w="1418"/>
        <w:gridCol w:w="1559"/>
      </w:tblGrid>
      <w:tr>
        <w:trPr>
          <w:trHeight w:val="79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показател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 строки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 дохода по бюджетной классификации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твержденные бюджетные назначе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полнен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исполненные назначения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26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hanging="17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52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бюджета - ВСЕГО: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 076 44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7 790 648,3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 285 791,70</w:t>
            </w:r>
          </w:p>
        </w:tc>
      </w:tr>
      <w:tr>
        <w:trPr>
          <w:trHeight w:val="174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 10102010010000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 719 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824 654,9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105 054,98</w:t>
            </w:r>
          </w:p>
        </w:tc>
      </w:tr>
      <w:tr>
        <w:trPr>
          <w:trHeight w:val="127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 на доходы физических лиц с доходов, пол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 10102030010000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 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 137,4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37,45</w:t>
            </w:r>
          </w:p>
        </w:tc>
      </w:tr>
      <w:tr>
        <w:trPr>
          <w:trHeight w:val="2271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 10102040010000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1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74,3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74,39</w:t>
            </w:r>
          </w:p>
        </w:tc>
      </w:tr>
      <w:tr>
        <w:trPr>
          <w:trHeight w:val="196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10302230010000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366 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8 516,8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 783,12</w:t>
            </w:r>
          </w:p>
        </w:tc>
      </w:tr>
      <w:tr>
        <w:trPr>
          <w:trHeight w:val="21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0 10302240010000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4 7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917,2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17,25</w:t>
            </w:r>
          </w:p>
        </w:tc>
      </w:tr>
      <w:tr>
        <w:trPr>
          <w:trHeight w:val="1846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10302250010000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718 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7 076,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 023,77</w:t>
            </w:r>
          </w:p>
        </w:tc>
      </w:tr>
      <w:tr>
        <w:trPr>
          <w:trHeight w:val="18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10302260010000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-42 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42 601,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0</w:t>
            </w:r>
          </w:p>
        </w:tc>
      </w:tr>
      <w:tr>
        <w:trPr>
          <w:trHeight w:val="4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 10503010010000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605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0 469,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 530,79</w:t>
            </w:r>
          </w:p>
        </w:tc>
      </w:tr>
      <w:tr>
        <w:trPr>
          <w:trHeight w:val="113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 10601030100000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45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959,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 040,96</w:t>
            </w:r>
          </w:p>
        </w:tc>
      </w:tr>
      <w:tr>
        <w:trPr>
          <w:trHeight w:val="96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82 10606033100000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 686 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96 124,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0 175,88</w:t>
            </w:r>
          </w:p>
        </w:tc>
      </w:tr>
      <w:tr>
        <w:trPr>
          <w:trHeight w:val="99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 10606043100000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 253 7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345 273,5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8 426,49</w:t>
            </w:r>
          </w:p>
        </w:tc>
      </w:tr>
      <w:tr>
        <w:trPr>
          <w:trHeight w:val="181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 11105035100000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85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 748,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4 748,16</w:t>
            </w:r>
          </w:p>
        </w:tc>
      </w:tr>
      <w:tr>
        <w:trPr>
          <w:trHeight w:val="70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 2020100110000015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 116 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587 066,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9 033,97</w:t>
            </w:r>
          </w:p>
        </w:tc>
      </w:tr>
      <w:tr>
        <w:trPr>
          <w:trHeight w:val="52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субсидии бюджетам сельских поселений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 2020299910000015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 332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4 706,3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347 293,68</w:t>
            </w:r>
          </w:p>
        </w:tc>
      </w:tr>
      <w:tr>
        <w:trPr>
          <w:trHeight w:val="112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 2020301510000015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90 4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2 786,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 613,97</w:t>
            </w:r>
          </w:p>
        </w:tc>
      </w:tr>
      <w:tr>
        <w:trPr>
          <w:trHeight w:val="996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 2020302410000015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3 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3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121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 2190500010000015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-127 3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-127 36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</w:tbl>
    <w:p>
      <w:pPr>
        <w:pStyle w:val="Normal"/>
        <w:ind w:left="720" w:hanging="0"/>
        <w:rPr>
          <w:b/>
          <w:b/>
        </w:rPr>
      </w:pPr>
      <w:r>
        <w:rPr>
          <w:b/>
        </w:rPr>
        <w:t xml:space="preserve">                                          </w:t>
      </w:r>
      <w:r>
        <w:rPr>
          <w:b/>
        </w:rPr>
        <w:t>2.Расходы бюджета</w:t>
      </w:r>
    </w:p>
    <w:tbl>
      <w:tblPr>
        <w:tblW w:w="1870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924"/>
        <w:gridCol w:w="2268"/>
        <w:gridCol w:w="1367"/>
        <w:gridCol w:w="1326"/>
        <w:gridCol w:w="1559"/>
        <w:gridCol w:w="1067"/>
        <w:gridCol w:w="1720"/>
        <w:gridCol w:w="52"/>
        <w:gridCol w:w="1720"/>
        <w:gridCol w:w="367"/>
        <w:gridCol w:w="1460"/>
        <w:gridCol w:w="153"/>
        <w:gridCol w:w="1460"/>
      </w:tblGrid>
      <w:tr>
        <w:trPr>
          <w:trHeight w:val="210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92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о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3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4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д расхода </w:t>
            </w:r>
          </w:p>
        </w:tc>
        <w:tc>
          <w:tcPr>
            <w:tcW w:w="13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твержденные </w:t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3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4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-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бюджетной</w:t>
            </w:r>
          </w:p>
        </w:tc>
        <w:tc>
          <w:tcPr>
            <w:tcW w:w="13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</w:t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исполненные</w:t>
            </w:r>
          </w:p>
        </w:tc>
        <w:tc>
          <w:tcPr>
            <w:tcW w:w="283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4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ификации</w:t>
            </w:r>
          </w:p>
        </w:tc>
        <w:tc>
          <w:tcPr>
            <w:tcW w:w="136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начения</w:t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начения</w:t>
            </w:r>
          </w:p>
        </w:tc>
        <w:tc>
          <w:tcPr>
            <w:tcW w:w="283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3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24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6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32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83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8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бюджета-ВСЕГО, в том числе:</w:t>
            </w:r>
          </w:p>
        </w:tc>
        <w:tc>
          <w:tcPr>
            <w:tcW w:w="92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3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 029 149,10</w:t>
            </w:r>
          </w:p>
        </w:tc>
        <w:tc>
          <w:tcPr>
            <w:tcW w:w="132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 097 658,7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931 490,35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Совет Юго-Северного сельского поселения Тихорецкого район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1 0000 000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4 592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4 95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991 0106 000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4 592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4 95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еспечение деятельности контрольно-счетной палаты муниципального образования Тихорецкий район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1 0106 540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>4 592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459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-счетная палата муниципального образования Тихорецкий район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1 0106 542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 592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 59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на выплнение передаваемых полномочий  на осуществление внешнего муниципального контроля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1 0106 542002002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 592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 59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1 0106 5420020020 54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 592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 59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1 0106 5420020020 54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 59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 59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Администрация Юго-Северного сельского поселения Тихорецкого район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992 0000 000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 024 557,1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 093 066,7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931 490,35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992 0100 000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 381 194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496 886,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84 307,6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992 0102 000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550 5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1 048,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9 451,94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ысшеее должностное лицо Юго-Северного сельского поселения Тихорецкого район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02 501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50 5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1 048,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451,94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2 501000019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50 5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1 048,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451,94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2 5010000190 12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50 5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1 048,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451,94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2 5010000190 121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5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 667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 332,4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ия на выплаты по оплате труд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2 5010000190 129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25 5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 380,4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 119,54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992 0104 000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 585 402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  <w:r>
              <w:rPr>
                <w:b/>
                <w:sz w:val="18"/>
                <w:szCs w:val="18"/>
              </w:rPr>
              <w:t>1 879 581,6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5 820,36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еспечение функционирования администрации Юго- Северного сельского поселения Тихорецкого район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04 521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581 602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 875 781,6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705 820,36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92 0104 5210000190 000 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580 3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 874 479,6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 820,36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трахованию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92 0104 5210000190 120 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02 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683 267,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8 732,89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992 0104 5210000190 121 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699 99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 303 512,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6 477,8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ия на выплаты по оплате труд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0000190 129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02 01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 754,9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 255,09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92 0104 5210000190 240 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 3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 892,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 407,82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0000190 242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 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982,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17,3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92 0104 5210000190 244 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13 3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 909,4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 390,52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0000190 85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9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320,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679,65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а на имущество организаций и земельного налог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0000190 851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39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02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прочих налогов, сборов и иных платежей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04 5210019 852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2 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922,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77,65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на выполнение передаваемых полномочий  на формирование и размещение муниципального заказ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002003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868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86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92 0104 5210020030 540 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868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86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на выполнение передаваемых полномочий  на согласование применения закрытых способов определения поставщиков (подрядчиков, исполнителей), возможности заключения контракта с единственным псставщиком (подрядчиком, исполнителем)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002004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34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3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0020040 54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34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3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тивные комиссии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6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 8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92 0104 5260060190 000 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 8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60060190 24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 8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60060190 244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 8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зервные фонды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992 0111 0000000000 000 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10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10 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непредвиденных расходов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1 523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езервный фонд администрации Юго-Северного сельского поселения Тихорецкого район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1 523001049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92 0111 5230010490 870 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6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113 000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230 7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1 664,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 035,3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ддержка общественных инициатив  Юго-Северного сельского поселения Тихорецкого район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1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8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держка общественно полезных программ общественных объединений 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992 0113 2110166550 000 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8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ддержка  территориального общественного самоуправления в  Юго-Северном сельском поселении Тихорецкого район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4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3 2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 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5 800.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поддержке деятельности территориального общественного самоуправления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92 0113 2140166350 000 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3 2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 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5 800.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населению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92 0113 2140166350 360 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3 2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 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5 800.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формационное обеспечение деятельности  органов местного самоуправления  в  Юго-Северном сельском поселении Тихорецкого район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92 0113 2410000000 000 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0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 764,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235,3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роприятия по информационному обеспечению деятельности органов местного самоуправления 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92 0113 2410166750 000 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0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 764,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 235,3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92 0113 2410166750 240 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0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764,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235,3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410166750 244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0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764,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 235,3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муниципальным имуществом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13 520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8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13 529001039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8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13 5290010390 24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8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13 5290010390 244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8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оборон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200 0000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277 6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6 941,4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 658,57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992 0203 0000000000 000 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277 6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6 941,4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 658,57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203 525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77 6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 941,4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658,57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203 525005118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90 4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 786,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613,97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203 5250051180 12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90 4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 786,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 613,97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992 0203 5250051180 121 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 5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 44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051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ия на выплаты по оплате труд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992 0203 5250051180 129 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9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337,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562,97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203 525008118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87 2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 155,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 044,6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203 5250081180 12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87 2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 155,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 044,6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203 5250081180 121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6 9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5 17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1 728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ия на выплаты по оплате труд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203 5250081180 129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0 3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983,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316,6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992 0300 0000000000 000 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86 413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 705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 707,56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309 000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374,06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374,06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редупреждение и ликвидиции чрезвычайных ситуаций, стихийных бедствий и их последствий в  Юго-Северном сельском поселении Тихорецкого район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309 231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 374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374,06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ие в предупреждении и ликвидации последствий чрезвычайных ситуаций в границах поселения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92 0309 2310166580 000 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 374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74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992 0309 2310166580 240 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 374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74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309 2310166580 244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 374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74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992 0310 0000000000 000 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47 8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44 466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3 333,5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жарная безопасность в Юго-Северном сельском поселении Тихорецкого район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310 232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7 8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466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 333,5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роприятия по обеспечению первичных мер пожарной безопасности, реализации принятых в установленном порядке норм и правил по предупреждению пожаров, спасению людей и имущества от пожаров 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310 232016609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7 8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466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 333,5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310 2320166090 24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7 8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466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 333,5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92 0310 2320166090 244 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7 8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466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 333,5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314 000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37 239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26 23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11 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крепление правопорядка, профилактика правонарушений, усиление борьбы с преступностью Тихорецкого район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314 233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 239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 23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ероприятия по укреплению правопорядка, профилактике правонарушений, усиление борьбы с преступностью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314 233016666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 239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 23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314 2330166660 244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 239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 23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ротиводействие коррупции в Юго-Северном сельском поселении Тихорецкого района  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314 235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1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1 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6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профилактике правонарушений и противодействию коррупции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92 0314 2350166770 000 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1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1 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92 0314 2350166770 240 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1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1 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7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314 2350166770 244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1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1 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7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илактика наркомании Юго-Северного сельского поселения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314 237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7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профилактике наркомании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314 237016641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400 000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 060 533,36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417 402,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  </w:t>
            </w:r>
            <w:r>
              <w:rPr>
                <w:b/>
                <w:bCs/>
                <w:sz w:val="18"/>
                <w:szCs w:val="18"/>
              </w:rPr>
              <w:t>643 131,29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6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рожное хозяйство(дорожные фонды)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409 000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614 758,36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145 985,5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 </w:t>
            </w:r>
            <w:r>
              <w:rPr>
                <w:b/>
                <w:bCs/>
                <w:sz w:val="18"/>
                <w:szCs w:val="18"/>
              </w:rPr>
              <w:t>468 772,79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витие дорожного хозяйства  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09 263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 614 758,36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 145 985,5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  <w:r>
              <w:rPr>
                <w:bCs/>
                <w:sz w:val="18"/>
                <w:szCs w:val="18"/>
              </w:rPr>
              <w:t>468 772,79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1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ремонту автомобильных дорог, и тротуарных дорожек местного значения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09 263016642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14 758,36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5 985,5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68 772,79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09 2630166420 24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14 758,36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5 985,5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68 772,79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09 2630166420 244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14 758,36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5 985,5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468 772,79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вязь и информатик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410 000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435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0 641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4 358,5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форматизация  в Юго-Северном сельском поселении Тихорецкого район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10 242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35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 641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4 358,5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информатизации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10 242016608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35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 641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4 358,5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10 2420166080 24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35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 641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4 358,5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10 2420166080 242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 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 641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4 358,5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412 000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10 775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77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10 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ые мероприятия муниципальной программы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12 251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, направленные на поддержку и развитие субъектов малого и среднего предпринимательств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12 251016615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12 2510166150 24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12 2510166150 244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рамках управления муниципальным имуществом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92 0412 5520000000 000 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775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7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на выплнение передаваемых полномочий  на осуществление земельного контроля за использованием земель поселений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12 552002007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75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7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12 552002007 54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75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7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500 000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81 408,68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2 865,5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8 543,17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ммунальное хозяйство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502 000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4 421,74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9 641,8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 779,86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держание и развитие коммунальной инфраструктуры Юго-Северного сельского поселения Тихорецкого район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2 261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4 421,74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 641,8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 779,86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коммунального хозяйств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2 261011013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4 421,74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 641,8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 779,86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2 2610110130 24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4 421,74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 641,8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 779,86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2 2610110130 244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>204 421,74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 641,8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 779,86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лагоустройство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503 000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3 466,94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9 703,6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 763,31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лагоустройство Юго-Северного сельского поселения  Тихорецкого район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28 464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 573,6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891,31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ичное освещение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011004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 964,94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 073,6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 891,31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0110040 24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 964,94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 073,6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 891,31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0110040 244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 964,94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 073,6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 891,31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по благоустройству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011007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 5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0110070 24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5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0110070 244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5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ые мероприятия муниципальной программы «Содействие занятости населения»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311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 002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 13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 872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содействию занятости населения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311016605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 002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 13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872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е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3110166050 24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 002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 13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872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3110166050 244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 002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 13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872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вопросы в области жилищно-коммунального хозяйств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92 0505 0000000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 52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 52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 развитие коммунальной инфраструктуры Юго-Северного сельского поселения Тихорецкого район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5 261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2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 52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на выполнение передаваемых полномочий на организацию сбора и вывоза бытовых отходов и мусора, на водоснабжения и водоотведения населения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5 261012008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2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 52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5 2610120080 54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2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 5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700 000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30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 53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 47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707 000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30 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 53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 47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новные мероприятия муниципальной программы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707 271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0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53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 47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молодежной политики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707 271016647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0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53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 47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707 2710166470 24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0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53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 47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707 2710166470 244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0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53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 47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 И КИНЕМАТОГРАФИЯ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992 0800 000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4 392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  <w:r>
              <w:rPr>
                <w:b/>
                <w:sz w:val="18"/>
                <w:szCs w:val="18"/>
              </w:rPr>
              <w:t>3 228 944,8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163 055,16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992 0801 000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4 392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228 944,8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63 055,16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новные мероприятия муниципальной программы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801 281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 392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228 944,8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3 055,16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6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0059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08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 686,8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 313,11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6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00590 1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3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 655,2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 344,71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00590 111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 9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 16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 739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ия на выплаты по оплате труд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00590 119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86 1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494,2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 605,71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00590 24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4 5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858,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641,85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00590 242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13,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86,3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00590 244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9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44,4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355,55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00590 8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,4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,55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00590 85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,4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,55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прочих налогов, сборов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00590 852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,4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,55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клубных учреждений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801 28106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 984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994 257,9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989 742,05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801 281060059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 944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98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964 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00590 6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 944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80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964 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00590 61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 944 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8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964 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00590 611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 944 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8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964 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расходов на оплату жилых помещений, отопления и освещения работникам государственных и муниципальных учреждений, проживающим и работающим в сельской местности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1139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0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257,9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742,05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бсидия бюджетным учреждениям 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11390 61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0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257,9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742,05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11390 612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0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257,9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742,05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992 1000 000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0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4 38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  617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7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енсионное обеспечение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992 1001 000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220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4 38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 617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общественных инициатив  Тихорецкого район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1001 211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20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 38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 617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ешение Совета Юго-северного сельского поселения Тихорецкого района от 25 мая 2009 года № 185 «Об утверждении Положения о пенсии за выслугу лет лицам, замещающим выборные должности и должности муниципальной службы в Юго-Северном сельском поселении Тихорецкого района»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1001 211014121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20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 38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 617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1001 2110141210 31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20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 38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 617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обия , компенсации, меры социальной поддержки по публичным нормативным обязательствам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1001 2110141210 313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20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 38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 617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720" w:hanging="0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3.Источники финансирования дефицита бюджета</w:t>
      </w:r>
    </w:p>
    <w:tbl>
      <w:tblPr>
        <w:tblW w:w="2403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15"/>
        <w:gridCol w:w="2645"/>
        <w:gridCol w:w="1466"/>
        <w:gridCol w:w="1431"/>
        <w:gridCol w:w="1418"/>
        <w:gridCol w:w="1074"/>
        <w:gridCol w:w="1140"/>
        <w:gridCol w:w="2000"/>
        <w:gridCol w:w="980"/>
        <w:gridCol w:w="1140"/>
        <w:gridCol w:w="1520"/>
        <w:gridCol w:w="800"/>
        <w:gridCol w:w="800"/>
        <w:gridCol w:w="800"/>
        <w:gridCol w:w="980"/>
        <w:gridCol w:w="980"/>
        <w:gridCol w:w="980"/>
      </w:tblGrid>
      <w:tr>
        <w:trPr>
          <w:trHeight w:val="25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д источника </w:t>
            </w:r>
          </w:p>
        </w:tc>
        <w:tc>
          <w:tcPr>
            <w:tcW w:w="146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сполнено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исполненные назначения</w:t>
            </w:r>
          </w:p>
        </w:tc>
        <w:tc>
          <w:tcPr>
            <w:tcW w:w="107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5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ирования</w:t>
            </w:r>
          </w:p>
        </w:tc>
        <w:tc>
          <w:tcPr>
            <w:tcW w:w="146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твержденные </w:t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61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</w:tc>
        <w:tc>
          <w:tcPr>
            <w:tcW w:w="264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фицита бюджета 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</w:t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-</w:t>
            </w:r>
          </w:p>
        </w:tc>
        <w:tc>
          <w:tcPr>
            <w:tcW w:w="26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 бюджетной </w:t>
            </w:r>
          </w:p>
        </w:tc>
        <w:tc>
          <w:tcPr>
            <w:tcW w:w="146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начения</w:t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</w:t>
            </w:r>
          </w:p>
        </w:tc>
        <w:tc>
          <w:tcPr>
            <w:tcW w:w="264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ификации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1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64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6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3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7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и финансирования дефицита бюджета - всего</w:t>
            </w:r>
          </w:p>
        </w:tc>
        <w:tc>
          <w:tcPr>
            <w:tcW w:w="61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264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4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52 709,10</w:t>
            </w:r>
          </w:p>
        </w:tc>
        <w:tc>
          <w:tcPr>
            <w:tcW w:w="143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7 010,45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5 698,65</w:t>
            </w:r>
          </w:p>
        </w:tc>
        <w:tc>
          <w:tcPr>
            <w:tcW w:w="107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менение остатков средств </w:t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0 00 00 00 0000 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2 709,1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 010,4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5 698,65</w:t>
            </w:r>
          </w:p>
        </w:tc>
        <w:tc>
          <w:tcPr>
            <w:tcW w:w="107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0 00 00 0000 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2 709,1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 010,4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5 698,65</w:t>
            </w:r>
          </w:p>
        </w:tc>
        <w:tc>
          <w:tcPr>
            <w:tcW w:w="107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остатков средств бюджетов</w:t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0 00 00 0000 5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 203 800,0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 956 290,2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07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средств бюджетов</w:t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2 00 00 0000 5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 203 800,0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 956 290,2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07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бюджетов</w:t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2 01 00 0000 51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 203 800,0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 956 290,2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07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 05 02 01 10 0000 51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 203 800,0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 956 290,2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07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остатков средств бюджетов</w:t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0 00 00 0000 6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156 509,10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263 300,7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07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средств бюджетов</w:t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2 00 00 0000 6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156 509,1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263 300,7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07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бюджетов</w:t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2 01 00 0000 61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156 509,1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263 300,7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07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1 01 05 02 01 10 0000 61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592,0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 592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107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</w:t>
            </w:r>
          </w:p>
        </w:tc>
        <w:tc>
          <w:tcPr>
            <w:tcW w:w="2645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 05 02 01 10 0000 610</w:t>
            </w:r>
          </w:p>
        </w:tc>
        <w:tc>
          <w:tcPr>
            <w:tcW w:w="146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1 151 917,1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143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258 708,71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07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Югго-Северного сельского</w:t>
      </w:r>
    </w:p>
    <w:p>
      <w:pPr>
        <w:pStyle w:val="Normal"/>
        <w:rPr/>
      </w:pPr>
      <w:r>
        <w:rPr>
          <w:sz w:val="28"/>
          <w:szCs w:val="28"/>
        </w:rPr>
        <w:t>поселения Тихорецкого района                                                        А.В.Кофанов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07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15:44:00Z</dcterms:created>
  <dc:creator>fin18</dc:creator>
  <dc:description/>
  <cp:keywords/>
  <dc:language>en-US</dc:language>
  <cp:lastModifiedBy>Экономист</cp:lastModifiedBy>
  <cp:lastPrinted>2015-10-07T15:26:00Z</cp:lastPrinted>
  <dcterms:modified xsi:type="dcterms:W3CDTF">2016-10-18T20:44:00Z</dcterms:modified>
  <cp:revision>140</cp:revision>
  <dc:subject/>
  <dc:title/>
</cp:coreProperties>
</file>