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 июля 2016 года  №  121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2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76 4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602 330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474 109,07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19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68 955,25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3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 29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609,19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,22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35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 095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604,22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3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1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98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016,9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27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 772,84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86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 55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46,13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9 674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 214 025,03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0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91,84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8 04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8 058,9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3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90 00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695,95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9 149,1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97 174,6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31 974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24 557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592 58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27 382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06 49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65 41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41 075,0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 90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 599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90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99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90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99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90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99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7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92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821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678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5 4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149 91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435 491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1 6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149 91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431 691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148 60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431 691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 83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1 166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0 01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980,6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81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186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44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855,2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1,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46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153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69,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39,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9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2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2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7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7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 38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017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 38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017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8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17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95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695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5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37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7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21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7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21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41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9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5 3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79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30 533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 27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 697 260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467 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14 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7 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7 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7 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7 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12 552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 382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 64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 735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 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 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 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 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9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 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 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65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78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 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20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7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9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7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9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7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9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33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33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33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5 36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06 634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5 36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6 634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5 36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6 634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10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892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0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599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1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15 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84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0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3,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4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55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8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9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2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2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ным учреждениям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45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 45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 45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 45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 156,2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 865,3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15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865,3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15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865,3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757 79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757 79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757 79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757 79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2 63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2 63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2 63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9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 151 917,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48 045,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15-10-07T15:26:00Z</cp:lastPrinted>
  <dcterms:modified xsi:type="dcterms:W3CDTF">2016-07-25T15:59:00Z</dcterms:modified>
  <cp:revision>139</cp:revision>
  <dc:subject/>
  <dc:title/>
</cp:coreProperties>
</file>