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2 апреля 2016 года  №  82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бюджета Юго-Северного сельского поселения Тихорецкого района</w:t>
      </w:r>
    </w:p>
    <w:p>
      <w:pPr>
        <w:pStyle w:val="Normal"/>
        <w:jc w:val="center"/>
        <w:rPr/>
      </w:pPr>
      <w:r>
        <w:rPr/>
        <w:t>за 1 квартал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Наименование финансового органа:  </w:t>
      </w:r>
      <w:r>
        <w:rPr>
          <w:u w:val="single"/>
        </w:rPr>
        <w:t>Юго-Северного сельское поселение Тихорецкого района</w:t>
      </w:r>
    </w:p>
    <w:p>
      <w:pPr>
        <w:pStyle w:val="Normal"/>
        <w:rPr>
          <w:u w:val="single"/>
        </w:rPr>
      </w:pPr>
      <w:r>
        <w:rPr/>
        <w:t xml:space="preserve">Наименование публично-правового образования: </w:t>
      </w:r>
      <w:r>
        <w:rPr>
          <w:u w:val="single"/>
        </w:rPr>
        <w:t>Юго-Северное сельское поселение Тихорецкого района</w:t>
      </w:r>
    </w:p>
    <w:p>
      <w:pPr>
        <w:pStyle w:val="Normal"/>
        <w:rPr/>
      </w:pPr>
      <w:r>
        <w:rPr/>
        <w:t>Периодичность:   квартальная</w:t>
      </w:r>
    </w:p>
    <w:p>
      <w:pPr>
        <w:pStyle w:val="Normal"/>
        <w:rPr/>
      </w:pPr>
      <w:r>
        <w:rPr/>
        <w:t>Единица измерения:   рубли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 бюджета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2269"/>
        <w:gridCol w:w="1275"/>
        <w:gridCol w:w="1418"/>
        <w:gridCol w:w="1559"/>
      </w:tblGrid>
      <w:tr>
        <w:trPr>
          <w:trHeight w:val="7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076 4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049 670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026 769,84</w:t>
            </w:r>
          </w:p>
        </w:tc>
      </w:tr>
      <w:tr>
        <w:trPr>
          <w:trHeight w:val="17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739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 571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6 928,25</w:t>
            </w:r>
          </w:p>
        </w:tc>
      </w:tr>
      <w:tr>
        <w:trPr>
          <w:trHeight w:val="22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1</w:t>
            </w:r>
          </w:p>
        </w:tc>
      </w:tr>
      <w:tr>
        <w:trPr>
          <w:trHeight w:val="19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24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 433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 766,02</w:t>
            </w:r>
          </w:p>
        </w:tc>
      </w:tr>
      <w:tr>
        <w:trPr>
          <w:trHeight w:val="2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74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25,01</w:t>
            </w:r>
          </w:p>
        </w:tc>
      </w:tr>
      <w:tr>
        <w:trPr>
          <w:trHeight w:val="18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3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 00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 990,40</w:t>
            </w:r>
          </w:p>
        </w:tc>
      </w:tr>
      <w:tr>
        <w:trPr>
          <w:trHeight w:val="18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15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 181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8</w:t>
            </w:r>
          </w:p>
        </w:tc>
      </w:tr>
      <w:tr>
        <w:trPr>
          <w:trHeight w:val="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0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 97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026,10</w:t>
            </w:r>
          </w:p>
        </w:tc>
      </w:tr>
      <w:tr>
        <w:trPr>
          <w:trHeight w:val="11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38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 561,79</w:t>
            </w:r>
          </w:p>
        </w:tc>
      </w:tr>
      <w:tr>
        <w:trPr>
          <w:trHeight w:val="9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686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19 824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6 475,75</w:t>
            </w:r>
          </w:p>
        </w:tc>
      </w:tr>
      <w:tr>
        <w:trPr>
          <w:trHeight w:val="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25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6 972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 226 727,51</w:t>
            </w:r>
          </w:p>
        </w:tc>
      </w:tr>
      <w:tr>
        <w:trPr>
          <w:trHeight w:val="18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58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941,84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1001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116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 016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7 083,99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2999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33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 332 000,00</w:t>
            </w:r>
          </w:p>
        </w:tc>
      </w:tr>
      <w:tr>
        <w:trPr>
          <w:trHeight w:val="11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15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0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946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453,49</w:t>
            </w:r>
          </w:p>
        </w:tc>
      </w:tr>
      <w:tr>
        <w:trPr>
          <w:trHeight w:val="9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24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800,00</w:t>
            </w:r>
          </w:p>
        </w:tc>
      </w:tr>
      <w:tr>
        <w:trPr>
          <w:trHeight w:val="112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1905000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127 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127 3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2.Расходы бюджета</w:t>
      </w:r>
    </w:p>
    <w:tbl>
      <w:tblPr>
        <w:tblW w:w="187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24"/>
        <w:gridCol w:w="2268"/>
        <w:gridCol w:w="1367"/>
        <w:gridCol w:w="1326"/>
        <w:gridCol w:w="1559"/>
        <w:gridCol w:w="1067"/>
        <w:gridCol w:w="1720"/>
        <w:gridCol w:w="52"/>
        <w:gridCol w:w="1720"/>
        <w:gridCol w:w="367"/>
        <w:gridCol w:w="1460"/>
        <w:gridCol w:w="153"/>
        <w:gridCol w:w="1460"/>
      </w:tblGrid>
      <w:tr>
        <w:trPr>
          <w:trHeight w:val="21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 в том числе: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029 149,10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28 311,5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400 853,5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вет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 59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 59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9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024 557,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23 719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396 245,5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06 49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 618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04 875,7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 127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 372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шеее должностное лицо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127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372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127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372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127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372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127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372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1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868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5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995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504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85 40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436 952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2 148 449,6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функционирования администрации Юго- 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81 60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36 952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 144 649,6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80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366 952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 143 347,6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12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80 777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1 222,5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12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777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1 222,5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04 5210000190 121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98 332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1 667,5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444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 555,03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77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 522,7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94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705,5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04 5210000190 242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94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705,5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4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3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48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 817,1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97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602,2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85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97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802,2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формирование и размещение муниципального заказ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20030 5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6006019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111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4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1 5230010490 87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5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 53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 461,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общественных инициатив 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13 21101665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36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 0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ое обеспечение деятельности  органов местного самоуправления 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33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661,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33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661,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33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661,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33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661,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0 0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50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 625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 774,9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203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50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 625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 774,9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625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774,98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0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946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 453,4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0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946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 453,4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1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8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64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9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9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0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809,4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678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321,4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78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321,4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5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 41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0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09,4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00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9 1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1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9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5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5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09 231016658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309 231016658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10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2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2 5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жарная безопасность в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 5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 5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 5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0 2320166090 244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 5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1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репление правопорядка, профилактика правонарушений, усиление борьбы с преступностью  в Юго-Северном сельском поселении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3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правопорядка,профилактике правонарушений, усиление борьбы с преступность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016666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016666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016666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тиводействие коррупции в Юго-Северном сельском поселении Тихорецкого района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1667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наркомании Юго-Северного сельского по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наркоман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1664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30 533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 82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 941 705,8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4 7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 614 758,3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дорожного хозяйства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614 7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14 758,3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автомобильных дорог, и тротуарных дорожек местного знач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 7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 758,3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 7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 758,3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 7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4 758,3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0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 82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 172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тизация  в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82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 172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82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 172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82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 172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82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 172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7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775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управления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412 552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земельного контроля за использованием земель посел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00200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002007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0 621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 163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 458,4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 421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4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 931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 421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 931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 421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 931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 421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 931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34 421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 931,7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,направленные на 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663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6638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6638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2 68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 673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 006,7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агоустройство Юго-Северного сельского поселения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1 68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673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006,7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 707,6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673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034,3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 707,6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673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034,3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 707,6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673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034,3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972,3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972,3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972,3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972,3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972,3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972,3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505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2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52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52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52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 39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 907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89 092,5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 39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907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9 092,5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39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 907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89 092,5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331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 668,8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331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 668,8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 9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9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948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 1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 379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 720,8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983,8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3,8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8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8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8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8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345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4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305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6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4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305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6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944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5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6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944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5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бюджетным учреждениям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6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6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 1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  83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 1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 83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001 2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1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 83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шение Совета Юго-северного сельского поселения Тихорецкого района от 25 мая 2009 года № 185 «Об утверждении Положения о пенсии за выслугу лет лицам, замещающим выборные должности и должности муниципальной службы в Юго-Северном сельском поселении Тихорецкого район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 83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 83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1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 83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1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1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102 30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Источники финансирования дефицита бюджета</w:t>
      </w:r>
    </w:p>
    <w:tbl>
      <w:tblPr>
        <w:tblW w:w="2403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15"/>
        <w:gridCol w:w="2645"/>
        <w:gridCol w:w="1466"/>
        <w:gridCol w:w="1431"/>
        <w:gridCol w:w="1418"/>
        <w:gridCol w:w="1074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а бюджета 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2 709,10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21 358,6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74 067,73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 709,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1 358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74 067,73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 709,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1 358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74 067,73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 203 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187 638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 203 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187 638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 203 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187 638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 203 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187 6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56 509,1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6 280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56 509,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6 280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56 509,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6 280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 05 02 01 1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92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 151 917,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6 280,2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5:44:00Z</dcterms:created>
  <dc:creator>fin18</dc:creator>
  <dc:description/>
  <cp:keywords/>
  <dc:language>en-US</dc:language>
  <cp:lastModifiedBy>Экономист</cp:lastModifiedBy>
  <cp:lastPrinted>2015-10-07T15:26:00Z</cp:lastPrinted>
  <dcterms:modified xsi:type="dcterms:W3CDTF">2016-07-25T13:45:00Z</dcterms:modified>
  <cp:revision>136</cp:revision>
  <dc:subject/>
  <dc:title/>
</cp:coreProperties>
</file>