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2.07.2016 г. № 121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602 330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474 109,07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68 955,2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3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29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609,19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22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5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 09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604,22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3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8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016,9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2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772,84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 55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46,13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 67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 214 025,03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0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91,84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 04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 058,9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90 0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5,95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97 174,6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31 974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92 58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27 382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6 4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5 41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1 075,0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 90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99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07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92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82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78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149 91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435 4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149 91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31 6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148 60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431 691,6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 83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 166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0 01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980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8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18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855,2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1,6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4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153,6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69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9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9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783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8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17,4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95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695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5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,9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41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5 3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79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9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 27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 697 260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 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 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7 23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 64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 382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64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 735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 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9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 95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 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65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78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4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0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9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33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3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5 36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6 634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10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892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0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99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1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15 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84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0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3,4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5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9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 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 45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5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865,3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757 79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2 63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48 045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Адм</cp:lastModifiedBy>
  <cp:lastPrinted>2015-10-07T15:26:00Z</cp:lastPrinted>
  <dcterms:modified xsi:type="dcterms:W3CDTF">2017-10-20T10:09:00Z</dcterms:modified>
  <cp:revision>5</cp:revision>
  <dc:subject/>
  <dc:title>                                                                                      ПРИЛОЖЕНИЕ № 1</dc:title>
</cp:coreProperties>
</file>