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Юго-Северн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ind w:left="4536" w:hanging="340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22.04.2016 г. № 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ходе исполнения бюджета Юго-Северного сельского поселения Тихорецкого района на 31.03.2016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3"/>
        <w:gridCol w:w="1971"/>
        <w:gridCol w:w="1971"/>
        <w:gridCol w:w="197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бюджетных назначений на 2016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на 31.03.2016 го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3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76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9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9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, профицит (-,+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1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в Юго-Северного сельском поселении Тихорецкого района за 1 квартал 2016 г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58"/>
        <w:gridCol w:w="2464"/>
        <w:gridCol w:w="246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атная численность, че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(согласно начисления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, всего в том числе по отрасля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Юго-Северн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Тихорецкого района </w:t>
        <w:tab/>
        <w:tab/>
        <w:tab/>
        <w:tab/>
        <w:tab/>
        <w:tab/>
        <w:t xml:space="preserve">   А.В.Коф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387" w:hanging="0"/>
      <w:jc w:val="both"/>
    </w:pPr>
    <w:rPr>
      <w:rFonts w:ascii="SchoolBook" w:hAnsi="SchoolBook" w:cs="SchoolBook"/>
      <w:color w:val="00000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9:51:00Z</dcterms:created>
  <dc:creator>User</dc:creator>
  <dc:description/>
  <cp:keywords/>
  <dc:language>en-US</dc:language>
  <cp:lastModifiedBy>Адм</cp:lastModifiedBy>
  <cp:lastPrinted>2015-05-15T14:46:00Z</cp:lastPrinted>
  <dcterms:modified xsi:type="dcterms:W3CDTF">2017-10-20T09:51:00Z</dcterms:modified>
  <cp:revision>3</cp:revision>
  <dc:subject/>
  <dc:title>Сведения о ходе исполнения бюджета Архангельского сельского поселения Тихорецкого района на 30</dc:title>
</cp:coreProperties>
</file>