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27.01.2017г. № 5/1 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Юго-Северн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за 4 квартал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именование финансового органа:  </w:t>
      </w:r>
      <w:r>
        <w:rPr>
          <w:sz w:val="28"/>
          <w:szCs w:val="28"/>
          <w:u w:val="single"/>
        </w:rPr>
        <w:t>Юго-Северного сельское поселение Тихорецкого район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именование публично-правового образования: </w:t>
      </w:r>
      <w:r>
        <w:rPr>
          <w:sz w:val="28"/>
          <w:szCs w:val="28"/>
          <w:u w:val="single"/>
        </w:rPr>
        <w:t>Юго-Северное сельское поселение Тихорец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:   кварта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ица измерения:   рубли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Доходы бюджета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2269"/>
        <w:gridCol w:w="1275"/>
        <w:gridCol w:w="1418"/>
        <w:gridCol w:w="1559"/>
      </w:tblGrid>
      <w:tr>
        <w:trPr>
          <w:trHeight w:val="7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а - ВСЕГО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 725 5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 825 446,2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74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1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 702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777 224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3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9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 713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7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4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6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9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3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17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 115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4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519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4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1030225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7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9 016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6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63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3 261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61</w:t>
            </w:r>
          </w:p>
        </w:tc>
      </w:tr>
      <w:tr>
        <w:trPr>
          <w:trHeight w:val="4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50301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7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 469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1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1030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 443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6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33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938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38 569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43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504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07 128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1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11105035100000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 301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1001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116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16 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2999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290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90 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1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3015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90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9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3024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12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1905000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127 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127 3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2.Расходы бюджета</w:t>
      </w:r>
    </w:p>
    <w:tbl>
      <w:tblPr>
        <w:tblW w:w="1870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24"/>
        <w:gridCol w:w="2268"/>
        <w:gridCol w:w="1367"/>
        <w:gridCol w:w="1326"/>
        <w:gridCol w:w="1559"/>
        <w:gridCol w:w="1067"/>
        <w:gridCol w:w="1720"/>
        <w:gridCol w:w="52"/>
        <w:gridCol w:w="1720"/>
        <w:gridCol w:w="367"/>
        <w:gridCol w:w="1460"/>
        <w:gridCol w:w="153"/>
        <w:gridCol w:w="1460"/>
      </w:tblGrid>
      <w:tr>
        <w:trPr>
          <w:trHeight w:val="21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9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расхода 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ные 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юджетной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ные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-ВСЕГО, в том числе: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550 955,52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984 582,6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 372,8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овет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0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 5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 9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1 0106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 5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 9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106 54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4 5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4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06 542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5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лнение передаваемых полномочий  на осуществление внешнего муниципального контрол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5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5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 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06 5420020020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59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 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Администрация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0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 546 363,5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979 630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6 372,8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695 103,4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692 454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648,8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02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0 487,5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 487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сшеее должностное лицо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2 50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 487,5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 487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 487,5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 487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 487,5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 487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 373,6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 37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 113,9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 113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104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722 563,7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2 719 914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648,8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функционирования администрации Юго- 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18 763,7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 716 114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8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17 641,7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 714 812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48,8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трахова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12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43 620,3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43 620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104 5210000190 121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84 763,6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 884 763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 856,6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 856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24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 366,2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 717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48,8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497,8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497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244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868,3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 219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48,8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475,1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475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8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19 852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891,1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891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формирование и размещение муниципального заказ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3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68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20030 54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68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согласование применения закрытых способов определения поставщиков (подрядчиков, исполнителей), возможности заключения контракта с единственным псставщиком (подрядчиком, исполнителем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40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комисс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6006019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113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7 460,1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 46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общественных инициатив 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общественно полезных программ общественных объединений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113 211016655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онизация межнациональных отношений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гармонизацию межнациональных отнош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665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2016650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6650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механизмов управ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883,8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883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муниципальной служб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664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883,8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883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664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883,8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883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6649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883,8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883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 территориального общественного самоуправления в  Юго-Северн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4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14016635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140166350 36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ционное обеспечение деятельности  органов местного самоуправления  в  Юго-Северн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41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 576,3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 576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информационному обеспечению деятельности органов местного самоуправления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41016675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 576,3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 576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410166750 24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 576,3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 576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6675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5276,3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5276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униципальным имущество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900103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900103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9001039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200 0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7 599,5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7 599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203 000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7 599,5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7 599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 599,5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 599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0 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 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0 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 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203 5250051180 121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16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16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203 5250051180 129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23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2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99,5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 199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 199,5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 199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0 01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0 0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84,5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184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300 000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89 111,1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 11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09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405,6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405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упреждение и ликвидиции чрезвычайных ситуаций, стихийных бедствий и их последствий в  Юго-Северн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05,6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05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09 231016658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05,6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05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309 2310166580 24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05,6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05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16658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05,6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05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310 000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7 466,5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 466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жарная безопасность в Юго-Северн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 466,5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66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1660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 466,5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66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1660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 466,5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66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0 2320166090 244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 466,5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466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14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7 239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37 2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репление правопорядка, профилактика правонарушений, усиление борьбы с преступностью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239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2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по укреплению правопорядка, профилактике правонарушений, усиление борьбы с преступность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6666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239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2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6666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239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2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тиводействие коррупции в Юго-Северном сельском поселении Тихорецкого района 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5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правонарушений и противодействию корруп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4 235016677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4 2350166770 24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5016677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наркомании Юго-Северного сельского по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7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наркоман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7016641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93 780,8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54 008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  </w:t>
            </w:r>
            <w:r>
              <w:rPr>
                <w:b/>
                <w:bCs/>
                <w:sz w:val="18"/>
                <w:szCs w:val="18"/>
              </w:rPr>
              <w:t>539 772,7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9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03 258,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63 485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 </w:t>
            </w:r>
            <w:r>
              <w:rPr>
                <w:b/>
                <w:bCs/>
                <w:sz w:val="18"/>
                <w:szCs w:val="18"/>
              </w:rPr>
              <w:t>539 772,7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дорожного хозяйства 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1 703 258,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 485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539 772,7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монту автомобильных дорог, и тротуарных дорожек местного знач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703 258,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 485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539 772,7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703 258,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 485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539 772,7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703 258,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 485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9 772,7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язь и информати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9 747,5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9 747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тизация  в Юго-Северн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9 747,5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9 747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информатиз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9 747,5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9 747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9 747,5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9 747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24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9 747,5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9 747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2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 77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7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рамках управления муниципальным имущество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412 552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7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лнение передаваемых полномочий  на осуществление земельного контроля за использованием земель посел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552002007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7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552002007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7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7 749,2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3 798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 951,2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2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 471,8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 471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и развитие коммунальной инфраструктуры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 471,8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 471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 471,8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 471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 471,8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 471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 471,8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 471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3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5 757,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5 757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 951,2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агоустройство Юго-Северного сельского поселения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 627,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 676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951,2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 127,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 176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951,2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 127,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 176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951,2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 127,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 176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951,2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 «Содействие занятости населения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 13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1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йствию занятости на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016605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 13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1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е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016605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 13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 1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016605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00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 1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0505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5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5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азвитие коммунальной инфраструктуры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на организацию сбора и вывоза бытовых отходов и мусора, на водоснабжения и водоотведения на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5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9 53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 5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7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9 53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 5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3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 53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 53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3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8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295 321,3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95 321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801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295 321,3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95 321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95 321,3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95 321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 678,9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 678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 341,9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 341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 25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 25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086,9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086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106,9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106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6,9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06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9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1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1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1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8,8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8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8,8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8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выплаты персоналу государственных (муниципальных)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8,8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8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1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8,8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8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луб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24 873,4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24 873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005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902 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0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6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902 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0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6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902 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0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6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902 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0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273,4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273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я бюджетным учреждениям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6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273,4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273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61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273,4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273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10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 38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 617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1001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32 76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2 7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бщественных инициатив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1001 21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2 76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 7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шение Совета Юго-северного сельского поселения Тихорецкого района от 25 мая 2009 года № 185 «Об утверждении Положения о пенсии за выслугу лет лицам, замещающим выборные должности и должности муниципальной службы в Юго-Северном сельском поселении Тихорецкого район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14121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2 76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 7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141210 3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2 76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 7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, компенсации, меры социальной поддержки по публичным нормативным обязательства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141210 31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2 76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 7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3.Источники финансирования дефицита бюджета</w:t>
      </w:r>
    </w:p>
    <w:tbl>
      <w:tblPr>
        <w:tblW w:w="2403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15"/>
        <w:gridCol w:w="2645"/>
        <w:gridCol w:w="1466"/>
        <w:gridCol w:w="1431"/>
        <w:gridCol w:w="1418"/>
        <w:gridCol w:w="1074"/>
        <w:gridCol w:w="1140"/>
        <w:gridCol w:w="2000"/>
        <w:gridCol w:w="980"/>
        <w:gridCol w:w="1140"/>
        <w:gridCol w:w="1520"/>
        <w:gridCol w:w="800"/>
        <w:gridCol w:w="800"/>
        <w:gridCol w:w="800"/>
        <w:gridCol w:w="980"/>
        <w:gridCol w:w="980"/>
        <w:gridCol w:w="980"/>
      </w:tblGrid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источника 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фицита бюджета 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бюджетной 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174 584,48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40 863,6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е остатков средств 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4 584,4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40863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4 584,4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40 863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 852 9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 991 089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 852 9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 991 089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 852 9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 991 089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5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 852 9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 991 089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78 315,5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50 225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78 315,5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50 225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78 315,5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50 225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 05 02 01 10 0000 6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592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59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61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73 723,52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45 663,6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А.В.Кофа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5:44:00Z</dcterms:created>
  <dc:creator>fin18</dc:creator>
  <dc:description/>
  <cp:keywords/>
  <dc:language>en-US</dc:language>
  <cp:lastModifiedBy>Адм</cp:lastModifiedBy>
  <cp:lastPrinted>2015-10-07T15:26:00Z</cp:lastPrinted>
  <dcterms:modified xsi:type="dcterms:W3CDTF">2017-10-20T10:27:00Z</dcterms:modified>
  <cp:revision>150</cp:revision>
  <dc:subject/>
  <dc:title/>
</cp:coreProperties>
</file>