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0.10.2016 г. № 15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76 4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90 648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285 791,70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24 654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5 054,98</w:t>
            </w:r>
          </w:p>
        </w:tc>
      </w:tr>
      <w:tr>
        <w:trPr>
          <w:trHeight w:val="1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3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,45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,39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 51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83,12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7,25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1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07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23,77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4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 60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46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30,79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5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40,96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6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6 12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75,88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5 27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426,49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74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 748,16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 06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033,9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70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7 293,68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8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13,97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9 149,1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97 658,7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1 490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24 557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93 06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1 490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81 1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6 88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 307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6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32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8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19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5 4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879 58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 8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 6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875 78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5 8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874 47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8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3 26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732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9 9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 303 5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477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 0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5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255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9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407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8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7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90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390,5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9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7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0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 6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0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8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8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8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7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 94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658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7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 94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658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94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58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8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13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613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5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2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5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4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5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4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1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72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8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6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6 41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70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07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4,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4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 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репление правопорядка, профилактика правонарушений, усиление борьбы с преступностью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60 533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7 40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  </w:t>
            </w:r>
            <w:r>
              <w:rPr>
                <w:b/>
                <w:bCs/>
                <w:sz w:val="18"/>
                <w:szCs w:val="18"/>
              </w:rPr>
              <w:t>643 131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</w:t>
            </w:r>
            <w:r>
              <w:rPr>
                <w:b/>
                <w:bCs/>
                <w:sz w:val="18"/>
                <w:szCs w:val="18"/>
              </w:rPr>
              <w:t>468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 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468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 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 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8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 408,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 86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543,1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 466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 70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763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 46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64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0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64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0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64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0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е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 228 94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3 055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 94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055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 94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055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686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313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65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344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1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3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9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05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1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5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8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9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 010,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 698,6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01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698,6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1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698,6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3 30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3 30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3 30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151 917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8 708,7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</cp:lastModifiedBy>
  <cp:lastPrinted>2015-10-07T15:26:00Z</cp:lastPrinted>
  <dcterms:modified xsi:type="dcterms:W3CDTF">2017-10-20T10:20:00Z</dcterms:modified>
  <cp:revision>142</cp:revision>
  <dc:subject/>
  <dc:title/>
</cp:coreProperties>
</file>