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2.04.2016 г. № 82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>
          <w:sz w:val="28"/>
          <w:szCs w:val="28"/>
        </w:rPr>
        <w:t>Периодичность: 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76 4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49 670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026 769,84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39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57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6 928,25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433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766,02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74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5,01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3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 00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 990,40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5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 181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8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 97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026,1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3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 561,79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686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9 824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475,75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5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6 97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 226 727,51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5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41,84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1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016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7 083,9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33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 332 000,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6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453,49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29 149,1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28 311,5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00 853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024 557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23 71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396 245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06 49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 618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04 875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 12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 372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2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372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2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372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2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372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2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372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1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86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9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504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85 4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436 9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 148 449,6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 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1 6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6 9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 144 649,6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0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66 9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 143 347,6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0 77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1 222,5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77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1 222,5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98 33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1 667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444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555,0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7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522,7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705,5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242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705,5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3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8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817,1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9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0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0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111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1 5230010490 87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 5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 461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3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61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3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61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3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61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3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61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62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 774,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62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 774,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2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774,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46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453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46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453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4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809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7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321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321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 41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09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9 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1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5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Юго-Северн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3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6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30 533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 8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 941 705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 614 758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614 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14 758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4 758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 8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 17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 17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 17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 17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 17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77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412 552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 6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 16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 458,4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 93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 93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 93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 93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3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 93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 6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 67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 006,7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1 6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67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006,7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07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67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034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07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67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034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07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67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034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972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72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972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72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972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72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 90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89 092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90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9 092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 90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89 092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33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668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33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668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4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 379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 720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983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3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8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34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30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30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бюджетным учреждениям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 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 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 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 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 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 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1 358,6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4 067,7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1 358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4 067,7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1 358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4 067,7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87 63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87 63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87 63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187 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 28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 28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 28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9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 151 917,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 280,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49:00Z</dcterms:created>
  <dc:creator>fin18</dc:creator>
  <dc:description/>
  <cp:keywords/>
  <dc:language>en-US</dc:language>
  <cp:lastModifiedBy>Адм</cp:lastModifiedBy>
  <cp:lastPrinted>2015-10-07T15:26:00Z</cp:lastPrinted>
  <dcterms:modified xsi:type="dcterms:W3CDTF">2017-10-20T09:49:00Z</dcterms:modified>
  <cp:revision>2</cp:revision>
  <dc:subject/>
  <dc:title>                                                                                       ПРИЛОЖЕНИЕ № 1</dc:title>
</cp:coreProperties>
</file>