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2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Адм</cp:lastModifiedBy>
  <cp:lastPrinted>2015-04-17T18:32:00Z</cp:lastPrinted>
  <dcterms:modified xsi:type="dcterms:W3CDTF">2017-10-20T10:07:00Z</dcterms:modified>
  <cp:revision>3</cp:revision>
  <dc:subject/>
  <dc:title>                                                                                                                                                ПРИЛОЖЕНИЕ № 2</dc:title>
</cp:coreProperties>
</file>