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2.10.2017 г. № 84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13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893 880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119 419,51</w:t>
            </w:r>
          </w:p>
        </w:tc>
      </w:tr>
      <w:tr>
        <w:trPr>
          <w:trHeight w:val="174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17 8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81 162,23</w:t>
            </w:r>
          </w:p>
        </w:tc>
      </w:tr>
      <w:tr>
        <w:trPr>
          <w:trHeight w:val="227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8</w:t>
            </w:r>
          </w:p>
        </w:tc>
      </w:tr>
      <w:tr>
        <w:trPr>
          <w:trHeight w:val="196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 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 896,00</w:t>
            </w:r>
          </w:p>
        </w:tc>
      </w:tr>
      <w:tr>
        <w:trPr>
          <w:trHeight w:val="21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92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7,78</w:t>
            </w:r>
          </w:p>
        </w:tc>
      </w:tr>
      <w:tr>
        <w:trPr>
          <w:trHeight w:val="18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 25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 141,08</w:t>
            </w:r>
          </w:p>
        </w:tc>
      </w:tr>
      <w:tr>
        <w:trPr>
          <w:trHeight w:val="18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 07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1</w:t>
            </w:r>
          </w:p>
        </w:tc>
      </w:tr>
      <w:tr>
        <w:trPr>
          <w:trHeight w:val="42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5 38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 499,93</w:t>
            </w:r>
          </w:p>
        </w:tc>
      </w:tr>
      <w:tr>
        <w:trPr>
          <w:trHeight w:val="9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00 96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 033,66</w:t>
            </w:r>
          </w:p>
        </w:tc>
      </w:tr>
      <w:tr>
        <w:trPr>
          <w:trHeight w:val="9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00 83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 363,51</w:t>
            </w:r>
          </w:p>
        </w:tc>
      </w:tr>
      <w:tr>
        <w:trPr>
          <w:trHeight w:val="181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 91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083,02</w:t>
            </w:r>
          </w:p>
        </w:tc>
      </w:tr>
      <w:tr>
        <w:trPr>
          <w:trHeight w:val="7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1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 42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475,60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5 63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 360,06</w:t>
            </w:r>
          </w:p>
        </w:tc>
      </w:tr>
      <w:tr>
        <w:trPr>
          <w:trHeight w:val="11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 22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779,68</w:t>
            </w:r>
          </w:p>
        </w:tc>
      </w:tr>
      <w:tr>
        <w:trPr>
          <w:trHeight w:val="99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6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9"/>
        <w:gridCol w:w="2539"/>
        <w:gridCol w:w="1440"/>
        <w:gridCol w:w="1440"/>
        <w:gridCol w:w="1448"/>
        <w:gridCol w:w="1568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-542" w:firstLine="5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06 872,7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11 933,94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94 938,7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801 63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06 699,9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94 938,7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06 34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8 42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87 927,6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 23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 261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3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261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3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261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3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61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89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117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 4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339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44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5 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981 858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 764,1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1 8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978 058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 764,1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976 735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3 764,1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4 670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 329,4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756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291 788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663,0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5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881,6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66,3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895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604,2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92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07,4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 00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703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296,8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69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30,4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5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1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2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4,4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7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 777,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1 44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 547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 90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а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400.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4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9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7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24,14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9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7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24,14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9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7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24,14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9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7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24,14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 61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 623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990,5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 61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 623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990,5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61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623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90,5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220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779,6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220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779,6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7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8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43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99,6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402,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10,8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2,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10,8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286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78,1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48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6,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,7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51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517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5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75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750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0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0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0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0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 прфилактике правонарушений, усиление борьбы с преступность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88 76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4 641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44 121,3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0 303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83 459,8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390 303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 459,8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0 303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59,8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0 303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59,8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6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6 442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959,8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338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 661,5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38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661,5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38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661,5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38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661,5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38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661,5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75 30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8 765,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 542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 0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41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60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 0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41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60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 0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41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60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 0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41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60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 0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41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60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000 765,6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 831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 934,2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 7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826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939,1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1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16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749,1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1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16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749,1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1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16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749,1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4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4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4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занятомти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04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5,1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0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80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1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0 714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59 285,0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6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0 714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9 285,0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0 714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9 285,0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730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269,5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126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73,6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2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57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711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4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62,6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543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56,2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102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90,8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1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65,4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3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6,6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3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6,6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3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96,5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32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4,66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4" w:name="OLE_LINK19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4"/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6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36,9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23"/>
            <w:bookmarkStart w:id="26" w:name="OLE_LINK22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6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36,9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27"/>
            <w:bookmarkStart w:id="28" w:name="OLE_LINK26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7"/>
            <w:bookmarkEnd w:id="28"/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6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36,9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9" w:name="OLE_LINK34"/>
            <w:r>
              <w:rPr>
                <w:sz w:val="18"/>
                <w:szCs w:val="18"/>
              </w:rPr>
              <w:t>Фонд оплаты труда учреждений</w:t>
            </w:r>
            <w:bookmarkEnd w:id="2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0" w:name="OLE_LINK31"/>
            <w:bookmarkStart w:id="31" w:name="OLE_LINK30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30"/>
            <w:bookmarkEnd w:id="31"/>
            <w:r>
              <w:rPr>
                <w:sz w:val="18"/>
                <w:szCs w:val="18"/>
              </w:rPr>
              <w:t xml:space="preserve"> 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9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6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OLE_LINK36"/>
            <w:bookmarkStart w:id="33" w:name="OLE_LINK35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32"/>
            <w:bookmarkEnd w:id="3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8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,91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0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3 418,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8 581,94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0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1 025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274,6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567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732,0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567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732,0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4" w:name="OLE_LINK37"/>
            <w:r>
              <w:rPr>
                <w:sz w:val="18"/>
                <w:szCs w:val="18"/>
              </w:rPr>
              <w:t>992 0801 2810600590 111</w:t>
            </w:r>
            <w:bookmarkEnd w:id="34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 801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916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885,7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5" w:name="OLE_LINK39"/>
            <w:bookmarkStart w:id="36" w:name="OLE_LINK38"/>
            <w:r>
              <w:rPr>
                <w:sz w:val="18"/>
                <w:szCs w:val="18"/>
              </w:rPr>
              <w:t>2810600590</w:t>
            </w:r>
            <w:bookmarkEnd w:id="35"/>
            <w:bookmarkEnd w:id="3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9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651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846,2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7" w:name="OLE_LINK40"/>
            <w:r>
              <w:rPr>
                <w:sz w:val="18"/>
                <w:szCs w:val="18"/>
              </w:rPr>
              <w:t>2810600590</w:t>
            </w:r>
            <w:bookmarkEnd w:id="3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159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840,7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8" w:name="OLE_LINK41"/>
            <w:r>
              <w:rPr>
                <w:sz w:val="18"/>
                <w:szCs w:val="18"/>
              </w:rPr>
              <w:t>2810600590</w:t>
            </w:r>
            <w:bookmarkEnd w:id="3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159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840,7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48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51,03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510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489,75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98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01,7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98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01,7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96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5,7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0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0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0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0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65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344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65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344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65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344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65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344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 681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31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 681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31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 681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318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6 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 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72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6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024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646,7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6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45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 24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16 7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 4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1 2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6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45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241,97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306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057,39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3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151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184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 281051022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 790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 790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790,58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790,5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909,4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909,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909,42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37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15"/>
        <w:gridCol w:w="2645"/>
        <w:gridCol w:w="1466"/>
        <w:gridCol w:w="1431"/>
        <w:gridCol w:w="1153"/>
        <w:gridCol w:w="1575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5" w:hRule="atLeast"/>
        </w:trPr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 053,45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 519,28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 053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 519,28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 053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 519,28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013 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996 8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013 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996 8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013 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996 8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013 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996 8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6 8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14 934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6 8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14 934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6 8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09 700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 801 638,7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09 700,45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А.В.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Адм</cp:lastModifiedBy>
  <cp:lastPrinted>2015-10-07T15:26:00Z</cp:lastPrinted>
  <dcterms:modified xsi:type="dcterms:W3CDTF">2017-10-24T09:39:00Z</dcterms:modified>
  <cp:revision>14</cp:revision>
  <dc:subject/>
  <dc:title>                                                                                      ПРИЛОЖЕНИЕ № 1</dc:title>
</cp:coreProperties>
</file>