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6.07.2017г. № 4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го-Северного сельского поселения Тихорецкого районаза 2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871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13 658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57 941,45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1 91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27 582,02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в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9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 94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851,16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7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29,01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639,8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 38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4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40 38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15,7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 166 05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 743,1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 66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 534,97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84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58,01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9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950,4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29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2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 46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42 838,08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 618,09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65 172,7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8 168,9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37 003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59 938,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2 93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337 003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41 9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5 69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6 261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7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57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9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62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62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5 6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264 29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1 3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1 8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264 29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567 5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262 97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 567 528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5 162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6 837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 452 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30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142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85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695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649,0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1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1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20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797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41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8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17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7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ведение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7 52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 42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 776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гармонизацию межнациональных отнош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42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98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7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7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1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494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18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18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9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95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667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3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7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13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3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876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96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21,1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48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9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55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3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2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00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4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7016641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8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 02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734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79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8 9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93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7 463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1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42 98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 89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 090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28 1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 37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 790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1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0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3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432,1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йствию занятости насе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4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757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86,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86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3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0 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7 47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62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373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7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32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28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59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1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8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29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2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79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7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4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294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4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4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0,7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 6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 93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1 366,0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7 835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464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 38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915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4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47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947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8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90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967,7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66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332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5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43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71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289,2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8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16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8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16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4,8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,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81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2 487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81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012 487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63 51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4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376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67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110,4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285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414,1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28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414,1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3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509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85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95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04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5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294,8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5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 48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 062,3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71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956 6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65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1 16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 659 938,7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65 935,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А.В.Ау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</cp:lastModifiedBy>
  <cp:lastPrinted>2017-08-10T14:07:00Z</cp:lastPrinted>
  <dcterms:modified xsi:type="dcterms:W3CDTF">2017-08-10T11:09:00Z</dcterms:modified>
  <cp:revision>146</cp:revision>
  <dc:subject/>
  <dc:title/>
</cp:coreProperties>
</file>