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2.04.2017 г.  №  22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Юго-Северного сельского поселения Тихорецкого района за 1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  кварт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836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82 882,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453 717,56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9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 21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39 685,96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08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615,09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19,67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 66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 138,52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 99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7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0 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4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 153,10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7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41 25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30 547,20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6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27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926,73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 50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 496,68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3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 474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0 425,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0229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823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 73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64 569,12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88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 117,12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630 172,73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 450 209,8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79 962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3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624 938,7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44 97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179 962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61 5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 48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22 075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24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259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01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76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48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992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491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35 62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746 69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88 929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1 82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46 69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 085 129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46 69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2 083 806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 22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2 771,0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452 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69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7 761,6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 54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53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009,4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469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030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5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294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24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5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294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963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036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4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8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4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0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3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8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2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гармонизацию межнациональных отнош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20166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13 21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30166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486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66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661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11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 884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11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 884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11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884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88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117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88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117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85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36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14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8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54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3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67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3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67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 0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3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8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28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 36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7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00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Юго-Северн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3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3016666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237016641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38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 26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71 498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 05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 57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05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7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05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7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3 763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05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7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36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8 402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69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8 706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 79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18 38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 57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3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 565,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80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758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783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6 29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17 008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33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6 29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7 008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733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6 29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7 008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19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800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3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037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28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6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11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9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20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6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263,3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6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6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27,3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3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93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6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6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6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66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6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801 28102</w:t>
            </w:r>
            <w:r>
              <w:rPr>
                <w:sz w:val="18"/>
                <w:szCs w:val="18"/>
                <w:lang w:val="en-US"/>
              </w:rPr>
              <w:t>S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 0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 6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2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0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86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</w:t>
            </w:r>
            <w:r>
              <w:rPr>
                <w:sz w:val="18"/>
                <w:szCs w:val="18"/>
                <w:lang w:val="en-US"/>
              </w:rPr>
              <w:t>S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9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6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0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 47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8 821,1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17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 126,4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79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502,9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42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31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 107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8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4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395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13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 865,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29,7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26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735,8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 0801 28106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57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57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3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8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6 416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6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5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8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6 416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3 54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8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4 634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78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78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801 28106</w:t>
            </w:r>
            <w:r>
              <w:rPr>
                <w:sz w:val="18"/>
                <w:szCs w:val="18"/>
                <w:lang w:val="en-US"/>
              </w:rPr>
              <w:t>S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4 70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 42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278,3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6</w:t>
            </w:r>
            <w:r>
              <w:rPr>
                <w:sz w:val="18"/>
                <w:szCs w:val="18"/>
                <w:lang w:val="en-US"/>
              </w:rPr>
              <w:t>S012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4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278,3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84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95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 890,3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85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47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387,9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4 28105102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28105102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 317,9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102 3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30101652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30101652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52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32 672,5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6 245,2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2 672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6 245,2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3 5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932 672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6 245,2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836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416 41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836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416,41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836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416 41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836 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416 41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30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3 74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30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3 74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30 17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3 74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 624 938,73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8 508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Адм</cp:lastModifiedBy>
  <cp:lastPrinted>2017-06-06T13:19:00Z</cp:lastPrinted>
  <dcterms:modified xsi:type="dcterms:W3CDTF">2017-10-20T11:11:00Z</dcterms:modified>
  <cp:revision>147</cp:revision>
  <dc:subject/>
  <dc:title/>
</cp:coreProperties>
</file>