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ab/>
        <w:tab/>
        <w:tab/>
        <w:tab/>
        <w:tab/>
        <w:tab/>
        <w:t xml:space="preserve">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словиях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ьтуры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условий оплаты труда работников муниципальных учреждений культуры Юго-Северного сельского поселения Тихорецкого района, и в соответствии с пунктом 3 постановления Губернатора Краснодарского края от 6 сентября 2023 года № 684 «Об общих требованиях к положениям об установлении отраслевых систем оплаты труда работников государственных учреждений Краснодарского края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б условиях оплаты труда работников муниципальных учреждений культуры Юго-Северн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 Признать утратившими сил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Юго-Северного сельского поселения Тихорецкого района от 30 августа 2017 года № 57 «О введении отраслевой системы оплаты труда работников муниципальных казенных учреждений культуры Юго-Северн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ановление администрации Юго-Северного сельского поселения Тихорецкого района от 20 февраля 2012 года № 17 «О введении и условиях осуществления денежных выплат отдельным категориям работников муниципальных учреждений, подведомственных администрации Юго-Северн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Главному специалисту администрации Юго-Северного сельского поселения Тихорецкого района (Худик О.А.) обеспечить официальное опубликование настоящего постановления в газете «Тихорецкие вести» и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Карп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9:40:00Z</dcterms:created>
  <dc:creator>Пользователь</dc:creator>
  <dc:description/>
  <cp:keywords/>
  <dc:language>en-US</dc:language>
  <cp:lastModifiedBy>user</cp:lastModifiedBy>
  <cp:lastPrinted>2024-05-04T15:13:00Z</cp:lastPrinted>
  <dcterms:modified xsi:type="dcterms:W3CDTF">2024-05-21T07:02:00Z</dcterms:modified>
  <cp:revision>5</cp:revision>
  <dc:subject/>
  <dc:title/>
</cp:coreProperties>
</file>