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Юго-Северного поселения Тихорецкого района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 года  №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ффективности деятельности руков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 и установления стимулирующей надба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Показатели эффективности деятельности руков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985"/>
        <w:gridCol w:w="19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прем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% к должностному окладу или 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ем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культурно-досуговых учреждений (далее - КД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 культурно-досуговых мероприятий, проведённых учреждением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, направленных на развитие творческого потенциала детей и молодёжи в общем числе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коллективов учреждения 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, в самодеятельном художественном колл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библиот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документовыдач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обращений в библи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коллективов учреждения 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информационных мероприятий (включая книжные выставки), в том числе рассчитанных на обслуживание особых категорий пользователей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зе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осетителей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выставок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 учреждения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Показатели эффективности деятельности руков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установления стимулирующе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27"/>
        <w:gridCol w:w="2133"/>
        <w:gridCol w:w="2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стимулирующей надбавки за интенсивность и высокие результаты работы </w:t>
              <w:br/>
              <w:t>(в % к должностному оклад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установления стимулирующей надбавки за интенсивность и высокие результаты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К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клубных формирований по отношению к предшествующему году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1 клубное формир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2 клубных формировани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более чем  2 клубных форм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участников клубных формирований по отношению к предшествующему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библиот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зарегистрированных пользователей библиотек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обновляемости книжного фонда библиотеки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зе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экспонируемых музейных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предметов, внесённых в электронную баз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-бюджетн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Юго-Север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О.А.Лопат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21:00Z</dcterms:created>
  <dc:creator>Администрация</dc:creator>
  <dc:description/>
  <cp:keywords/>
  <dc:language>en-US</dc:language>
  <cp:lastModifiedBy>Экономист</cp:lastModifiedBy>
  <cp:lastPrinted>2018-04-09T18:00:00Z</cp:lastPrinted>
  <dcterms:modified xsi:type="dcterms:W3CDTF">2018-06-06T12:54:00Z</dcterms:modified>
  <cp:revision>19</cp:revision>
  <dc:subject/>
  <dc:title/>
</cp:coreProperties>
</file>