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ЮГО-СЕВЕРН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 РАЙОНА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>от____________</w:t>
        <w:tab/>
        <w:t xml:space="preserve">          </w:t>
        <w:tab/>
        <w:tab/>
        <w:t xml:space="preserve">                                                                   №_______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Юго-Север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казателей эффективности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и работников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ы Юго-Северн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Тихорецкого района для премирова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ия стимулирующей надбавк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целях выполнения положений Указа Президента Российской Федерации от 7 мая 2012 года № 597 «О мероприятиях по реализации государственной социальной политики», в соответствии с приказом Министерства культуры Российской Федерации от 28 июня 2013 года № 920 «Об утверждении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учреждений культуры, их руководителей и работников по видам учреждений и основным категориям работников», постановлением администрации Юго-Северного сельского поселения Тихорецкого района от 30 августа 2017 года № 57 «О введении отраслевой системы оплаты труда работников муниципальных казенных учреждений культуры  Юго-Северного сельского поселения Тихорецкого района»,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Утвердить Показатели эффективности деятельности руководителей муниципальных учреждений культуры Юго-Северного сельского поселения Тихорецкого района для премирования и установления стимулирующей надбавки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2.Утвердить Показатели эффективности деятельности работников</w:t>
      </w:r>
      <w:r>
        <w:rPr>
          <w:b/>
        </w:rPr>
        <w:t xml:space="preserve"> </w:t>
      </w:r>
      <w:r>
        <w:rPr/>
        <w:t>муниципальных учреждений культуры Юго-Северного сельского поселения Тихорецкого района для премирования и установления стимулирующей надбавки (приложение № 2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3.Постановление администрации Юго-Северного сельского поселения Тихорецкого района от 23 августа 2013 года № 102  «Об утверждении Методических рекомендации по разработке показателей (критериев оценки эффективности) деятельности работников учреждения культуры Юго-Северного сельского поселения –МУ «ЦКС Юго-Северного СПТР» признать утратившим сил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5. Главному специалисту администрации Юго-Северного сельского поселения Тихорецкого района  (Тучкова) обнародовать настоящее постановление в установленном порядке и обеспечить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/>
      </w:pPr>
      <w:r>
        <w:rPr/>
        <w:t>6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го-Северного сель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селения Тихорецкого района                                                                А.В. Ауло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000000"/>
    </w:rPr>
  </w:style>
  <w:style w:type="character" w:styleId="Style16">
    <w:name w:val="Текст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9:00Z</dcterms:created>
  <dc:creator>SECRET</dc:creator>
  <dc:description/>
  <cp:keywords/>
  <dc:language>en-US</dc:language>
  <cp:lastModifiedBy>Экономист</cp:lastModifiedBy>
  <cp:lastPrinted>2018-04-06T15:08:00Z</cp:lastPrinted>
  <dcterms:modified xsi:type="dcterms:W3CDTF">2018-06-07T13:18:00Z</dcterms:modified>
  <cp:revision>7</cp:revision>
  <dc:subject/>
  <dc:title> </dc:title>
</cp:coreProperties>
</file>