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Юго-Северного сельского поселения Тихорецкого района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 года  №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ффективности деятельности работник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премирования и установления стимулирующей надбав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Показатели эффективности 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ников 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премир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984"/>
        <w:gridCol w:w="21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прем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% к должностному окладу или руб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емир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административно-хозяйственной части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участие в культурно-массовом мероприятии в качестве ведущего, исполнителя, в самодеятельном художественном коллект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культурно-досуговых учреждений: художественный руководитель; заведующий филиалом, отделом, сектором; заведующий автоклубом; режиссер, балетмейстер, хормейстер коллектива (студии); художник-постановщик; руководитель клубного формирования; руководитель кружка; аккомпаниатор; режиссёр; культорганизатор; методист; художник; художник-декоратор; художник-оформитель; звукоопера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 культурно-досуговых мероприятий, проведённых учреждением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мероприятий, направленных на развитие творческого потенциала детей и молодёжи в общем числе мероприятий 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коллективов в конкурсах, фестивалях, смотрах (лауреаты, диплома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епен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российски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подготовленных методических разработок, сценариев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оведении изучения мнения населения по оказанию учреждением культуры услуг населению (опросы населения, анкетирование, тестирование при наличии аналитическ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численности участников культурно-досуговых мероприятий 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детей, привлекаемых к участию в творческих мероприятиях, в общем числе детей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полугод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числа лауреатов международных, всероссийских, краевых, районных конкурсов и фестивалей по отношению к аналогичному периоду прошлого года на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 оформление аранжировок музыкальных произведений, авторских композиций в месяц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 композиц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композиции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композиции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композ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вторских игровых программ в месяц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1 мероприятие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участие в культурно-массовом мероприятии в качестве ведущего, исполнителя, в самодеятельном художественном коллект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ники библиотек: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едующий филиалом, отделом, сектором; библиограф; библиотекарь; метод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документовыдач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обращений в библиоте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информационных мероприятий (включая книжные выставки), в том числе рассчитанных на обслуживание особых категорий пользователей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1 мероприятие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музеев: заведующий отделом, сектором; главный хранитель, хранитель музейных предметов; методисты; специалист по учёту музейных предметов; научный сотрудник; экскурсовод; музейный смотр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осетителей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выставок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показателей научно-методической работы, лекционной деятельности 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работе комиссий 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сверках предметов музей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Показатели эффективности 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ников 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установления стимулирующе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7"/>
        <w:gridCol w:w="27"/>
        <w:gridCol w:w="2133"/>
        <w:gridCol w:w="2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стимулирующей надбавки за интенсивность и высокие результаты работы </w:t>
              <w:br/>
              <w:t>(в % к должностному оклад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установления стимулирующей надбавки за интенсивность и высокие результаты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административно-хозяйственной ч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бязанностей контрактного управляющего учреж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культурно-досуговых учреждений: художественный руководитель; заведующий филиалом; заведующий автоклубом; заведующий отделом (сектором); режиссер, балетмейстер, хормейстер коллектива (студии); художник-постановщик; руководитель клубного формирования; руководитель кружка; аккомпаниатор; режиссёр; культорганизатор; методист; художник; художник-декоратор; художник-оформитель; звукоопера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клубных формирований по отношению к предшествующему году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1 клубное формировани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2 клубных формировани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более чем  2 клубных форм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участников клубных формирований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средней посещаемости культурно-досуговых мероприятий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проведённых семинаров, мастер-классов, творческих лабораторий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коллективом, имеющего звание народный (образцовы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коллективов, имеющих звание «народный (образцовый) самодеятельный коллектив»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 коллектив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коллектив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коллектив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3 колле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и о деятельности учреждения в средствах массовой информации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 раз в месяц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ники библиотек: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едующий филиалом, отделом, сектором; библиограф; библиотекарь; метод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зарегистрированных пользователей библиотек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мероприятий по методическому и консультационному обслуживанию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библиографических записей, внесённых в электронный каталог библиотеки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и о деятельности учреждения в средствах массовой информации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 раз в месяц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музеев: заведующий отделом, сектором; главный хранитель, хранитель музейных предметов; методисты; специалист по учёту музейных предметов; научный сотрудник; экскурсовод; музейный смотр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экспонируемых музейных предм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предметов, внесённых в электронную баз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мероприят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ой и научно-методической рабо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и о деятельности учреждения в средствах массовой информации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 раз в месяц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-бюджетн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Юго-Север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О.А.Лопат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40:00Z</dcterms:created>
  <dc:creator>Администрация</dc:creator>
  <dc:description/>
  <cp:keywords/>
  <dc:language>en-US</dc:language>
  <cp:lastModifiedBy>Экономист</cp:lastModifiedBy>
  <cp:lastPrinted>2017-08-04T15:49:00Z</cp:lastPrinted>
  <dcterms:modified xsi:type="dcterms:W3CDTF">2018-06-06T12:56:00Z</dcterms:modified>
  <cp:revision>37</cp:revision>
  <dc:subject/>
  <dc:title/>
</cp:coreProperties>
</file>