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01"/>
      </w:tblGrid>
      <w:tr>
        <w:trPr/>
        <w:tc>
          <w:tcPr>
            <w:tcW w:w="8613" w:type="dxa"/>
            <w:tcBorders/>
          </w:tcPr>
          <w:p>
            <w:pPr>
              <w:pStyle w:val="ConsPlusNormal"/>
              <w:widowControl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  <w:tab w:val="left" w:pos="5760" w:leader="none"/>
              </w:tabs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  <w:tab w:val="left" w:pos="5760" w:leader="none"/>
              </w:tabs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  <w:tab w:val="left" w:pos="5760" w:leader="none"/>
              </w:tabs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казом  муниципального  казен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чреждения  культуры «Сельская библиотека»         Юго-Северного сельского посе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rFonts w:eastAsia="Calibri" w:cs="Calibri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07.02.2018 г № 4/1</w:t>
            </w:r>
          </w:p>
          <w:p>
            <w:pPr>
              <w:pStyle w:val="ConsPlusNormal"/>
              <w:widowControl/>
              <w:spacing w:lineRule="atLeast" w:line="23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widowControl/>
        <w:spacing w:lineRule="atLeast" w:line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ый план</w:t>
      </w:r>
    </w:p>
    <w:p>
      <w:pPr>
        <w:pStyle w:val="Normal"/>
        <w:shd w:fill="FFFFFF" w:val="clear"/>
        <w:spacing w:lineRule="atLeast" w:line="23" w:before="0" w:after="0"/>
        <w:ind w:left="5" w:hanging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ероприятий по противодействию корруп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м казенном учреждении культуры </w:t>
      </w:r>
    </w:p>
    <w:p>
      <w:pPr>
        <w:pStyle w:val="Normal"/>
        <w:shd w:fill="FFFFFF" w:val="clear"/>
        <w:spacing w:lineRule="atLeast" w:line="23" w:before="0" w:after="0"/>
        <w:ind w:left="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ельская библиотека» Юго-Северного СПТР на 2018 год</w:t>
      </w:r>
    </w:p>
    <w:p>
      <w:pPr>
        <w:pStyle w:val="Normal"/>
        <w:shd w:fill="FFFFFF" w:val="clear"/>
        <w:spacing w:lineRule="atLeast" w:line="23"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"/>
        <w:gridCol w:w="7330"/>
        <w:gridCol w:w="3118"/>
        <w:gridCol w:w="1701"/>
        <w:gridCol w:w="1511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14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. Меры по правовому обеспечению противодействия коррупции</w:t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  должностных  лиц, ответственных  за работу по профилактике коррупционных и иных правонарушений в   муниципальном   казенном учреждении культуры «Сельская библиотека» Юго-Северного  сельского поселения Тихорецкого района (далее - учрежде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18 г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приказом учреждения кодекса этики и служебного поведения работников учрежд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18 г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правового просвещения работников МКУК «Сельская библиотека»  Юго-Северного СПТР по антикоррупционной тематике (семинары, тренинги, лекции, совещания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ыпуск листовок, памяток по противодействию</w:t>
            </w:r>
          </w:p>
          <w:p>
            <w:pPr>
              <w:pStyle w:val="Style18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рруп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внесение изменений и дополнений в планы противодействия коррупции, обеспечение их утверждения в установленном поряд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нтроля за исполнением: плана противодействия коррупции; должностных  инструкций сотрудниками учрежд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в организационно-распорядительную документацию МКУК «Сельская библиотека» Юго-Северного СП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авовая экспертиза внутренних локальных актов, регламентирующих деятельность предприятий и учрежд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мере необходимости или по фактам, отраженным в актах по результатам проверок</w:t>
            </w:r>
          </w:p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 составления   и подписания неофициальной отчетности, использования поддельных докумен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  организации  с правоохранительными органа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законодательства в области противодействия корруп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    работников     с нормативными документами по антикоррупционной деятель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   антикоррупционных мероприятий, направленных на профилактику и противодействие коррупции, в том числе:</w:t>
            </w:r>
          </w:p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мещение     на     информационных стендах учреждения печатных агитационных материалов антикоррупционной направленности;</w:t>
            </w:r>
          </w:p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размещение информации о деятельности учреждения на официальном сайте администрации Юго-Северного сельского поселения Тихорецкого района в разделе «Противодействие коррупции»</w:t>
            </w:r>
          </w:p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доходах, расходах, об имуществе и обязательствах имущественного характера руководителя учреждения и членов его семь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Ежегодно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информацией из различных источников (публикации, средства массовой информации, сайт администрации Юго-Северного сельского поселения) и анализ обращений граждан, содержащих сведения о проявлении фактов коррупции и злоупотреблениях должностными полномочиями сотрудниками МКУК «СБ» Юго-Северного СП ТР и своевременное принятие соответствующих мер.</w:t>
            </w:r>
          </w:p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фактам, изложенным в публикациях, обращениях гражда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упок для муниципальных нужд учреждения в соответствии с требованиями  Федерального 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блюдения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в целях противодействия коррупции</w:t>
            </w:r>
          </w:p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ходе реализации плана в разделе  «Противодействие коррупции» на странице официального сайта администрации Юго-Северного сельского поселения Тихорецкого  района  в информационно-телекоммуникационной сети «Интернет»</w:t>
            </w:r>
          </w:p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исполнения плана противодействия коррупци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</w:t>
            </w:r>
          </w:p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общение результатов проверок органов внутреннего и внешнего контроля по видам нарушений, формирование комплекса мер по профилактике различных видов нарушений, выявленных в результате проверок, принятие своевременных мер по их устранению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мере необходимости или по фактам, отраженным в актах по результатам проверок</w:t>
            </w:r>
          </w:p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разъяснительной работы с работниками МКУК «СБ» Юго-Северного СП ТР»  по действующей системе оплаты труда, выплатах социального характе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ение принципа коллегиальности  при осуществлении выплат стимулирующего характера  работникам учрежд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06640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контроля за целевым использованием имущества, находящимся в оперативном управле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ниторинг и анализ выполнения плана по предупреждению коррупционных проявлений в МКУК «СБ» Юго-Северного СП Т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.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 за соблюдением работниками режима рабочего времени, установленного Правилами  внутреннего трудового распоряд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2"/>
              </w:rPr>
              <w:t>МКУК «Сельская библиотека» Юго-Северного СПТР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Normal"/>
              <w:widowControl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</w:rPr>
              <w:t xml:space="preserve">2. Взаимодействие с гражданами, обеспечение доступности к информации о деятельности МКУК </w:t>
            </w:r>
            <w:r>
              <w:rPr>
                <w:rFonts w:cs="Times New Roman" w:ascii="Times New Roman" w:hAnsi="Times New Roman"/>
                <w:b/>
              </w:rPr>
              <w:t>«ЦКС  Юго-Северного СПТР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нформации о деятельности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МКУК «Сельская библиотека» Юго-Северного СПТ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201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631680" cy="609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1680" cy="609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Rvps706640">
    <w:name w:val="rvps706640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43:00Z</dcterms:created>
  <dc:creator>Admin</dc:creator>
  <dc:description/>
  <cp:keywords/>
  <dc:language>en-US</dc:language>
  <cp:lastModifiedBy>Пользователь Windows</cp:lastModifiedBy>
  <cp:lastPrinted>2021-04-13T15:51:00Z</cp:lastPrinted>
  <dcterms:modified xsi:type="dcterms:W3CDTF">2021-04-21T10:50:00Z</dcterms:modified>
  <cp:revision>5</cp:revision>
  <dc:subject/>
  <dc:title/>
</cp:coreProperties>
</file>