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ПРИЛОЖЕНИЕ № 4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Юго-Северного сельского поселения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от 24.03.2017г. №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Юго-Северного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8.12.2016  года №8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7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А.В.Кофа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Экономист</cp:lastModifiedBy>
  <cp:lastPrinted>2017-02-16T14:09:00Z</cp:lastPrinted>
  <dcterms:modified xsi:type="dcterms:W3CDTF">2017-03-16T07:15:00Z</dcterms:modified>
  <cp:revision>43</cp:revision>
  <dc:subject/>
  <dc:title>Приложение 3</dc:title>
</cp:coreProperties>
</file>