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го-Северного сельского поселения Тихорецкого района      </w:t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______________№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 решений о признании безнадежной к взысканию задолженности по платежам в бюджет Юго-Северного сельского поселения Тихорецкого района, главным администратором которых является администрация Юго-Северного сельского поселения Тихорецкого райо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1.Настоящий Порядок принят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"/>
          <w:sz w:val="28"/>
          <w:szCs w:val="28"/>
        </w:rPr>
        <w:t>решений о признании безнадежной к взысканию задолженности по платежам в бюджет Юго-Северн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Тихорецкого района (далее – бюджет), главным администратором которых является администрация Юго-Северного сельского поселения Тихорецкого района (далее – Администрация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Порядок) определяет правила и условия признания задолженности по денежным обязательствам юридических и физических лиц по платежам в бюджет Юго-Северного сельского поселения Тихорецкого района, главным администратором которых является  Администрация (далее - задолженность), безнадежной к взысканию и ее списания </w:t>
      </w:r>
      <w:r>
        <w:rPr>
          <w:rFonts w:cs="Times New Roman" w:ascii="Times New Roman" w:hAnsi="Times New Roman"/>
          <w:sz w:val="28"/>
          <w:szCs w:val="28"/>
        </w:rPr>
        <w:t>(восстановления)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опросы о признании безнадежной к взысканию задолженности рассматриваются постоянно действующей комиссией по вопросам  признания безнадежной к взысканию задолженности по платежам в бюджет Юго-Северного сельского поселения Тихорецкого района, главным администратором которых является администрация Юго-Северного сельского поселения Тихорецкого района (далее - Комиссия).</w:t>
      </w:r>
    </w:p>
    <w:p>
      <w:pPr>
        <w:pStyle w:val="ListParagraph"/>
        <w:tabs>
          <w:tab w:val="clear" w:pos="708"/>
          <w:tab w:val="left" w:pos="142" w:leader="none"/>
          <w:tab w:val="left" w:pos="720" w:leader="none"/>
          <w:tab w:val="left" w:pos="90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Функции и полномочия Администрации в соответствии с настоящим Порядком осуществляются специалист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 (далее – главным бухгалтером).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Случаи признания безнадежной к взысканию задолженности </w:t>
      </w:r>
    </w:p>
    <w:p>
      <w:pPr>
        <w:pStyle w:val="ListParagraph"/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.1.На основании статьи 47.2 Бюджетного кодекса Российской Федерации задолженность по платежам в бюджет признается безнадежной к взысканию в случае: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)смерти физического лица - плательщика платежей в бюджет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)признания банкротом индивидуального предпринимателя - плательщика платежей в бюджет в соответствии с Федеральным законом от 26 октября 2002 года № 127-ФЗ «О несостоятельности (банкротстве)» в части задолженности по платежам в бюджет, не погашенным по причине недостаточности имущества должника;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)ликвидации организации - плательщика платежей в бюджет в части задолженности по платежам в бюджет, не погашенным по причине недостаточности имущества организации и (или) невозможности их погашения учредителями (участниками) указанной организации в пределах и порядке, которые установлены законодательством Российской Федерации;</w:t>
      </w:r>
    </w:p>
    <w:p>
      <w:pPr>
        <w:pStyle w:val="ListParagraph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4)принятия судом акта, в соответствии с которым Администрация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вынесения судом определения об отказе в восстановлении пропущенного срока подачи заявления в суд о взыскании задолженности по платежам в бюджет;</w:t>
      </w:r>
    </w:p>
    <w:p>
      <w:pPr>
        <w:pStyle w:val="ListParagraph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5)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ям, предусмотренным пунктами 3 и 4 части 1 статьи 46 Федерального закона от 2 октября 2007 года № 229-ФЗ «Об исполнительном производстве», если с даты образования задолженности по платежам в бюджет прошло более пяти лет, в следующих случаях:</w:t>
      </w:r>
    </w:p>
    <w:p>
      <w:pPr>
        <w:pStyle w:val="ListParagraph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ности (банкротстве) для возбуждения производства по делу о банкротстве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ListParagraph"/>
        <w:spacing w:lineRule="auto" w:line="240" w:before="0" w:after="0"/>
        <w:ind w:left="1430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ListParagraph"/>
        <w:tabs>
          <w:tab w:val="clear" w:pos="708"/>
          <w:tab w:val="left" w:pos="162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еречень документов, подтверждающих наличие </w:t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аний для принятия решений о признании безнадежной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зысканию задолженности 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Комиссия принимает решение о признании безнадежной к взысканию задолженности на основании следующих документов:</w:t>
      </w:r>
    </w:p>
    <w:p>
      <w:pPr>
        <w:pStyle w:val="ListParagraph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отчетности Администрации об учитываемых суммах задолженности по платежам в бюджет Юго-Северного сельского поселения Тихорецкого района, по форме согласно приложению № 1 к настоящему Порядку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главного бухгалтера о принятых мерах по обеспечению взыскания задолженности по платежам в бюджет (далее - Справка);</w:t>
      </w:r>
    </w:p>
    <w:p>
      <w:pPr>
        <w:pStyle w:val="ListParagraph"/>
        <w:tabs>
          <w:tab w:val="clear" w:pos="708"/>
          <w:tab w:val="left" w:pos="142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случаи признания безнадежной к взысканию задолженности, в том числе: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детельства о смерти физического лица или копии решения суда об объявлении физического лица умершим, заверенной судом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, содержащего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 связи с ликвидацией организации - плательщика платежей в бюджет;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го акта, в соответствии с которым Администрация утрачивает возможность взыскания задолженности по платежам в бюджет Юго-Северного сельского поселения Тихорецкого района в связи с истечением установленного срока ее  взыскания (срока исковой давности), в том числе определения суда об отказе в восстановлении пропущенного срока подачи в суд заявления о взыскании задолженности по платежам в бюджет;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 3 и 4 части 1 статьи           46  Федерального закона от 2 октября 2007 года № 229-ФЗ «Об исполнительном производстве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Документы, указанные в абзацах пятом-восьмом пункта 3.1 настоящего Порядка, запрашиваются в соответствующих органах и организациях главным бухгалтером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действий Комиссии при подготовке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безнадежной к взысканию задолженности и о ее списании (восстановлении) и срок подготовки ре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4.1.При поступлении документов, указанных в абзацах пятом-восьмом пункта 3.1 Порядка, главный бухгалтер: 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оверяет наличие всех документов согласно перечню, установленному пунктом 3.1 Порядка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трехдневный срок подготавливает Справку;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в течение 1 рабочего дня со дня подготовки Справки направляет документы в Комиссию для рассмотрения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Заседание Комиссии проводится не позднее 10 дней со дня поступления документов в Комиссию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В течение 5 дней со дня поступления в Комиссию документов секретарь Комиссии регистрирует документы и подготавливает проект решения  о признании (отказе в признании) безнадежной к взысканию задолженно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 ее списании (восстановлен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Комиссия рассматривает представленные главным бухгалтером документы и принимает решение о признании (отказе в признании) безнадежной к взысканию задолженности и ее списании (восстановлении) (далее - решение Комиссии)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Решение Комиссии оформляется актом о признании (отказе в признании) безнадежной к взысканию задолженности и ее списании (восстановлении) (далее - Акт) по форме согласно приложению № 2                    к настоящему Порядку. Акт подписывается всеми членами Комиссии, принимавшими участие в заседан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Акт не позднее 5 рабочих дней со дня принятия Комиссией решения представляется ответственным должностным лицом на утверждение главе Юго-Северного сельского поселения Тихорецкого район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На основании Акта ответственное должностное лицо осуществляет списание (восстановление) задолжен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ые положени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 неисполнение, ненадлежащее исполнение настоящего Порядка должностные лица и муниципальные служащие администрации Юго-Северного сельского поселения  Тихорецкого района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бюджетного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 Юго-Северного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                                          О.А.Лопа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18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7:00Z</dcterms:created>
  <dc:creator>Кулаков Михаил Андреевич</dc:creator>
  <dc:description/>
  <cp:keywords/>
  <dc:language>en-US</dc:language>
  <cp:lastModifiedBy>Адм</cp:lastModifiedBy>
  <cp:lastPrinted>2016-12-12T09:27:00Z</cp:lastPrinted>
  <dcterms:modified xsi:type="dcterms:W3CDTF">2016-12-21T08:16:00Z</dcterms:modified>
  <cp:revision>45</cp:revision>
  <dc:subject/>
  <dc:title>ПРИЛОЖЕНИЕ</dc:title>
</cp:coreProperties>
</file>