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367"/>
      </w:tblGrid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sub_10002"/>
            <w:bookmarkStart w:id="1" w:name="sub_10002"/>
            <w:bookmarkEnd w:id="1"/>
          </w:p>
        </w:tc>
        <w:tc>
          <w:tcPr>
            <w:tcW w:w="43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№ 2 </w:t>
              <w:br/>
              <w:t xml:space="preserve">к 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инятия решений о признании безнадежной к взысканию задолженности по  платежам в  бюджет Юго-Северного сельского поселения  Тихорецкого района, главным администратором которых является администра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Юго-Северного сельского поселения Тихорец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твержденному постановлением администрации Юго-Северн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3360"/>
        <w:gridCol w:w="1680"/>
        <w:gridCol w:w="700"/>
        <w:gridCol w:w="72"/>
        <w:gridCol w:w="68"/>
        <w:gridCol w:w="560"/>
        <w:gridCol w:w="226"/>
        <w:gridCol w:w="54"/>
        <w:gridCol w:w="560"/>
        <w:gridCol w:w="700"/>
        <w:gridCol w:w="700"/>
        <w:gridCol w:w="320"/>
        <w:gridCol w:w="1260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аю </w:t>
              <w:br/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 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 №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ризнании (отказе в признании) безнадежной к взысканию задолженности по платежам в  бюдж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Юго-Северного сельского поселения Тихорецкого район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Юго-Северная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22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 действующей Комиссией  по рассмотрению и принятию решений о признании безнадежной к взысканию задолженности по платежам в  бюджет Юго-Северного сельского поселения Тихорецкого района, принято решение о признании (отказе в признании) безнадежной к взысканию задолженности по платежам в бюджет Юго-Северного сельского поселения Тихорецкого район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жника по платежам в бюджет Юго-Северн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ное наименование организации (фамилия, имя, отчество физического лица))</w:t>
            </w:r>
          </w:p>
        </w:tc>
      </w:tr>
      <w:tr>
        <w:trPr>
          <w:trHeight w:val="912" w:hRule="atLeast"/>
        </w:trPr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ГРН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КПП организаци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физического лица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, по которому возникла задолженность</w:t>
            </w:r>
          </w:p>
        </w:tc>
        <w:tc>
          <w:tcPr>
            <w:tcW w:w="690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0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латежа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по которому учитывается задолженность по платежам в  бюджет, его наименование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латежам в  бюдже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8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 и прописью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долженности по пеням и штрафам по соответствующим платежам в  бюджет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ифрами и прописью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 классификации доходов бюджето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по которому учитывается задолженность по пеням и штрафам по соответствующим платежам в  бюджет, его наименование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6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68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94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 Знак Знак1"/>
    <w:basedOn w:val="Style13"/>
    <w:qFormat/>
    <w:rPr/>
  </w:style>
  <w:style w:type="character" w:styleId="Style16">
    <w:name w:val=" Знак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7193.18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hyperlink" Target="garantf1://70308460.1000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46:00Z</dcterms:created>
  <dc:creator>fin09</dc:creator>
  <dc:description/>
  <cp:keywords/>
  <dc:language>en-US</dc:language>
  <cp:lastModifiedBy>Адм</cp:lastModifiedBy>
  <cp:lastPrinted>2016-11-29T09:58:00Z</cp:lastPrinted>
  <dcterms:modified xsi:type="dcterms:W3CDTF">2016-12-21T08:19:00Z</dcterms:modified>
  <cp:revision>16</cp:revision>
  <dc:subject/>
  <dc:title/>
</cp:coreProperties>
</file>