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Юго-Северном сельском поселении Тихорецкого района» 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№ 170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Юго-Северн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Юго-Северн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276"/>
        <w:gridCol w:w="1276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Юго-Северном сельском поселении Тихорецкого района»  на 2018 - 2020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Юго-Северн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антикоррупционной политик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Юго-Северн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раздаточный материал, листов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муниципальных нормативных правовых актов органов местного самоуправления Юго-Северного сельского поселения Тихорецкого района и их проектов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Юго-Северного сельского поселения Тихорецкого района на официальном сайте Юго-Северн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4" w:name="sub_50400"/>
      <w:bookmarkStart w:id="5" w:name="sub_50400"/>
      <w:bookmarkEnd w:id="5"/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3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1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1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10:32:00Z</cp:lastPrinted>
  <dcterms:modified xsi:type="dcterms:W3CDTF">2017-06-22T10:58:00Z</dcterms:modified>
  <cp:revision>55</cp:revision>
  <dc:subject/>
  <dc:title>                                   </dc:title>
</cp:coreProperties>
</file>