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___ № 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8 - 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защиты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защиты от чрезвычайных ситуаций природного и техногенного характер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7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2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2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,6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Юго-Северн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Юго-Северн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Юго-Северн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от чрезвычайных ситуаций природного и техногенного характе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8 - 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18 -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3456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, хранение, восполнение аварийного запаса материально-технических ресурсов для ликвидации чрезвычайных ситуаций природного и техногенного характера, повышение квалификации, ответственных специалистов по чрезвычайным ситуациям, изготовление и распространение памяток и листо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7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-  12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2,6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2,6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5T08:59:00Z</cp:lastPrinted>
  <dcterms:modified xsi:type="dcterms:W3CDTF">2017-06-22T10:56:00Z</dcterms:modified>
  <cp:revision>56</cp:revision>
  <dc:subject/>
  <dc:title>                                   </dc:title>
</cp:coreProperties>
</file>