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________  № 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Юго-Северном сельском поселении Тихорецкого района» на 2018 - 2020 годы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Юго-Северн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6,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3,2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,2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№ 69-ФЗ «О пожарной безопасности»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Юго-Северн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Юго-Северн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2" w:name="sub_50300"/>
      <w:r>
        <w:rPr>
          <w:color w:val="000000"/>
          <w:sz w:val="28"/>
          <w:szCs w:val="28"/>
        </w:rPr>
        <w:t xml:space="preserve">на 2018 - 2020 годы </w:t>
      </w:r>
      <w:bookmarkEnd w:id="2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Юго-Северн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3" w:name="sub_50400"/>
      <w:bookmarkEnd w:id="3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50400"/>
      <w:bookmarkStart w:id="5" w:name="sub_50400"/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16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5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3,2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09:10:00Z</cp:lastPrinted>
  <dcterms:modified xsi:type="dcterms:W3CDTF">2017-06-22T10:57:00Z</dcterms:modified>
  <cp:revision>54</cp:revision>
  <dc:subject/>
  <dc:title>                                   </dc:title>
</cp:coreProperties>
</file>