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_________ № 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Юго-Северном сельском поселении Тихорецкого района» на 2018 - 2020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Юго-Северн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Юго-Северн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Юго-Северн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Юго-Северн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  <w:bookmarkStart w:id="0" w:name="sub_5010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1" w:name="sub_50200"/>
      <w:bookmarkEnd w:id="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1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Юго-Северном сельском поселении Тихорецкого района» 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Юго-Северн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300"/>
      <w:bookmarkEnd w:id="2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Юго-Северном сельском поселении Тихорецкого района»  на 2018 - 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, а также мероприятий антинаркотической направленности, профилактических, рейдовых мероприятий в  местах концентрации подростков, подворных, поквартальных обходов с целью выявления  детей и подростков, не посещающих занятия в учебных заведениях, неблагополучных семей (приобретение ГСМ, плакатов, баннеров, канцелярских товаров и др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работы по привлечению к  обеспечению охраны общественного порядка служб безопасности организаций, ДН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Start w:id="4" w:name="sub_50400"/>
      <w:bookmarkEnd w:id="3"/>
      <w:bookmarkEnd w:id="4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5T09:31:00Z</cp:lastPrinted>
  <dcterms:modified xsi:type="dcterms:W3CDTF">2017-06-22T10:57:00Z</dcterms:modified>
  <cp:revision>63</cp:revision>
  <dc:subject/>
  <dc:title>                                   </dc:title>
</cp:coreProperties>
</file>