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Юго-Северн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_  № 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Юго-Северного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Юго-Северн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Юго-Северн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Юго-Северн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Юго-Северн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9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3,2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3,2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Юго-Северн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Юго-Северн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Юго-Северн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Юго-Северн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Юго-Северн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Юго-Северн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Юго-Северн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Юго-Северн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Юго-Северн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Юго-Северн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Юго-Северн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993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Юго-Северного сельского поселения Тихорецкого района, депутатов Юго-Се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Юго-Северном сельском поселении Тихорецкого района» на 2018 - 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Юго-Северн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9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3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Юго-Северн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2T11:32:00Z</cp:lastPrinted>
  <dcterms:modified xsi:type="dcterms:W3CDTF">2017-06-22T11:02:00Z</dcterms:modified>
  <cp:revision>48</cp:revision>
  <dc:subject/>
  <dc:title>                                   </dc:title>
</cp:coreProperties>
</file>