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____ № _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общественные объединен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Юго-Северного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52,4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0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50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0,8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color w:val="000000"/>
          <w:sz w:val="28"/>
          <w:szCs w:val="28"/>
        </w:rPr>
        <w:t>В основе подпрограммы - развитие в Юго-Северном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Юго-Северн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Юго-Северн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Юго-Северн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одпрограммы состоят в осуществлении поддержки общественных инициатив, направленных на решение социально значимых проблем населения Юго-Северного сельского поселения Тихорецкого района, содействие формированию институтов гражданского общества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276"/>
        <w:gridCol w:w="1275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общественных инициатив Юго-Северного сельского поселения Тихорецкого района» на 2018 - 2019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Юго-Северн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Юго-Северн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институтов гражданского общества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стных мероприятий (приобретение призов, открыток, грамот, подарочных наборов, сувенир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, направленных на содействие развитию институтов гражданского об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Юго-Северного сельского поселения Тихорецкого район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8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2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752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50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50,8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50,8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Юго-Северн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Юго-Северн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ФИ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2T13:44:00Z</cp:lastPrinted>
  <dcterms:modified xsi:type="dcterms:W3CDTF">2017-06-22T11:01:00Z</dcterms:modified>
  <cp:revision>50</cp:revision>
  <dc:subject/>
  <dc:title>                                   </dc:title>
</cp:coreProperties>
</file>