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184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</w:t>
      </w:r>
    </w:p>
    <w:p>
      <w:pPr>
        <w:pStyle w:val="Normal"/>
        <w:overflowPunct w:val="false"/>
        <w:ind w:right="10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нормативных                   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трат на обеспечение функций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Юго-Северного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дведомственных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м муниципальных казенных учреждений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87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Юго-Северного сельского поселения Тихорецкого района, применяемые при расчете нормативных затрат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приобретение 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rHeight w:val="14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с персональным закреплением, предоставляемое по распоряжению администр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Юго-Северного сельского поселения Тихорец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Юго-Северного сельского поселения Тихорецкого район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0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более трехкратного размера количества транспортных средств с персональным закрепление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,0 млн. рублей и не более 150 лошадиных сил включительно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)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</w:t>
        <w:tab/>
        <w:tab/>
        <w:tab/>
        <w:tab/>
        <w:t xml:space="preserve">                                                        О.А. Лопатина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6:00Z</dcterms:created>
  <dc:creator>fin18</dc:creator>
  <dc:description/>
  <cp:keywords/>
  <dc:language>en-US</dc:language>
  <cp:lastModifiedBy>Экономист</cp:lastModifiedBy>
  <cp:lastPrinted>2016-02-04T15:53:00Z</cp:lastPrinted>
  <dcterms:modified xsi:type="dcterms:W3CDTF">2016-05-11T19:53:00Z</dcterms:modified>
  <cp:revision>7</cp:revision>
  <dc:subject/>
  <dc:title>Постановление главы муниципального образования город Краснодар</dc:title>
</cp:coreProperties>
</file>