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198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overflowPunct w:val="false"/>
        <w:spacing w:lineRule="auto" w:line="240" w:before="0" w:after="0"/>
        <w:ind w:right="1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Правил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ения нормативных                    </w:t>
      </w:r>
    </w:p>
    <w:p>
      <w:pPr>
        <w:pStyle w:val="Normal"/>
        <w:overflowPunct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трат на обеспечение функций</w:t>
      </w:r>
    </w:p>
    <w:p>
      <w:pPr>
        <w:pStyle w:val="Normal"/>
        <w:overflowPunct w:val="false"/>
        <w:spacing w:lineRule="auto" w:line="240" w:before="0" w:after="0"/>
        <w:ind w:right="1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Юго-Северного </w:t>
      </w:r>
    </w:p>
    <w:p>
      <w:pPr>
        <w:pStyle w:val="Normal"/>
        <w:overflowPunct w:val="false"/>
        <w:spacing w:lineRule="auto" w:line="240" w:before="0" w:after="0"/>
        <w:ind w:right="1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Тихорецкого района,</w:t>
      </w:r>
    </w:p>
    <w:p>
      <w:pPr>
        <w:pStyle w:val="Normal"/>
        <w:overflowPunct w:val="false"/>
        <w:spacing w:lineRule="auto" w:line="240" w:before="0" w:after="0"/>
        <w:ind w:left="1416" w:right="1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подведомственных 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 муниципальных казенных учреждений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го-Северн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_ года № 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ОДИ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Юго-Северного сельского поселения Тихорецкого района и подведомственных им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Затраты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0" w:name="page1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, определяемыми муниципальными органами и в соответствии с пунктом 5 Требований (далее – нормативы муниципальных органов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ередачу данных с использованием информационно – 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еть «Интернет» и услуги интернет-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Интернет с </w:t>
      </w:r>
      <w:bookmarkStart w:id="1" w:name="page17"/>
      <w:bookmarkEnd w:id="1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электросвязь, относящуюся к связи специального назначения, используемой на краев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  – цена      услуги электросвязи, относящейся к связи специального назначения, используемой на муниципальном уровне, в расчете на 1 телефонный номер, 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exact" w:line="327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Затраты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затрат на техническое обслуживание и регламентно - профилактический ремонт, указанный в подпунктах 1-6 настоящей Методики, применяется перечень работ по техническому 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 </w:t>
      </w:r>
    </w:p>
    <w:p>
      <w:pPr>
        <w:pStyle w:val="Normal"/>
        <w:widowControl w:val="false"/>
        <w:autoSpaceDE w:val="false"/>
        <w:spacing w:lineRule="exact" w:line="72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техническое обслуживание и регламентно- профилактич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2" w:name="page19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 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вычислительной техники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 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вычислительную технику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ам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widowControl w:val="false"/>
        <w:autoSpaceDE w:val="false"/>
        <w:spacing w:lineRule="exact" w:line="5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расчетной численности основных работников (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>) для администрации Архангельского сельского поселения Тихорецкого района, определяе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 x 1,1, где: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 </w:t>
      </w:r>
      <w:r>
        <w:rPr>
          <w:rFonts w:cs="Times New Roman" w:ascii="Times New Roman" w:hAnsi="Times New Roman"/>
          <w:sz w:val="28"/>
          <w:szCs w:val="28"/>
          <w:lang w:val="ru-RU"/>
        </w:rPr>
        <w:t>– фактическая численность работников администрации Архангельского сельского поселения Тихорецкого района.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техническое обслуживание и регламентно-профилактический ремонт оборудования по обеспечению безопасности ин-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.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2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 –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autoSpaceDE w:val="false"/>
        <w:spacing w:lineRule="exact" w:line="69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копировальных аппаратов и иной оргтехник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копировальных аппаратов и иной оргтехники в год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Затраты на приобретение прочих работ и услуг, не относящиеся</w:t>
      </w:r>
      <w:bookmarkStart w:id="4" w:name="page2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 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 сопровождения  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 - 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5" w:name="page25"/>
      <w:bookmarkEnd w:id="5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 (устройства).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Затраты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6" w:name="page27"/>
      <w:bookmarkEnd w:id="6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x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ам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– для открытого контура обработки информации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.10 настоящих Правил.</w:t>
      </w:r>
    </w:p>
    <w:p>
      <w:pPr>
        <w:pStyle w:val="Normal"/>
        <w:widowControl w:val="false"/>
        <w:autoSpaceDE w:val="false"/>
        <w:spacing w:lineRule="exact" w:line="1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35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копировального аппарата и иной оргтехник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средств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планшетных компьют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планшетных ком</w:t>
      </w:r>
      <w:bookmarkStart w:id="7" w:name="page29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Затраты 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autoSpaceDE w:val="false"/>
        <w:spacing w:lineRule="exact" w:line="5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запасной части для вычислительной техники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8" w:name="page31"/>
      <w:bookmarkEnd w:id="8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носителе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носителя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соответствии с нормативами муниципальных орган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для принтеров, многофункциональных устройств, копировальных аппаратов 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должности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запасных частей для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, копировальных аппаратов 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атериальных запасов по обеспечению без</w:t>
      </w:r>
      <w:bookmarkStart w:id="9" w:name="page33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Прочие нормативные затраты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Затраты  на услуги связи, не отнесенные к затратам на услуги связи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Затраты на  транспортные услуги: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0" w:name="page35"/>
      <w:bookmarkEnd w:id="10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 к настоящим Правилам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разовой услуге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учебного заведе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Затраты 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1" w:name="page37"/>
      <w:bookmarkStart w:id="12" w:name="page37"/>
      <w:bookmarkEnd w:id="12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у направлению командирования с учетом распоряжения главы Архангельского сельского поселения Тихорецкого района от 24 ноября 2008 года № 556-р «О нормах командировочных расходов»; 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Архангельского сельского поселения Тихорецкого района от 24 ноября 2008 года № 556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Затраты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3" w:name="page39"/>
      <w:bookmarkStart w:id="14" w:name="page3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page41"/>
      <w:bookmarkStart w:id="16" w:name="page4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Затраты 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лощадь в пределах установленных нормативов площадей для муниципальных орга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з расчета не более 6,5 кв. метров площади под служебные кабинеты на 1 работника (в кабинете с компьютером)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места общего пользования, залы для</w:t>
      </w:r>
      <w:bookmarkStart w:id="17" w:name="page43"/>
      <w:bookmarkEnd w:id="17"/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даний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8" w:name="page45"/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 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 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19" w:name="page47"/>
      <w:bookmarkEnd w:id="19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л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20" w:name="page49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     –     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, которая определяется по средним фактическим данным за 3 предшествующих  финансовых г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затраты на техническое обслуживание и регламентно-профилактический ремонт бытового оборудования определяются по факти</w:t>
      </w:r>
      <w:bookmarkStart w:id="21" w:name="page51"/>
      <w:bookmarkEnd w:id="21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–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-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7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)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2" w:name="page53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)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)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3" w:name="page55"/>
      <w:bookmarkEnd w:id="23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)в формулах для расчета затрат, указанных в подпунктах 4, 6, 9-11 настоящего пункта, значение показателя площади помещений применяется в пределах нормативов площадей, установленных для муниципальных органов (указаны в подпункте 1 пункта 2.5 настоящей Методики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Затраты на приобретение прочих работ и услуг, не относящиеся к затратам н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х работ и услуг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бо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строгой отчет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3)затраты  </w:t>
      </w:r>
      <w:r>
        <w:rPr>
          <w:rFonts w:cs="Times New Roman" w:ascii="Times New Roman" w:hAnsi="Times New Roman"/>
          <w:sz w:val="28"/>
          <w:szCs w:val="28"/>
          <w:lang w:val="ru-RU"/>
        </w:rPr>
        <w:t>на  приобретение  информационных  услуг, 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определяются по фактическим затратам в отчетном финансовом год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left="142"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autoSpaceDE w:val="false"/>
        <w:spacing w:lineRule="exact" w:line="4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4" w:name="page59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6)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x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затраты на оплату услуг вневедомственной охраны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хнических характеристи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5" w:name="page61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нарушений,  предусмотренных  пунктом  3  статьи  9  Федерального 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),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–правовых договоров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.Затраты на приобретение основных средств, не отнесенные к затратам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обретение основных средств в рамках затрат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6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6" w:name="page63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left="48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20" w:right="-81" w:hanging="5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 с учетом нормативов обеспечения функций администрации Архангельского сельского поселения Тихорецкого района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 с учетом нормативов обеспечения функций администрации Архангельского сельского поселения Тихорецкого района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.</w:t>
      </w:r>
    </w:p>
    <w:p>
      <w:pPr>
        <w:pStyle w:val="Normal"/>
        <w:widowControl w:val="false"/>
        <w:autoSpaceDE w:val="false"/>
        <w:spacing w:lineRule="exact" w:line="3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exact" w:line="37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5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и иной типографск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27" w:name="page65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7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40" w:leader="none"/>
        </w:tabs>
        <w:overflowPunct w:val="false"/>
        <w:autoSpaceDE w:val="false"/>
        <w:spacing w:lineRule="auto" w:line="240" w:before="0" w:after="0"/>
        <w:ind w:left="5440" w:right="-79" w:hanging="117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 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.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канцелярских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канц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одпунктом 1 пункта 1.2 настоящей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горюче–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28" w:name="page67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илометраж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ый пробег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-79"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одпунктом 1 пункта 1.2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29" w:name="page69"/>
      <w:bookmarkEnd w:id="29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Затраты  на финансовое обеспечение строительства, реконструкции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том числе с элементами реставрации), технического перевооружения объектов капитального строительства или приобретение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в недвижимого имуще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Затраты на дополнительное профессиональное образование работник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bookmarkStart w:id="30" w:name="sub_107"/>
      <w:bookmarkEnd w:id="30"/>
      <w:r>
        <w:rPr>
          <w:rFonts w:cs="Times New Roman" w:ascii="Times New Roman" w:hAnsi="Times New Roman"/>
          <w:sz w:val="28"/>
          <w:szCs w:val="28"/>
          <w:lang w:val="ru-RU"/>
        </w:rPr>
        <w:t>1)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429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center"/>
        <w:rPr/>
      </w:pPr>
      <w:bookmarkStart w:id="31" w:name="sub_107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285365" cy="670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2862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910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финансово-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а   </w:t>
        <w:tab/>
        <w:tab/>
        <w:tab/>
        <w:t xml:space="preserve">                                                              </w:t>
        <w:tab/>
        <w:t>О.А. Лопати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993366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outlineLvl w:val="3"/>
    </w:pPr>
    <w:rPr>
      <w:b/>
      <w:bCs/>
      <w:color w:val="993366"/>
      <w:sz w:val="21"/>
      <w:szCs w:val="21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17B08"/>
      <w:u w:val="single"/>
    </w:rPr>
  </w:style>
  <w:style w:type="character" w:styleId="Articleseparator">
    <w:name w:val="article_separator"/>
    <w:basedOn w:val="Style10"/>
    <w:qFormat/>
    <w:rPr/>
  </w:style>
  <w:style w:type="character" w:styleId="Nobr">
    <w:name w:val="nob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37:00Z</dcterms:created>
  <dc:creator>fin25</dc:creator>
  <dc:description/>
  <cp:keywords/>
  <dc:language>en-US</dc:language>
  <cp:lastModifiedBy>Экономист</cp:lastModifiedBy>
  <cp:lastPrinted>2016-05-04T09:57:00Z</cp:lastPrinted>
  <dcterms:modified xsi:type="dcterms:W3CDTF">2016-05-11T19:50:00Z</dcterms:modified>
  <cp:revision>12</cp:revision>
  <dc:subject/>
  <dc:title>Мантры для похудения представляют собой поистине действенный психологический настрой на качественное снижение веса</dc:title>
</cp:coreProperties>
</file>