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1985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overflowPunct w:val="false"/>
        <w:ind w:right="10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нормативных                    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трат на обеспечение функций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Юго-Северного 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ихорецкого района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одведомственных </w:t>
      </w:r>
    </w:p>
    <w:p>
      <w:pPr>
        <w:pStyle w:val="Normal"/>
        <w:overflowPunct w:val="false"/>
        <w:ind w:right="1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м муниципальных казенных учреждений</w:t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Юго-Северного сельского поселения Тихорецкого район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120"/>
        <w:gridCol w:w="2143"/>
        <w:gridCol w:w="1984"/>
        <w:gridCol w:w="40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группа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Юго-Северного сельского поселения Тихорецкого район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группе должностей муниципальной службы администраци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 тыс. рублей включительно за 1 единицу в расчете на муниципального служащего, замещающего должность, относящуюся к высшей группе должностей муниципальной служб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2,5 тыс. рубле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 в расчете на муниципального служащего, замещающего должность, относящуюся к высшей группе должностей муниципальной службы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 Закон Краснодарского края от 8 июня 2007 года                   № 1243-К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еестре муниципальных должностей и Реестре должност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 в Краснодарском крае» (далее - Реестр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и ведущая группа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Юго-Северного сельского поселения Тихорецкого район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и ведущей группе должностей муниципальной службы администраци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тыс. рублей включительно за 1 единицу в расчете на муниципального служащего, замещающего должность, относящуюся к главной и ведущей группе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главной и ведущей группе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приводится в соответствии с Реестро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и младшая группа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Юго-Северного сельского поселения Тихорецкого район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 служащего, замещающего должность, относящуюся  к старшей и младшей группе должностей муниципальной службы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старшей и младшей группе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старшей и младшей группе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приводится в соответствии с Реестро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bookmarkStart w:id="1" w:name="Par975"/>
      <w:bookmarkStart w:id="2" w:name="Par975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ъем расходов, рассчитанный с применением нормативных затрат на приобретение подвижной связи, может быть изменен постановлением администрации Юго-Северного сельского поселения Тихорецкого райо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е служащие обеспечиваются средствами связи по распоряжению администрации Юго-Северного сельского поселения Тихорецкого района. Также по распоряжению администрации Юго-Северного сельского поселения Тихорецкого района указанной категории работников осуществляется возмещение расходов на услуги связи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</w:t>
        <w:tab/>
        <w:tab/>
        <w:tab/>
        <w:tab/>
        <w:t xml:space="preserve">                                                        О.А. Лопатина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5:00Z</dcterms:created>
  <dc:creator>fin18</dc:creator>
  <dc:description/>
  <cp:keywords/>
  <dc:language>en-US</dc:language>
  <cp:lastModifiedBy>Экономист</cp:lastModifiedBy>
  <cp:lastPrinted>2016-02-04T15:53:00Z</cp:lastPrinted>
  <dcterms:modified xsi:type="dcterms:W3CDTF">2016-05-11T19:47:00Z</dcterms:modified>
  <cp:revision>10</cp:revision>
  <dc:subject/>
  <dc:title>Постановление главы муниципального образования город Краснодар</dc:title>
</cp:coreProperties>
</file>