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_________№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Юго-Северн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73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3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Юго-Северного сельского поселения Тихорецкого района» на 2018-2020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население поселения составляет 194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Юго-Северн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Юго-Северн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Юго-Северн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851"/>
        <w:gridCol w:w="850"/>
        <w:gridCol w:w="709"/>
        <w:gridCol w:w="567"/>
        <w:gridCol w:w="709"/>
        <w:gridCol w:w="1984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Юго-Северного сельского поселения Тихорецкого района , создание комфортных условий проживания и отдыха населени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 (акарицидная обработк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ронированию деревь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973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73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0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3:49:00Z</cp:lastPrinted>
  <dcterms:modified xsi:type="dcterms:W3CDTF">2017-06-22T10:46:00Z</dcterms:modified>
  <cp:revision>62</cp:revision>
  <dc:subject/>
  <dc:title>                                   </dc:title>
</cp:coreProperties>
</file>