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__________ № _____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витие дорожного хозяйства» 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ормирование сети автомобильных дорог местного значения на территории Юго-Северного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дорожно-транспортных происшествий с пострадавшим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активной и пассивной безопасности транспорт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и краевого бюджетов составляет 3589,8 тыс. рублей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56,7 тыс. рублей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,7 тыс. рублей (местный бюджет); 0,0 тыс. 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96,6 тыс. 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6 тыс. рублей (местный бюджет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 тыс. 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36,5 тыс. рублей в том числе: 1236,5 тыс. рублей (местный бюджет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 тыс. рублей (краевой бюджет</w:t>
            </w:r>
            <w:r>
              <w:rPr/>
              <w:t>)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100"/>
      <w:bookmarkStart w:id="1" w:name="sub_50100"/>
      <w:bookmarkEnd w:id="1"/>
    </w:p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Экономика Юго-Северного сельского поселения Тихорецкого района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Юго-Северного сельского поселения Тихорецкого района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еудовлетворительное состояние улично-дорожной сети Юго-Северного сельского поселения Тихорецкого района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у поселения финансировать в достаточном объеме дорожные работы на автомобильных дорогах местного значения является сдерживающим фактором развития их экономики. Такое положение дел требует оказания финансовой помощи из средств краевого бюджета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2" w:name="sub_50100"/>
      <w:bookmarkEnd w:id="2"/>
      <w:r>
        <w:rPr>
          <w:sz w:val="28"/>
          <w:szCs w:val="28"/>
        </w:rPr>
        <w:t>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варийность на дорогах объясняется следующими основными причинам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зрастающая мобильность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                   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3" w:name="sub_50200"/>
      <w:bookmarkEnd w:id="3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сети автомобильных дорог местного значения на территории Юго-Северн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кращение количества дорожно-транспортных происшествий с пострадавши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олнение мероприятий по капитальному ремонту и ремонту автомобильных дорог местного значения Юго-Северн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организации движения транспортных средств и пеше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участия детей в дорожном движ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активной и пассивной безопасности транспортных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418"/>
        <w:gridCol w:w="1134"/>
        <w:gridCol w:w="992"/>
        <w:gridCol w:w="1134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дорожного хозяйства» на 2018-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емонтирован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и замененных дорожных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/>
      </w:pPr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Развитие дорожного хозяйства»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18-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81"/>
        <w:gridCol w:w="904"/>
        <w:gridCol w:w="709"/>
        <w:gridCol w:w="709"/>
        <w:gridCol w:w="850"/>
        <w:gridCol w:w="851"/>
        <w:gridCol w:w="141"/>
        <w:gridCol w:w="851"/>
        <w:gridCol w:w="709"/>
        <w:gridCol w:w="567"/>
        <w:gridCol w:w="141"/>
        <w:gridCol w:w="993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формирование сети автомобильных дорог местного значения на территории Юго-Северн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монт и капитальный ремонт улично-дорожной сети Юго-Северного сельского поселения Тихорецкого района (в том числе изготовление проектно-сметной документации, осуществление строительного контроля, технадз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орожных и информационных  знаков, оснащение участков улично-дорожной сети городов и населенных пунктов пешеходными ограждениями, в том числе в зоне пешеходных пере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безопасности дорожного движ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276" w:right="1134" w:gutter="0" w:header="720" w:top="85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6" w:name="sub_50400"/>
      <w:bookmarkEnd w:id="6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местного и краевого бюджетов составит 3589,8 тыс. рублей, в том числе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156,7 тыс. рублей, в том числе :1156,7 тыс. рублей (местный бюджет); 0,0 тыс. рублей (краевой бюджет)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196,6 тыс. рублей, в том числе :1196,6 тыс. рублей (местный бюджет); 0,0 тыс. рублей (краевой бюджет)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236,5 тыс. рублей, в том числе: 1236,5 тыс.рублей (местный бюджет)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); 0,0 тыс. рублей (краевой бюдж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ФИО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7-05-24T11:45:00Z</cp:lastPrinted>
  <dcterms:modified xsi:type="dcterms:W3CDTF">2017-06-22T10:46:00Z</dcterms:modified>
  <cp:revision>70</cp:revision>
  <dc:subject/>
  <dc:title>                                   </dc:title>
</cp:coreProperties>
</file>