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________  № _______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Юго-Северн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Юго-Северн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Степень обеспеченности электроэнергией по Юго-Северн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 Существующая инфраструктура энергоснабжения в Юго-Северн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дпрограмма направлена на эффективное использование энергетических ресурсов Юго-Северн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Юго-Северного сельского поселения Тихорецкого района» на 2018-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4" w:name="sub_50300"/>
      <w:bookmarkStart w:id="5" w:name="sub_50300"/>
      <w:bookmarkEnd w:id="5"/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1:55:00Z</cp:lastPrinted>
  <dcterms:modified xsi:type="dcterms:W3CDTF">2017-06-22T10:46:00Z</dcterms:modified>
  <cp:revision>49</cp:revision>
  <dc:subject/>
  <dc:title>                                   </dc:title>
</cp:coreProperties>
</file>