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Юго-Северного сельского поселения 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__ № _______</w:t>
      </w:r>
    </w:p>
    <w:p>
      <w:pPr>
        <w:pStyle w:val="Style1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Информационное общество Юго-Северного сельского поселения Тихорецкого района» на 2018-2020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«Информационное общество Юго-Северного сельского поселения Тихорецкого района» на 2018-2020 годы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ационное обеспечение деятельности органов местного самоуправления в Юго-Северном сельском поселении Тихорецкого района» на 2018-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атизация в Юго-Северном сельском поселении Тихорецкого района» на 2018-2020 годы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открытости в деятельности органов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автоматизированных рабочих мест антивирусными программными средств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545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535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505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505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Юго-Северного сельского поселения Тихорецкого района, разъяснять стратегию социально-экономического развития района, вести работу по информационному сопровождению социально значимых проектов, реализуемых на территории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предусмотрено, что муниципальные органы власти обязаны обеспечить реализацию прав граждан и организаций на доступ к информации о деятельности органов власти, а также создать условия для обеспечения гласности и открытости принимаемых решений. Для этого необходимо проведение целенаправленной информационной политики, направленной на более широкое освещение своей деятельности. Очевидно, что положительный эффект от деятельности исполнительных органов власти Юго-Северного сельского поселения Тихорецкого района существенно снижается, если эта деятельность не обеспечена соответствующей информационной поддерж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администрации Юго-Северн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информационной открытости в деятельности органов местного самоуправления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формационное общество Юго-Северн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нее 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3- показатели рассчитываются прямым счё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- 2018 - 2020 годы, в том числ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подпрограмма «Информационное обеспечение деятельности органов местного самоуправления в Юго-Северном сельском поселении Тихорецкого района» на 2018-2020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Информатизация в Юго-Северном сельском поселении Тихорецкого района» на 2018-2020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2 подпрограммы, содержащих взаимоувязанные по целям, срокам и ресурсному обеспечению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Информационное обеспечение деятельности органов местного самоуправления в Юго-Северном сельском поселении Тихорецкого района» на 2018-2020 годы основной целью которой является 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Юго-Северного сельского поселения Тихорецкого района. Подпрограмма направлена на организацию и проведение рекламно-информационной политики органов местного самоуправления  сельского поселения Тихорецкого района в местных средствах массовой информации, создание условий для эффективного взаимодействия между органами местного самоуправления и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Информатизация в Юго-Северном сельском поселении Тихорецкого района» на 2018-2020 годы. В рамках подпрограммы запланированы мероприятия, предусматривающие развитие технической и технологической основы становления информационного общества. Подпрограмма направлена на формирование единого пространства электронного взаимодействия, создание и развитие сервисов для упрощения процедур взаимодействия общества и органов власти Юго-Северного сельского поселения Тихорецкого района, муниципального образования Тихорецкий район и Краснодарского края с использованием информационно-коммуникационных технологий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Информационное общество Юго-Северного сельского поселения Тихорецкого района» на 2018-2020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1 «Информационное обеспечение органов местного самоуправления в Юго-Северном сельском поселении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2 «Информатизация в Юго-Северном сельском поселении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6-12-30T08:56:00Z</cp:lastPrinted>
  <dcterms:modified xsi:type="dcterms:W3CDTF">2017-06-22T10:50:00Z</dcterms:modified>
  <cp:revision>53</cp:revision>
  <dc:subject/>
  <dc:title> </dc:title>
</cp:coreProperties>
</file>