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» 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Юго-Северном сельском поселении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бъективное и достоверное освещение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информационной открытости в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0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 рублей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Юго-Северного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позволит максимально полно и достоверно через СМИ представить информацию о деятельности администрации Юго-Северного сельского поселения Тихорец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бъективном и достоверном освещении деятельности органов местного самоуправления Юго-Северного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ционное обеспечение деятельности органов местного самоуправления в Юго-Северном сельском поселении Тихорецкого район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нее 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Юго-Северном сельском поселении Тихорецкого района 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к информации о деятельности органов местного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, информационных, рекламных материалов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Юго-Северного сельского поселения Тихорецкого района в СМИ</w:t>
            </w:r>
          </w:p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, брошюры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екламно-информационной политик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00,0 тыс. рублей, в том числе: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0,0 тыс. рублей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0,0 тыс. рублей</w:t>
      </w:r>
    </w:p>
    <w:p>
      <w:pPr>
        <w:pStyle w:val="Style3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6-11-23T09:51:00Z</cp:lastPrinted>
  <dcterms:modified xsi:type="dcterms:W3CDTF">2017-06-22T10:48:00Z</dcterms:modified>
  <cp:revision>61</cp:revision>
  <dc:subject/>
  <dc:title>                                   </dc:title>
</cp:coreProperties>
</file>