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1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</w:rPr>
      </w:pPr>
      <w:bookmarkStart w:id="1" w:name="sub_1100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инятия решения о подготовке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 реализации бюджетных инвестиций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в объекты капитального строительства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муниципальной собственности</w:t>
      </w:r>
    </w:p>
    <w:p>
      <w:pPr>
        <w:pStyle w:val="Normal"/>
        <w:ind w:firstLine="558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Юго-Северного сельского поселения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10"/>
        <w:gridCol w:w="1666"/>
        <w:gridCol w:w="134"/>
        <w:gridCol w:w="371"/>
        <w:gridCol w:w="395"/>
        <w:gridCol w:w="1034"/>
        <w:gridCol w:w="252"/>
        <w:gridCol w:w="288"/>
        <w:gridCol w:w="900"/>
        <w:gridCol w:w="1468"/>
        <w:gridCol w:w="773"/>
        <w:gridCol w:w="149"/>
      </w:tblGrid>
      <w:tr>
        <w:trPr/>
        <w:tc>
          <w:tcPr>
            <w:tcW w:w="10341" w:type="dxa"/>
            <w:gridSpan w:val="12"/>
            <w:tcBorders/>
            <w:vAlign w:val="center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орма информации</w:t>
              <w:br/>
              <w:t>об объекте капитального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1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объекта капитального строительства согласно проектной докумен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ые технико-экономические показатели по объекту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заказчика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стройщика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вода в эксплуатацию объекта капитального строительства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в рублях</w:t>
            </w:r>
          </w:p>
        </w:tc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шествующий период*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метная стоимость объекта капитального строитель 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роительно-монтаж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роительно-монтаж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Style17"/>
              <w:ind w:left="-108" w:firstLine="9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Объем финансового обеспечения в графе «предшествующий период» отражается одной суммой без распределения по годам.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-бюджетн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Юго-Северного сельского</w:t>
      </w:r>
    </w:p>
    <w:p>
      <w:pPr>
        <w:pStyle w:val="Normal"/>
        <w:ind w:right="-440" w:hanging="0"/>
        <w:jc w:val="lef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Тихорецкого района      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00"/>
      <w:pgMar w:left="1100" w:right="560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52:00Z</dcterms:created>
  <dc:creator>fin18</dc:creator>
  <dc:description/>
  <cp:keywords/>
  <dc:language>en-US</dc:language>
  <cp:lastModifiedBy>Экономист</cp:lastModifiedBy>
  <cp:lastPrinted>2017-03-13T10:18:00Z</cp:lastPrinted>
  <dcterms:modified xsi:type="dcterms:W3CDTF">2017-03-13T07:25:00Z</dcterms:modified>
  <cp:revision>13</cp:revision>
  <dc:subject/>
  <dc:title/>
</cp:coreProperties>
</file>