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/>
      </w:pP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2017 года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одготовке и реализации бюджетных инвестиций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сновны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ind w:firstLine="900"/>
        <w:rPr/>
      </w:pPr>
      <w:bookmarkStart w:id="6" w:name="sub_11"/>
      <w:bookmarkEnd w:id="6"/>
      <w:r>
        <w:rPr>
          <w:rFonts w:cs="Times New Roman" w:ascii="Times New Roman" w:hAnsi="Times New Roman"/>
          <w:sz w:val="28"/>
          <w:szCs w:val="28"/>
        </w:rPr>
        <w:t>1.1. Настоящий Порядок принятия решения о подготовке и реализации бюджетных инвестиций в объекты капитального строительства муниципальной собственности Юго-Северного сельского поселения Тихорецкого района устанавливает правила принятия решения о подготовке и реализации бюджетных инвестиций за счет средств бюджета Юго-Северного сельского поселения Тихорецкого района (далее - инвестиции) в объекты капитального строительства (далее - объекты капитального строительства) в форме капитальных вложений в основные средства, находящиеся (которые будут находиться) в муниципальной собственности Юго-Северного сельского поселения Тихорецкого района (далее - решение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7" w:name="sub_11"/>
      <w:bookmarkStart w:id="8" w:name="sub_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ind w:firstLine="900"/>
        <w:rPr/>
      </w:pPr>
      <w:bookmarkStart w:id="9" w:name="sub_12"/>
      <w:bookmarkEnd w:id="9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дготовка инвестиций в объекты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ие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и объема необходимых для этого бюджетных ассигнований, включая (при необходимости) приобретение земельных участков под строительство (реконструкцию) (включая выкуп земельных участков для муниципальных нужд Юго-Северного сельского поселения Тихорецкого района)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документации, а также определение главного распорядителя, распорядителя средств бюджета Юго-Северного сельского поселения Тихорецкого района (далее - бюджет поселения), муниципального заказчика, застройщика в отношении объекта капитального строительства;</w:t>
      </w:r>
    </w:p>
    <w:p>
      <w:pPr>
        <w:pStyle w:val="Normal"/>
        <w:ind w:firstLine="900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ализация инвестиций в объект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- осуществление инвестиций в строительство, реконструкцию, в том числе с элементами реставрации, техническое перевооружение объекта капитального строительства, включая (при необходимости) приобретение земельного участка под строительство (реконструкцию) (включая выкуп земельных участков для муниципальных нужд Юго-Северного сельского поселения Тихорецкого района)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 для подготовки такой документации.</w:t>
      </w:r>
    </w:p>
    <w:p>
      <w:pPr>
        <w:pStyle w:val="Normal"/>
        <w:ind w:firstLine="900"/>
        <w:rPr/>
      </w:pPr>
      <w:bookmarkStart w:id="10" w:name="sub_13"/>
      <w:bookmarkEnd w:id="10"/>
      <w:r>
        <w:rPr>
          <w:rFonts w:cs="Times New Roman" w:ascii="Times New Roman" w:hAnsi="Times New Roman"/>
          <w:sz w:val="28"/>
          <w:szCs w:val="28"/>
        </w:rPr>
        <w:t xml:space="preserve">1.3. Инициатором подготовки проекта решения выступает администрация Юго-Северного сельского поселения Тихорецкого района, а в случае принятия решения в рамках муниципальной программы Юго-Северного сельского поселения Тихорецкого района -  администрация Юго-Северного сельского поселения Тихорецкого района, являющийся главным распорядителем средств бюджета Юго-Северного сельского поселения Тихорецкого района по мероприятию муниципальной программы Юго-Северного сельского поселения Тихорецкого района, в рамках которой планируется осуществление бюджетных инвестиций (далее - инициатор). </w:t>
      </w:r>
    </w:p>
    <w:p>
      <w:pPr>
        <w:pStyle w:val="Normal"/>
        <w:ind w:firstLine="900"/>
        <w:rPr/>
      </w:pPr>
      <w:bookmarkStart w:id="11" w:name="sub_13"/>
      <w:bookmarkStart w:id="12" w:name="sub_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4. Не допускается при исполнении бюджета поселения предоставление инвестиций на строительство, реконструкцию, в том числе с элементами реставрации, техническое перевооружение объекта капитального строительства, в отношении которых принято решение о предоставлении субсидий на капитальные вложения.</w:t>
      </w:r>
    </w:p>
    <w:p>
      <w:pPr>
        <w:pStyle w:val="Normal"/>
        <w:ind w:firstLine="900"/>
        <w:rPr/>
      </w:pPr>
      <w:bookmarkStart w:id="13" w:name="sub_14"/>
      <w:bookmarkEnd w:id="13"/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нвестиций на строительство, реконструкцию, в том числе с элементами реставрации, техническое перевооружение объекта капитального строитель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убсидий на бюджетные инвестиции).</w:t>
      </w:r>
    </w:p>
    <w:p>
      <w:pPr>
        <w:pStyle w:val="Normal"/>
        <w:ind w:firstLine="900"/>
        <w:rPr/>
      </w:pPr>
      <w:bookmarkStart w:id="14" w:name="sub_15"/>
      <w:bookmarkEnd w:id="14"/>
      <w:r>
        <w:rPr>
          <w:rFonts w:cs="Times New Roman" w:ascii="Times New Roman" w:hAnsi="Times New Roman"/>
          <w:sz w:val="28"/>
          <w:szCs w:val="28"/>
        </w:rPr>
        <w:t>1.5. Отбор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производится с учетом:</w:t>
      </w:r>
    </w:p>
    <w:p>
      <w:pPr>
        <w:pStyle w:val="Normal"/>
        <w:ind w:firstLine="900"/>
        <w:rPr/>
      </w:pPr>
      <w:bookmarkStart w:id="15" w:name="sub_15"/>
      <w:bookmarkEnd w:id="15"/>
      <w:r>
        <w:rPr>
          <w:rFonts w:cs="Times New Roman" w:ascii="Times New Roman" w:hAnsi="Times New Roman"/>
          <w:sz w:val="28"/>
          <w:szCs w:val="28"/>
        </w:rPr>
        <w:t>приоритетов и целей развития Юго-Северного сельского поселения Тихорецкого района исходя из прогнозов и программ социально-экономического развития Юго-Северного сельского поселения Тихорецкого района и стратегий развития на среднесрочный и долгосрочный периоды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 главы Юго-Северного сельского поселения Тихорецкого района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ложительного заключения о результатах проверки инвестиционного проекта на предмет эффективности использования средств бюджета поселения, направляемых на капитальные вложения, проводимой администрацией Юго-Северного сельского поселения Тихорецкого района в соответствии с порядком, утвержденным постановлением администрации Юго-Северного сельского поселения Тихорецкого района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200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дготовка проекта реш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7" w:name="sub_200"/>
      <w:bookmarkStart w:id="18" w:name="sub_200"/>
      <w:bookmarkEnd w:id="18"/>
    </w:p>
    <w:p>
      <w:pPr>
        <w:pStyle w:val="Normal"/>
        <w:ind w:firstLine="900"/>
        <w:rPr/>
      </w:pPr>
      <w:bookmarkStart w:id="19" w:name="sub_21"/>
      <w:bookmarkEnd w:id="19"/>
      <w:r>
        <w:rPr>
          <w:rFonts w:cs="Times New Roman" w:ascii="Times New Roman" w:hAnsi="Times New Roman"/>
          <w:sz w:val="28"/>
          <w:szCs w:val="28"/>
        </w:rPr>
        <w:t>2.1. Инициатор подготавливает проект решения в форме проекта постановления администрации Юго-Северного сельского поселения Тихорецкого района.</w:t>
      </w:r>
    </w:p>
    <w:p>
      <w:pPr>
        <w:pStyle w:val="Normal"/>
        <w:ind w:firstLine="900"/>
        <w:rPr/>
      </w:pPr>
      <w:bookmarkStart w:id="20" w:name="sub_21"/>
      <w:bookmarkEnd w:id="20"/>
      <w:r>
        <w:rPr>
          <w:rFonts w:cs="Times New Roman" w:ascii="Times New Roman" w:hAnsi="Times New Roman"/>
          <w:sz w:val="28"/>
          <w:szCs w:val="28"/>
        </w:rPr>
        <w:t>В случае принятия решения в рамках муниципальной программы Юго-Северного сельского поселения Тихорецкого района инициатор включает проект решения в соответствующую муниципальную программу Юго-Северного сельского поселения Тихорецкого района и согласовывает его с координатором муниципальной программы Юго-Северного сельского поселения Тихорецкого района в случае, если он не является одновременно ее координаторо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в рамках муниципальных программ Юго-Северного сельского поселения Тихорецкого района оформляется путем дополнения муниципальных программ Юго-Северного сельского поселения Тихорецкого района соответствующим приложением, ссылка на которое отражается в разделе «Механизм реализации муниципальной программы и контроль за ее выполнением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одготовки проекта решения согласовывает его с отделом капитального строительства администрации муниципального образования Тихорецкий район, финансовым управлением администрации муниципального образования Тихорецкий район, управлением по архитектуре и градостроительной деятельности администрации муниципального образования Тихорецкий район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решения может быть включено несколько объектов капитального строительств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метная стоимость объекта капитального строительства превышает 500,0 млн. рублей, а также по решению главы Юго-Северного сельского поселения Тихорецкого района независимо от сметной стоимости объекта капитального строительства, обязательным условием согласования проекта решения является наличие положительного заключения управления экономического развития и инвестиций администрации муниципального образования Тихорецкий район о результатах проверки инвестиционного проекта на предмет эффективности использования средств бюджета поселения, направляемых на капитальные вложения, в отношении объекта капитального строительства, включенного в проект решения.</w:t>
      </w:r>
    </w:p>
    <w:p>
      <w:pPr>
        <w:pStyle w:val="Normal"/>
        <w:ind w:firstLine="900"/>
        <w:rPr/>
      </w:pPr>
      <w:bookmarkStart w:id="21" w:name="sub_22"/>
      <w:bookmarkEnd w:id="21"/>
      <w:r>
        <w:rPr>
          <w:rFonts w:cs="Times New Roman" w:ascii="Times New Roman" w:hAnsi="Times New Roman"/>
          <w:sz w:val="28"/>
          <w:szCs w:val="28"/>
        </w:rPr>
        <w:t>2.2. Проект решения должен содержать следующую информацию в отношении каждого объекта капитального строительства:</w:t>
      </w:r>
    </w:p>
    <w:p>
      <w:pPr>
        <w:pStyle w:val="Normal"/>
        <w:ind w:firstLine="900"/>
        <w:rPr/>
      </w:pPr>
      <w:bookmarkStart w:id="22" w:name="sub_22"/>
      <w:bookmarkStart w:id="23" w:name="sub_22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) 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ind w:firstLine="900"/>
        <w:rPr/>
      </w:pPr>
      <w:bookmarkStart w:id="24" w:name="sub_221"/>
      <w:bookmarkStart w:id="25" w:name="sub_22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) 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;</w:t>
      </w:r>
    </w:p>
    <w:p>
      <w:pPr>
        <w:pStyle w:val="Normal"/>
        <w:ind w:firstLine="900"/>
        <w:rPr/>
      </w:pPr>
      <w:bookmarkStart w:id="26" w:name="sub_222"/>
      <w:bookmarkStart w:id="27" w:name="sub_22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) наименование муниципального заказчика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28" w:name="sub_223"/>
      <w:bookmarkStart w:id="29" w:name="sub_22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4) наименование застройщика;</w:t>
      </w:r>
    </w:p>
    <w:p>
      <w:pPr>
        <w:pStyle w:val="Normal"/>
        <w:ind w:firstLine="900"/>
        <w:rPr/>
      </w:pPr>
      <w:bookmarkStart w:id="30" w:name="sub_224"/>
      <w:bookmarkStart w:id="31" w:name="sub_225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5) мощность (прирост мощности) объекта капитального строительства, подлежащая вводу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32" w:name="sub_225"/>
      <w:bookmarkStart w:id="33" w:name="sub_22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6) срок ввода в эксплуатацию объекта капитального строительства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34" w:name="sub_226"/>
      <w:bookmarkStart w:id="35" w:name="sub_227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7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;</w:t>
      </w:r>
    </w:p>
    <w:p>
      <w:pPr>
        <w:pStyle w:val="Normal"/>
        <w:ind w:firstLine="900"/>
        <w:rPr/>
      </w:pPr>
      <w:bookmarkStart w:id="36" w:name="sub_227"/>
      <w:bookmarkStart w:id="37" w:name="sub_228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8) общий (предельный) объем инвестиций, предоставляемых на реализацию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.</w:t>
      </w:r>
    </w:p>
    <w:p>
      <w:pPr>
        <w:pStyle w:val="Normal"/>
        <w:ind w:firstLine="900"/>
        <w:rPr/>
      </w:pPr>
      <w:bookmarkStart w:id="38" w:name="sub_228"/>
      <w:bookmarkEnd w:id="38"/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информация, предусмотренная </w:t>
      </w:r>
      <w:hyperlink w:anchor="sub_2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ами 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может быть справочно дополнена выделением объема инвестиций на приобретение оборудования.</w:t>
      </w:r>
    </w:p>
    <w:p>
      <w:pPr>
        <w:pStyle w:val="Normal"/>
        <w:ind w:firstLine="900"/>
        <w:rPr/>
      </w:pPr>
      <w:bookmarkStart w:id="39" w:name="sub_23"/>
      <w:bookmarkEnd w:id="39"/>
      <w:r>
        <w:rPr>
          <w:rFonts w:cs="Times New Roman" w:ascii="Times New Roman" w:hAnsi="Times New Roman"/>
          <w:sz w:val="28"/>
          <w:szCs w:val="28"/>
        </w:rPr>
        <w:t xml:space="preserve">2.3. В проекте решения информация об объектах капитального строительства должна отображать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900"/>
        <w:rPr/>
      </w:pPr>
      <w:bookmarkStart w:id="40" w:name="sub_23"/>
      <w:bookmarkStart w:id="41" w:name="sub_24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4. В случае необходимости корректировки проектной документации в проекте решения могут быть предусмотрены средства бюджета поселения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42" w:name="sub_24"/>
      <w:bookmarkStart w:id="43" w:name="sub_25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2.5. При принятии решений, предусматривающих создание объектов муниципального значения за счет средств бюджета поселения, подлежащих отображению в документах территориального планирования Юго-Северного сельского поселения Тихорецкого района, но не предусмотренных указанными документами территориального планирования Юго-Северного сельского поселения Тихорецкого района, администрация Юго-Северного сельского поселения Тихорецкого района обеспечивает внесение соответствующих изменений в указанные документы территориального планирования Юго-Северного сельского поселения Тихорецкого района в пятимесячный срок с даты принятия таких решений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44" w:name="sub_25"/>
      <w:bookmarkStart w:id="45" w:name="sub_26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.6. Внесение изменений в решение осуществляется в соответствии с правилами, установленными настоящим Порядком, для его принят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А.В.Коф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26"/>
      <w:bookmarkStart w:id="47" w:name="sub_26"/>
      <w:bookmarkEnd w:id="47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8:00Z</dcterms:created>
  <dc:creator>fin18</dc:creator>
  <dc:description/>
  <cp:keywords/>
  <dc:language>en-US</dc:language>
  <cp:lastModifiedBy>Экономист</cp:lastModifiedBy>
  <cp:lastPrinted>2017-03-13T10:13:00Z</cp:lastPrinted>
  <dcterms:modified xsi:type="dcterms:W3CDTF">2017-03-13T07:14:00Z</dcterms:modified>
  <cp:revision>16</cp:revision>
  <dc:subject/>
  <dc:title/>
</cp:coreProperties>
</file>