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___________ №____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нятия решения о разработке, формирования, реализации и оценки эффективности реализации муниципальных программ Юго-Северного сельского поселения Тихорецкого района, утвержденному постановлением администрации Юго-Северн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02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u w:val="single"/>
              </w:rPr>
              <w:t>.09.2014 года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№  7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(в редакции постановления     администрации Юго-Северного сельского поселения Тихорецкого района                      от             2015 №  )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муниципальной программы Юго-Северного сельского поселения Тихорецкого района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__________________________________________________________»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       </w:t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го-Северн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00"/>
      <w:pgMar w:left="1701" w:right="561" w:gutter="0" w:header="720" w:top="992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54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5-09-17T10:23:00Z</cp:lastPrinted>
  <dcterms:modified xsi:type="dcterms:W3CDTF">2015-11-02T16:02:00Z</dcterms:modified>
  <cp:revision>23</cp:revision>
  <dc:subject/>
  <dc:title/>
</cp:coreProperties>
</file>