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              №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оведения общественного обсуждения проектов муниципальных программ Юго-Северн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927"/>
        <w:gridCol w:w="916"/>
        <w:gridCol w:w="1324"/>
        <w:gridCol w:w="660"/>
        <w:gridCol w:w="40"/>
        <w:gridCol w:w="1260"/>
        <w:gridCol w:w="280"/>
      </w:tblGrid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ИЦ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чаний и предложений по итогам проведения общественного обсуждения проекта муниципальной программы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муниципальной программы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 муниципальной программы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 муниципальной программы (наименование официального сайта (раздела в сайте) в информационно-телекоммуникационной сети «Интернет»):</w:t>
            </w:r>
          </w:p>
        </w:tc>
      </w:tr>
      <w:tr>
        <w:trPr/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мечания (предлож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ассмотрения (учтено/ отклонено с обоснованием)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9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80" w:type="dxa"/>
            <w:gridSpan w:val="3"/>
            <w:vMerge w:val="restart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Юго-Северного сельского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ихорецкого района                       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3"/>
            <w:vMerge w:val="continue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го-Северн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99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4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5-07-08T09:25:00Z</cp:lastPrinted>
  <dcterms:modified xsi:type="dcterms:W3CDTF">2015-11-02T16:17:00Z</dcterms:modified>
  <cp:revision>23</cp:revision>
  <dc:subject/>
  <dc:title/>
</cp:coreProperties>
</file>