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0.12.2014 г. № ______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Юго-Северн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5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610"/>
        <w:gridCol w:w="2357"/>
        <w:gridCol w:w="2573"/>
        <w:gridCol w:w="1192"/>
        <w:gridCol w:w="1440"/>
        <w:gridCol w:w="1752"/>
        <w:gridCol w:w="1799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601"/>
        <w:gridCol w:w="2310"/>
        <w:gridCol w:w="2545"/>
        <w:gridCol w:w="1296"/>
        <w:gridCol w:w="1412"/>
        <w:gridCol w:w="1732"/>
        <w:gridCol w:w="1831"/>
      </w:tblGrid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Юго-Северного сельского поселения Тихорецкого райо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Юго-Северного сельского поселения Тихорецкого райо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гарантии предоставляются на конкурсной основе,  в соответствии с решением Совета Юго-Северного сельского поселения Тихорецкого района  от 25.06.20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129  «Об утверждении Порядка предоставления муниципальных гарантий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седатель Совет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Юго-Северного сельског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                                                                                                     А.В.Кофанов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78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6:00Z</dcterms:created>
  <dc:creator>КауноваСВ</dc:creator>
  <dc:description/>
  <cp:keywords/>
  <dc:language>en-US</dc:language>
  <cp:lastModifiedBy>Адм</cp:lastModifiedBy>
  <cp:lastPrinted>2014-11-05T11:10:00Z</cp:lastPrinted>
  <dcterms:modified xsi:type="dcterms:W3CDTF">2014-12-08T11:59:00Z</dcterms:modified>
  <cp:revision>26</cp:revision>
  <dc:subject/>
  <dc:title>Приложение </dc:title>
</cp:coreProperties>
</file>