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3105"/>
        <w:gridCol w:w="4349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Юго-Северного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0.12.2014г. № _______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бюджета поселения, источников финансирования дефицита бюджета поселения, закрепляемые за ними виды (подвиды) доходов бюджета поселения и коды классификации источ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финан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1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2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74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85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едатель Совет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</cp:lastModifiedBy>
  <cp:lastPrinted>2014-11-14T08:15:00Z</cp:lastPrinted>
  <dcterms:modified xsi:type="dcterms:W3CDTF">2014-12-08T11:48:00Z</dcterms:modified>
  <cp:revision>54</cp:revision>
  <dc:subject/>
  <dc:title>Приложение 2</dc:title>
</cp:coreProperties>
</file>