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ихорецкому межрайонному прокурор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таршему советнику юстиции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М.С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Юго-Северного сельского поселения уведомляет Вас о проведении сессии Совета Юго-Северного сельского поселения Тихорецкого района  18.11.2014 год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проведения -  здание администрации Юго-Северного сельского поселения:   ст. Юго-Северная, ул. Северная, 69. Начало в 16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просы: «О внесении изменений в решение Совета Юго-Северного сельского поселения Тихорецкого района от 12 декабря 2013 года № 173 «О бюджете Юго-Северного сельского поселения Тихорецкого района на 2014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А.В.Коф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.С.Тучкова</w:t>
      </w:r>
    </w:p>
    <w:p>
      <w:pPr>
        <w:pStyle w:val="Normal"/>
        <w:jc w:val="both"/>
        <w:rPr/>
      </w:pPr>
      <w:r>
        <w:rPr/>
        <w:t>43-7-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52:00Z</dcterms:created>
  <dc:creator>Ишутина В.Т.</dc:creator>
  <dc:description/>
  <cp:keywords/>
  <dc:language>en-US</dc:language>
  <cp:lastModifiedBy>Admin</cp:lastModifiedBy>
  <cp:lastPrinted>2014-06-11T15:52:00Z</cp:lastPrinted>
  <dcterms:modified xsi:type="dcterms:W3CDTF">2014-11-12T05:31:00Z</dcterms:modified>
  <cp:revision>6</cp:revision>
  <dc:subject/>
  <dc:title>                                                                                           Заместителю  Тихорецкого </dc:title>
</cp:coreProperties>
</file>